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RightLeft476cm"/>
        <w:rPr/>
      </w:pPr>
      <w:r>
        <w:rPr/>
        <w:drawing>
          <wp:inline distT="0" distB="0" distL="0" distR="0">
            <wp:extent cx="228663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/>
        <w:tc>
          <w:tcPr>
            <w:tcW w:w="9933" w:type="dxa"/>
            <w:tcBorders>
              <w:bottom w:val="single" w:sz="12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sz w:val="36"/>
                <w:szCs w:val="36"/>
              </w:rPr>
              <w:t>Module Profile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134"/>
        <w:gridCol w:w="567"/>
        <w:gridCol w:w="141"/>
        <w:gridCol w:w="426"/>
        <w:gridCol w:w="992"/>
        <w:gridCol w:w="283"/>
        <w:gridCol w:w="591"/>
        <w:gridCol w:w="260"/>
        <w:gridCol w:w="9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Mathematics A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code (assigned by Bann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G 0001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N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1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ment module (if applicable)</w:t>
            </w:r>
          </w:p>
          <w:p>
            <w:pPr>
              <w:pStyle w:val="Normal"/>
              <w:rPr/>
            </w:pPr>
            <w:r>
              <w:rPr/>
              <w:t>(specify module which should be discontinued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code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titl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Le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number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Vesna PERISIC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Lead profile ur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staff associated with module </w:t>
            </w:r>
          </w:p>
          <w:p>
            <w:pPr>
              <w:pStyle w:val="Normal"/>
              <w:rPr/>
            </w:pPr>
            <w:r>
              <w:rPr/>
              <w:t>(for Blackboard purposes et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number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(s) and role e.g. second assessor:</w:t>
            </w:r>
          </w:p>
          <w:p>
            <w:pPr>
              <w:pStyle w:val="Normal"/>
              <w:rPr/>
            </w:pPr>
            <w:r>
              <w:rPr>
                <w:highlight w:val="black"/>
              </w:rPr>
              <w:t>Maria KOECK</w:t>
            </w:r>
            <w:r>
              <w:rPr/>
              <w:t xml:space="preserve"> support tuto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al Examin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iting new appointment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black"/>
              </w:rPr>
            </w:pPr>
            <w:r>
              <w:rPr>
                <w:highlight w:val="black"/>
              </w:rPr>
              <w:t>Barney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ul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un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 Foundation Year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emic session first offe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11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Point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TS 7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AT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(4, 5, 6, 7 or 8 in the FHEQ)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the module be offered to students from different levels? Please indicate which are appli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.g. Level 3 UG module offered to postgraduate students, Level 6 PC module offered to PGR students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U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R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 will the module be taught</w:t>
            </w:r>
          </w:p>
          <w:p>
            <w:pPr>
              <w:pStyle w:val="Normal"/>
              <w:rPr/>
            </w:pPr>
            <w:r>
              <w:rPr/>
              <w:t>(highlight as appropria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er 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module – give dates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 hours – </w:t>
            </w:r>
            <w:r>
              <w:rPr>
                <w:i/>
                <w:iCs/>
              </w:rPr>
              <w:t>see also appendix 1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 xml:space="preserve">Teaching Hours: </w:t>
            </w:r>
            <w:r>
              <w:rPr>
                <w:szCs w:val="18"/>
              </w:rPr>
              <w:t>includes lectures, seminars tutorials, project supervisions, demonstration sessions, practical classes and workshops, supervised time in studios / workshops / laboratories, fieldwork, external visits, work based learning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 xml:space="preserve">Independent Study Hours: </w:t>
            </w:r>
            <w:r>
              <w:rPr>
                <w:rFonts w:eastAsia="PMingLiU;Microsoft JhengHei"/>
                <w:bCs/>
                <w:szCs w:val="18"/>
                <w:lang w:eastAsia="zh-TW"/>
              </w:rPr>
              <w:t>includes preparation for scheduled sessions, follow-up work, wider reading or practice, completion of assessment task, revision etc.</w:t>
            </w:r>
          </w:p>
          <w:p>
            <w:pPr>
              <w:pStyle w:val="Normal"/>
              <w:rPr/>
            </w:pPr>
            <w:r>
              <w:rPr>
                <w:b/>
                <w:szCs w:val="18"/>
              </w:rPr>
              <w:t>Placements Hour</w:t>
            </w:r>
            <w:r>
              <w:rPr>
                <w:rFonts w:eastAsia="PMingLiU;Microsoft JhengHei"/>
                <w:b/>
                <w:szCs w:val="18"/>
                <w:lang w:eastAsia="zh-TW"/>
              </w:rPr>
              <w:t xml:space="preserve">s: </w:t>
            </w:r>
            <w:r>
              <w:rPr>
                <w:rFonts w:eastAsia="PMingLiU;Microsoft JhengHei"/>
                <w:bCs/>
                <w:szCs w:val="18"/>
                <w:lang w:eastAsia="zh-TW"/>
              </w:rPr>
              <w:t>includes both year abroad, and study defined as ‘learning away from the institution that is neither a year abroad nor work based learning and any learning, other than year abroad and work-based learning, that takes place through an organised work opportunity, Teaching placements in medical and health science courses should be treated as placement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ing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ment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pendent study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 will the module be taught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ysia &amp; U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 any other institution be providing teaching on this module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nstitution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USM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requisite and/or co-requisite modu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requisit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-requisite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cor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  <w:p>
            <w:pPr>
              <w:pStyle w:val="Normal"/>
              <w:rPr/>
            </w:pPr>
            <w:r>
              <w:rPr/>
              <w:t>3894, 3896, 389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  <w:t>FY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compulsory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s in which the module is optional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 code(s)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(yea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ject specific electiv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 elective (delete as appropriate)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ed number of places restri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x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numb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approval by Faculty Programme Committee:</w:t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SAA use only</w:t>
        <w:tab/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A cost cent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reated by CT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/CRN notified to Student Off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code/CRN notified to academic programme te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 to </w:t>
            </w:r>
            <w:hyperlink r:id="rId3">
              <w:r>
                <w:rPr>
                  <w:rStyle w:val="InternetLink"/>
                </w:rPr>
                <w:t>Webamends@soton.ac.uk</w:t>
              </w:r>
            </w:hyperlink>
            <w:r>
              <w:rPr/>
              <w:t xml:space="preserve"> to upload key text to Academic Unit webs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ification to CTT of weblink for module information (for online optional choice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profile uploaded to LTER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For Planning use only</w:t>
      </w:r>
    </w:p>
    <w:tbl>
      <w:tblPr>
        <w:tblW w:w="8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1418"/>
        <w:gridCol w:w="1559"/>
        <w:gridCol w:w="1523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(JACS) code (max 3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code proportions (max 3) to total 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Module overview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is module offers an introduction to the algebra and trigonometry that underpin engineering mathematics. </w:t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Aims and learning outcom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i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To present the mathematical methods within algebra, trigonometry and vectors which are the foundation of mathematics for Engineering &amp; Physics.</w:t>
      </w:r>
    </w:p>
    <w:p>
      <w:pPr>
        <w:pStyle w:val="Normal"/>
        <w:numPr>
          <w:ilvl w:val="0"/>
          <w:numId w:val="5"/>
        </w:numPr>
        <w:rPr/>
      </w:pPr>
      <w:r>
        <w:rPr/>
        <w:t>Starting from basic rules, definitions and axioms, to enable you to build a working toolbox of mathematical techniques, concepts and facts for solving problems in pre-calculus mathematic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Outco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nowledge and understand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ving successfully completed the module, you will be able to demonstrate knowledge and understanding of: 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The mathematical methods within algebra, trigonometry and vectors which are the foundation of mathematics for Engineering and Physic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llectual skil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Having successfully completed the module, you will be able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lect and apply appropriate mathematical methods to solve abstract and real-world problems.</w:t>
      </w:r>
    </w:p>
    <w:p>
      <w:pPr>
        <w:pStyle w:val="Normal"/>
        <w:numPr>
          <w:ilvl w:val="0"/>
          <w:numId w:val="4"/>
        </w:numPr>
        <w:rPr/>
      </w:pPr>
      <w:r>
        <w:rPr/>
        <w:t>Show confidence in manipulating mathematical expressions, setting up and solving equations and constructing simple proof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neral transferable skil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aving successfully completed the module, you will be able t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anage your own learning</w:t>
      </w:r>
    </w:p>
    <w:p>
      <w:pPr>
        <w:pStyle w:val="Normal"/>
        <w:numPr>
          <w:ilvl w:val="0"/>
          <w:numId w:val="7"/>
        </w:numPr>
        <w:rPr/>
      </w:pPr>
      <w:r>
        <w:rPr/>
        <w:t>Apply problem solving techniques to familiar and unfamiliar problems</w:t>
      </w:r>
    </w:p>
    <w:p>
      <w:pPr>
        <w:pStyle w:val="Normal"/>
        <w:rPr/>
      </w:pPr>
      <w:r>
        <w:rPr/>
      </w:r>
    </w:p>
    <w:p>
      <w:pPr>
        <w:pStyle w:val="QAhandbookheading1"/>
        <w:rPr/>
      </w:pPr>
      <w:r>
        <w:rPr/>
        <w:t>Summary of syllabus conten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1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vision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 of numerical &amp; algebraic skills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ical fractions, algebraic fractions, cancelling &amp; cross-multiplication, transposition of formulae, distributive laws for squares, square roots et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ations and Polynomia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up and solve linear simultaneous equations in two and three unknowns using substitution and elimin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up and solve quadratic equations using factorisation and formu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need to be able to use completing the square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discriminant of a quadratic equation to determine number and type of roo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 to be aware that complex roots may exist, but not to be able to evaluate them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up and solve pairs of simultaneous equations where one is linear and one is quadrati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remainder theorem to find unknown coefficients for polynomial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ise and find any real roots of polynomials using the remainder theorem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able to find approximate roots by determining where remainder changes from positive to neg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of linear and quadratic inequalit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es and Logarith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rational indices (positive, negative &amp; zero) including indices expressed as fractions and use them to simplify algebraic express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 able to express a number in the form x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where {x:1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>x&lt;1000} and {x:1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>x&lt;10}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relationship between indices and logs with special reference to log/10 and ln/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laws of logarithms to simplify express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able to change the base of log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familiar with graphs of e</w:t>
            </w:r>
            <w:r>
              <w:rPr>
                <w:rFonts w:cs="Arial" w:ascii="Arial" w:hAnsi="Arial"/>
                <w:vertAlign w:val="superscript"/>
              </w:rPr>
              <w:t>x</w:t>
            </w:r>
            <w:r>
              <w:rPr>
                <w:rFonts w:cs="Arial" w:ascii="Arial" w:hAnsi="Arial"/>
              </w:rPr>
              <w:t xml:space="preserve"> and e</w:t>
            </w:r>
            <w:r>
              <w:rPr>
                <w:rFonts w:cs="Arial" w:ascii="Arial" w:hAnsi="Arial"/>
                <w:vertAlign w:val="superscript"/>
              </w:rPr>
              <w:t>-x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logs to solve equations of the for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x</w:t>
            </w:r>
            <w:r>
              <w:rPr>
                <w:rFonts w:cs="Arial" w:ascii="Arial" w:hAnsi="Arial"/>
              </w:rPr>
              <w:t xml:space="preserve"> = b and a</w:t>
            </w:r>
            <w:r>
              <w:rPr>
                <w:rFonts w:cs="Arial" w:ascii="Arial" w:hAnsi="Arial"/>
                <w:vertAlign w:val="superscript"/>
              </w:rPr>
              <w:t>2x</w:t>
            </w:r>
            <w:r>
              <w:rPr>
                <w:rFonts w:cs="Arial" w:ascii="Arial" w:hAnsi="Arial"/>
              </w:rPr>
              <w:t xml:space="preserve"> +  a</w:t>
            </w:r>
            <w:r>
              <w:rPr>
                <w:rFonts w:cs="Arial" w:ascii="Arial" w:hAnsi="Arial"/>
                <w:vertAlign w:val="superscript"/>
              </w:rPr>
              <w:t>x</w:t>
            </w:r>
            <w:r>
              <w:rPr>
                <w:rFonts w:cs="Arial" w:ascii="Arial" w:hAnsi="Arial"/>
              </w:rPr>
              <w:t xml:space="preserve"> + b = 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quence and Seri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reference to APs and GPs use the formulae  for the nth term and sum to n terms to solve problem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conditions for convergence of a GP and use the formula for the sum to infin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 the expansion of (a+b)</w:t>
            </w:r>
            <w:r>
              <w:rPr>
                <w:rFonts w:cs="Arial" w:ascii="Arial" w:hAnsi="Arial"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where n positive, integer and (1+x)</w:t>
            </w:r>
            <w:r>
              <w:rPr>
                <w:rFonts w:cs="Arial" w:ascii="Arial" w:hAnsi="Arial"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where n rational, </w:t>
            </w:r>
            <w:r>
              <w:rPr>
                <w:rFonts w:eastAsia="Symbol" w:cs="Symbol" w:ascii="Symbol" w:hAnsi="Symbol"/>
              </w:rPr>
              <w:t></w:t>
            </w:r>
            <w:r>
              <w:rPr>
                <w:rFonts w:cs="Arial" w:ascii="Arial" w:hAnsi="Arial"/>
              </w:rPr>
              <w:t>x</w:t>
            </w:r>
            <w:r>
              <w:rPr>
                <w:rFonts w:eastAsia="Symbol" w:cs="Symbol" w:ascii="Symbol" w:hAnsi="Symbol"/>
              </w:rPr>
              <w:t></w:t>
            </w:r>
            <w:r>
              <w:rPr>
                <w:rFonts w:cs="Arial" w:ascii="Arial" w:hAnsi="Arial"/>
              </w:rPr>
              <w:t>&lt;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derstand conditions where terms in (1+x)</w:t>
            </w:r>
            <w:r>
              <w:rPr>
                <w:rFonts w:cs="Arial" w:ascii="Arial" w:hAnsi="Arial"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may be neglected e.g. in the binomial approxim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s for convergence not requir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ph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rectangular coordinates to plot graphs of algebraic equa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gradients and equations of straight lin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relationship between gradients of parallel and perpendicular lin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t graphs of pairs of equations expressed in terms of a parame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imple case, convert equations from parametric to Cartesian fo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rigonome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familiar with the 6 trigonometric functions for any angle (positive or negativ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derstand that there is more than one solution for y=s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x and be able to find all solutions for a specified ran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forms of graphs for sin cos and tan and understand concepts of periodicity and symme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know the values of sin, cos and tan for common angles in the range 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36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e.g. 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, 3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, 4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,etc expressed in surd fo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able to use the sine and cosine rul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ow that area of triangle = ½ b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½ absinC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derstand definition of a radian and be able to convert degrees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rFonts w:cs="Arial" w:ascii="Arial" w:hAnsi="Arial"/>
              </w:rPr>
              <w:t>radia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formulas s=r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</w:rPr>
              <w:t xml:space="preserve"> and A = ½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able to use trig identities to simplify trigonometric express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lang w:val="es-ES"/>
              </w:rPr>
              <w:t>/cos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lang w:val="es-ES"/>
              </w:rPr>
              <w:t>=ta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lang w:val="es-ES"/>
              </w:rPr>
              <w:t>; cos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lang w:val="es-ES"/>
              </w:rPr>
              <w:t>/si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lang w:val="es-ES"/>
              </w:rPr>
              <w:t>=cot</w:t>
            </w:r>
            <w:r>
              <w:rPr>
                <w:rFonts w:eastAsia="Symbol" w:cs="Symbol" w:ascii="Symbol" w:hAnsi="Symbol"/>
              </w:rPr>
              <w:t>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sin</w:t>
            </w:r>
            <w:r>
              <w:rPr>
                <w:rFonts w:cs="Arial" w:ascii="Arial" w:hAnsi="Arial"/>
                <w:vertAlign w:val="superscript"/>
                <w:lang w:val="es-ES"/>
              </w:rPr>
              <w:t>2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lang w:val="es-ES"/>
              </w:rPr>
              <w:t>+cos</w:t>
            </w:r>
            <w:r>
              <w:rPr>
                <w:rFonts w:cs="Arial" w:ascii="Arial" w:hAnsi="Arial"/>
                <w:vertAlign w:val="superscript"/>
                <w:lang w:val="es-ES"/>
              </w:rPr>
              <w:t>2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lang w:val="es-ES"/>
              </w:rPr>
              <w:t>=1 and related identit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sin, cos and tan(A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  <w:lang w:val="es-ES"/>
              </w:rPr>
              <w:t>B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n, cos and tan 2</w:t>
            </w:r>
            <w:r>
              <w:rPr>
                <w:rFonts w:eastAsia="Symbol" w:cs="Symbol" w:ascii="Symbol" w:hAnsi="Symbol"/>
              </w:rPr>
              <w:t>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asi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lang w:val="es-ES"/>
              </w:rPr>
              <w:t>+bcos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  <w:lang w:val="es-ES"/>
              </w:rPr>
              <w:t>=Rsin/cos(</w:t>
            </w:r>
            <w:r>
              <w:rPr>
                <w:rFonts w:eastAsia="Symbol" w:cs="Symbol" w:ascii="Symbol" w:hAnsi="Symbol"/>
              </w:rPr>
              <w:t></w:t>
            </w:r>
            <w:r>
              <w:rPr>
                <w:rFonts w:cs="Arial" w:ascii="Arial" w:hAnsi="Arial"/>
                <w:lang w:val="es-E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nA+sinB etc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 linear and quadratic trig eqs in a specified range using trig ids to simplif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ar Coordinat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 able to convert polar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rFonts w:cs="Arial" w:ascii="Arial" w:hAnsi="Arial"/>
              </w:rPr>
              <w:t>rectangul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t simple graphs using polar coordinates and solve equations by finding intersec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atri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subtract and multiply matri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null and identity matri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determinant of 2x2 and 3x3 matri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derstand and use AA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 xml:space="preserve"> = A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A = 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te and solve linear simultaneous equations for 2 and 3 unknowns as matrix equations and solve using the inverse matrix metho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</w:tabs>
              <w:suppressAutoHyphens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te and solve linear simultaneous equations for 2 and 3 unknowns as matrix equations and solve using Cramer’s ru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al Frac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able to split a rational function into its partial fractions including cases where the degree of the numerator is greater than the degree of the denomina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tors of for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x+b)(cx+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x+b)(cx+d)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ax+b)(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+c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Summary of teaching and learning method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arning activities inclu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dividual work on examples, supported by tutorial/workshop sess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ments of the coursework module GENG0015, may support your learning in this module.</w: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Teaching methods inclu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ctures, supported by example shee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utorials/Workshop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inted notes available through Blackboard and/or through your module lectu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Ahandbookheading1"/>
        <w:rPr/>
      </w:pPr>
      <w:r>
        <w:rPr/>
      </w:r>
    </w:p>
    <w:p>
      <w:pPr>
        <w:pStyle w:val="QAhandbookheading1"/>
        <w:rPr/>
      </w:pPr>
      <w:r>
        <w:rPr/>
        <w:t>Summary of assessment and Feedback method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564"/>
        <w:gridCol w:w="4596"/>
      </w:tblGrid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contribution to final mark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hour unseen written exam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dividual feedback during lectures or tutorials/workshops. </w:t>
      </w:r>
    </w:p>
    <w:p>
      <w:pPr>
        <w:pStyle w:val="Normal"/>
        <w:numPr>
          <w:ilvl w:val="0"/>
          <w:numId w:val="6"/>
        </w:numPr>
        <w:rPr/>
      </w:pPr>
      <w:r>
        <w:rPr/>
        <w:t>Feedback from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al Policy: 95% exam, with 5% test marks carried forward from work produced during academic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odule may be taken as an internal or an external repeat. External repeat students will have marks carried forward from the previous year for tests (5%), and therefore exam will contribute 95% of total assessment.  </w:t>
      </w:r>
    </w:p>
    <w:p>
      <w:pPr>
        <w:pStyle w:val="Normal"/>
        <w:rPr>
          <w:rFonts w:eastAsia="Lucida Sans"/>
        </w:rPr>
      </w:pPr>
      <w:r>
        <w:rPr>
          <w:rFonts w:eastAsia="Lucida Sans"/>
        </w:rPr>
        <w:t xml:space="preserve">  </w:t>
      </w:r>
    </w:p>
    <w:p>
      <w:pPr>
        <w:pStyle w:val="QAhandbookheading1"/>
        <w:rPr/>
      </w:pPr>
      <w:r>
        <w:rPr/>
        <w:t>Resourc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Core Tex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Background Tex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Any A level text e.g. Understanding Pure Mathematics Sadler &amp; Thorning, OUP 1995, ISBN 0199142432, Hartley Library classification QA 43 S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Mathematics for Engineers, Croft &amp; Davison, Prentice Hall 1998, ISBN 020187752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Engineering Mathematics, Stroud, Palgrave 2001, ISBN00333919394, Hartley Library Classification QA 100 STR</w:t>
      </w:r>
    </w:p>
    <w:p>
      <w:pPr>
        <w:pStyle w:val="Normal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QAhandbookheading1"/>
        <w:rPr/>
      </w:pPr>
      <w:r>
        <w:rPr/>
        <w:t>Health and safet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parate risk assessment required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ppendix: KIS hours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Cs w:val="18"/>
        </w:rPr>
      </w:pPr>
      <w:r>
        <w:rPr>
          <w:szCs w:val="18"/>
        </w:rPr>
        <w:t>The following template can be used to record the breakdown of KIS hours: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276"/>
        <w:gridCol w:w="2977"/>
        <w:gridCol w:w="1417"/>
      </w:tblGrid>
      <w:tr>
        <w:trPr>
          <w:trHeight w:val="229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 for Teaching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stu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tur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ation for scheduled sess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nars (including sessions with outside speaker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low-up wor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torial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der reading or pract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tical Classes and Workshops (including Boat wor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ion of assessment tas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Supervis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ion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wor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nstration Sessio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vised time in studios/workshops/laboratori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Visi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r Workshop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 Based Learn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cement Hour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 Plac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Month Plac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STUDY HOURS (add up to allocated Credits points e.g. 7.5 ECTS/15 CATS = 150 hours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20"/>
        <w:tab w:val="center" w:pos="4153" w:leader="none"/>
        <w:tab w:val="right" w:pos="9639" w:leader="none"/>
      </w:tabs>
      <w:rPr>
        <w:rStyle w:val="PageNumber"/>
        <w:sz w:val="14"/>
        <w:szCs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  <w:p>
    <w:pPr>
      <w:pStyle w:val="Head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 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B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C 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808080"/>
      </w:pBdr>
      <w:spacing w:before="240" w:after="12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SimSun;宋体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SimSun;宋体" w:cs="Arial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QABoldCharacters">
    <w:name w:val="QA Bold Characters"/>
    <w:qFormat/>
    <w:rPr>
      <w:rFonts w:ascii="Lucida Sans" w:hAnsi="Lucida Sans" w:cs="Lucida Sans"/>
      <w:b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5Char">
    <w:name w:val="Heading 5 Char"/>
    <w:qFormat/>
    <w:rPr>
      <w:rFonts w:ascii="Calibri" w:hAnsi="Calibri" w:eastAsia="SimSun;宋体" w:cs="Arial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ascii="Lucida Sans" w:hAnsi="Lucida Sans" w:cs="Lucida Sans"/>
      <w:sz w:val="18"/>
      <w:szCs w:val="24"/>
    </w:rPr>
  </w:style>
  <w:style w:type="character" w:styleId="Heading6Char">
    <w:name w:val="Heading 6 Char"/>
    <w:qFormat/>
    <w:rPr>
      <w:rFonts w:ascii="Calibri" w:hAnsi="Calibri" w:eastAsia="SimSun;宋体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8" w:space="1" w:color="808080"/>
      </w:pBdr>
      <w:tabs>
        <w:tab w:val="clear" w:pos="720"/>
        <w:tab w:val="center" w:pos="4153" w:leader="none"/>
        <w:tab w:val="right" w:pos="8820" w:leader="none"/>
      </w:tabs>
    </w:pPr>
    <w:rPr>
      <w:sz w:val="20"/>
      <w:szCs w:val="20"/>
    </w:rPr>
  </w:style>
  <w:style w:type="paragraph" w:styleId="Title">
    <w:name w:val="title"/>
    <w:basedOn w:val="Normal"/>
    <w:qFormat/>
    <w:pPr/>
    <w:rPr>
      <w:b/>
      <w:bCs/>
      <w:sz w:val="36"/>
      <w:szCs w:val="36"/>
    </w:rPr>
  </w:style>
  <w:style w:type="paragraph" w:styleId="Tabletext">
    <w:name w:val="table text"/>
    <w:basedOn w:val="Normal"/>
    <w:qFormat/>
    <w:pPr>
      <w:spacing w:before="60" w:after="60"/>
      <w:ind w:left="0" w:right="113" w:hanging="0"/>
    </w:pPr>
    <w:rPr/>
  </w:style>
  <w:style w:type="paragraph" w:styleId="Subtitle">
    <w:name w:val="subtitle"/>
    <w:basedOn w:val="Normal"/>
    <w:qFormat/>
    <w:pPr/>
    <w:rPr>
      <w:b/>
      <w:sz w:val="28"/>
      <w:szCs w:val="28"/>
    </w:rPr>
  </w:style>
  <w:style w:type="paragraph" w:styleId="Keywords">
    <w:name w:val="keywords"/>
    <w:basedOn w:val="Normal"/>
    <w:qFormat/>
    <w:pPr/>
    <w:rPr/>
  </w:style>
  <w:style w:type="paragraph" w:styleId="Formfill">
    <w:name w:val="form fill"/>
    <w:basedOn w:val="Normal"/>
    <w:qFormat/>
    <w:pPr>
      <w:tabs>
        <w:tab w:val="clear" w:pos="720"/>
        <w:tab w:val="left" w:pos="8460" w:leader="dot"/>
      </w:tabs>
    </w:pPr>
    <w:rPr>
      <w:lang w:val="en-US"/>
    </w:rPr>
  </w:style>
  <w:style w:type="paragraph" w:styleId="Formfill2">
    <w:name w:val="form fill 2"/>
    <w:basedOn w:val="Formfill"/>
    <w:qFormat/>
    <w:pPr>
      <w:tabs>
        <w:tab w:val="left" w:pos="4500" w:leader="dot"/>
        <w:tab w:val="left" w:pos="8460" w:leader="dot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0" w:hanging="720"/>
    </w:pPr>
    <w:rPr>
      <w:rFonts w:ascii="Tahoma" w:hAnsi="Tahoma" w:cs="Tahoma"/>
      <w:spacing w:val="-3"/>
      <w:kern w:val="2"/>
      <w:sz w:val="24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Ahandbookheading1">
    <w:name w:val="QA handbook heading 1"/>
    <w:basedOn w:val="Normal"/>
    <w:qFormat/>
    <w:pPr/>
    <w:rPr>
      <w:b/>
      <w:sz w:val="32"/>
    </w:rPr>
  </w:style>
  <w:style w:type="paragraph" w:styleId="QAhandbookheading2">
    <w:name w:val="QA handbook heading 2"/>
    <w:basedOn w:val="Normal"/>
    <w:qFormat/>
    <w:pPr/>
    <w:rPr>
      <w:b/>
      <w:sz w:val="24"/>
    </w:rPr>
  </w:style>
  <w:style w:type="paragraph" w:styleId="QAHandbooksmallheading">
    <w:name w:val="QA Handbook small heading"/>
    <w:basedOn w:val="QAhandbookheading2"/>
    <w:qFormat/>
    <w:pPr/>
    <w:rPr>
      <w:sz w:val="18"/>
    </w:rPr>
  </w:style>
  <w:style w:type="paragraph" w:styleId="QAhandbookheader">
    <w:name w:val="QAhandbook header"/>
    <w:basedOn w:val="Normal"/>
    <w:qFormat/>
    <w:pPr/>
    <w:rPr>
      <w:b/>
      <w:sz w:val="36"/>
    </w:rPr>
  </w:style>
  <w:style w:type="paragraph" w:styleId="StyleRightLeft476cm">
    <w:name w:val="Style Right Left:  4.76 cm"/>
    <w:basedOn w:val="Normal"/>
    <w:qFormat/>
    <w:pPr>
      <w:ind w:left="2700" w:hanging="0"/>
      <w:jc w:val="right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ebamends@soton.ac.u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48:00Z</dcterms:created>
  <dc:creator>Adam Warren</dc:creator>
  <dc:description/>
  <cp:keywords/>
  <dc:language>en-US</dc:language>
  <cp:lastModifiedBy>Patchamuthu S.</cp:lastModifiedBy>
  <cp:lastPrinted>2008-06-27T13:19:00Z</cp:lastPrinted>
  <dcterms:modified xsi:type="dcterms:W3CDTF">2020-11-09T12:48:00Z</dcterms:modified>
  <cp:revision>2</cp:revision>
  <dc:subject/>
  <dc:title>Quality Assurance 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