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Being uncertain of how mindfulness will help </w:t>
      </w:r>
    </w:p>
    <w:p>
      <w:pPr>
        <w:pStyle w:val="Normal"/>
        <w:rPr>
          <w:b/>
          <w:b/>
          <w:sz w:val="32"/>
          <w:szCs w:val="32"/>
        </w:rPr>
      </w:pPr>
      <w:bookmarkStart w:id="0" w:name="_GoBack"/>
      <w:bookmarkEnd w:id="0"/>
      <w:r>
        <w:rPr>
          <w:b/>
          <w:sz w:val="32"/>
          <w:szCs w:val="32"/>
        </w:rPr>
        <w:t>Louise</w:t>
      </w:r>
    </w:p>
    <w:tbl>
      <w:tblPr>
        <w:tblStyle w:val="TableGrid"/>
        <w:tblW w:w="14645" w:type="dxa"/>
        <w:jc w:val="left"/>
        <w:tblInd w:w="851" w:type="dxa"/>
        <w:tblLayout w:type="fixed"/>
        <w:tblCellMar>
          <w:top w:w="0" w:type="dxa"/>
          <w:left w:w="108" w:type="dxa"/>
          <w:bottom w:w="0" w:type="dxa"/>
          <w:right w:w="108" w:type="dxa"/>
        </w:tblCellMar>
        <w:tblLook w:val="04a0" w:noHBand="0" w:noVBand="1" w:firstColumn="1" w:lastRow="0" w:lastColumn="0" w:firstRow="1"/>
      </w:tblPr>
      <w:tblGrid>
        <w:gridCol w:w="2807"/>
        <w:gridCol w:w="3447"/>
        <w:gridCol w:w="4057"/>
        <w:gridCol w:w="4333"/>
      </w:tblGrid>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54</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sitting there is non-connection to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 stupid</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I, I think it was during my DBT assessment kind of thing, and yeah, the person assessing me she was like, we’re going to do a mindfulness thing, and it was about, like, imagining your thoughts floating on a leaf, like away, or something, </w:t>
            </w:r>
            <w:r>
              <w:rPr>
                <w:rFonts w:eastAsia="Calibri" w:cs=""/>
                <w:kern w:val="0"/>
                <w:sz w:val="24"/>
                <w:szCs w:val="24"/>
                <w:highlight w:val="lightGray"/>
                <w:lang w:val="en-US" w:eastAsia="en-US" w:bidi="ar-SA"/>
              </w:rPr>
              <w:t>and I was just sitting there like this, the stupidest thing I’ve ever done, like [giggles].   Like what is the point of this?   And I couldn’t do it at all, because I couldn’t imagine it, I just …  I was just like this is stupid.</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impression – the stupidest thing I’ve ever done – more giggles – embarrassed?</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Why would this make any difference to me?</w:t>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Difficulty in the process – couldn’t imagine.  What made this hard? </w:t>
            </w:r>
            <w:r>
              <w:rPr>
                <w:rFonts w:eastAsia="Calibri" w:cs=""/>
                <w:i/>
                <w:kern w:val="0"/>
                <w:sz w:val="24"/>
                <w:szCs w:val="24"/>
                <w:lang w:val="en-US" w:eastAsia="en-US" w:bidi="ar-SA"/>
              </w:rPr>
              <w:t>are some people more predisposed to being able to do it than others? is it more</w:t>
            </w:r>
            <w:r>
              <w:rPr>
                <w:rFonts w:eastAsia="Calibri" w:cs=""/>
                <w:i/>
                <w:kern w:val="0"/>
                <w:sz w:val="24"/>
                <w:szCs w:val="24"/>
                <w:vertAlign w:val="subscript"/>
                <w:lang w:val="en-US" w:eastAsia="en-US" w:bidi="ar-SA"/>
              </w:rPr>
              <w:t xml:space="preserve"> </w:t>
            </w:r>
            <w:r>
              <w:rPr>
                <w:rFonts w:eastAsia="Calibri" w:cs=""/>
                <w:i/>
                <w:kern w:val="0"/>
                <w:sz w:val="24"/>
                <w:szCs w:val="24"/>
                <w:lang w:val="en-US" w:eastAsia="en-US" w:bidi="ar-SA"/>
              </w:rPr>
              <w:t>important for those who find it easy or find it hard or doesn’t it make a difference?</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While doing it thinking it stupid – did that make it harder?</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0</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uspending disbelief and jumping in</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No.   I mean …   I’m not sure.  I think, although I’ve been there six months I’m still one of the kind of, like, newer, members of the group, so when I got there …   I don't know, like everybody kind of, kind of seemed to just be doing it, and </w:t>
            </w:r>
            <w:r>
              <w:rPr>
                <w:rFonts w:eastAsia="Calibri" w:cs=""/>
                <w:kern w:val="0"/>
                <w:sz w:val="24"/>
                <w:szCs w:val="24"/>
                <w:highlight w:val="lightGray"/>
                <w:lang w:val="en-US" w:eastAsia="en-US" w:bidi="ar-SA"/>
              </w:rPr>
              <w:t>so I kind of just jumped in and [giggles], um, yeah, did it with everyone else, and it still seemed a bit weird for a while, but then I kind of got it a little bit more, and I think I can do it a bit more in my own way.</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lthough I didn’t get it everyone else seemed to be accepting it so I did it too.</w:t>
            </w:r>
          </w:p>
          <w:p>
            <w:pPr>
              <w:pStyle w:val="Normal"/>
              <w:widowControl/>
              <w:spacing w:lineRule="auto" w:line="240" w:before="0" w:after="0"/>
              <w:jc w:val="both"/>
              <w:rPr>
                <w:rFonts w:ascii="Calibri" w:hAnsi="Calibri"/>
              </w:rPr>
            </w:pPr>
            <w:r>
              <w:rPr>
                <w:rFonts w:eastAsia="Calibri" w:cs=""/>
                <w:kern w:val="0"/>
                <w:sz w:val="24"/>
                <w:szCs w:val="24"/>
                <w:u w:val="single"/>
                <w:lang w:val="en-US" w:eastAsia="en-US" w:bidi="ar-SA"/>
              </w:rPr>
              <w:t>Just jumped</w:t>
            </w:r>
            <w:r>
              <w:rPr>
                <w:rFonts w:eastAsia="Calibri" w:cs=""/>
                <w:kern w:val="0"/>
                <w:sz w:val="24"/>
                <w:szCs w:val="24"/>
                <w:lang w:val="en-US" w:eastAsia="en-US" w:bidi="ar-SA"/>
              </w:rPr>
              <w:t xml:space="preserve"> in –to the unknown, didn’t hold back due to others doing it alread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eird what does that mean to her? Unsettling, unusual, unnatural</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Continues to be uncertain as to whether she has ‘got it’. Maybe has made it her own  but not what is right.</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40</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ing mindfulness because someone else tells you t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aking a leap of faith</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cos …    yeah, you’re like, </w:t>
            </w:r>
            <w:r>
              <w:rPr>
                <w:rFonts w:eastAsia="Calibri" w:cs=""/>
                <w:kern w:val="0"/>
                <w:sz w:val="24"/>
                <w:szCs w:val="24"/>
                <w:highlight w:val="lightGray"/>
                <w:lang w:val="en-US" w:eastAsia="en-US" w:bidi="ar-SA"/>
              </w:rPr>
              <w:t>well they’ve told me to do this thing so I’m gonna do it ‘cos they know what they’re talking about</w:t>
            </w:r>
            <w:r>
              <w:rPr>
                <w:rFonts w:eastAsia="Calibri" w:cs=""/>
                <w:kern w:val="0"/>
                <w:sz w:val="24"/>
                <w:szCs w:val="24"/>
                <w:lang w:val="en-US" w:eastAsia="en-US" w:bidi="ar-SA"/>
              </w:rPr>
              <w:t xml:space="preserve"> I guess [giggles], um, but it still seems a bit, like …   yeah.</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ving faith in the leaders – they know what they are talking abou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uspending disbelief due to the relationshi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Do you have to do mindfulness on faith to begin with or can it be explained adequately in order to completely understand the reasons for doing it and the benefi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34</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experience was scary</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To begin with, ‘cos …   yeah, I think I was kind of …   It is this, like, </w:t>
            </w:r>
            <w:r>
              <w:rPr>
                <w:rFonts w:eastAsia="Calibri" w:cs=""/>
                <w:kern w:val="0"/>
                <w:sz w:val="24"/>
                <w:szCs w:val="24"/>
                <w:highlight w:val="lightGray"/>
                <w:lang w:val="en-US" w:eastAsia="en-US" w:bidi="ar-SA"/>
              </w:rPr>
              <w:t>new thing and I was kind of experiencing it, and I was like, This is different and kind of scary</w:t>
            </w:r>
            <w:r>
              <w:rPr>
                <w:rFonts w:eastAsia="Calibri" w:cs=""/>
                <w:kern w:val="0"/>
                <w:sz w:val="24"/>
                <w:szCs w:val="24"/>
                <w:lang w:val="en-US" w:eastAsia="en-US" w:bidi="ar-SA"/>
              </w:rPr>
              <w:t xml:space="preserve"> [giggles].   Yeah.</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fferent – not like anything before – so scar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 was experiencing it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different</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70</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sitting there = no connection to mindfulness</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Yeah.   Like, ‘cos obviously we do like the feedback after, afterwards, and they’re like, yeah I really liked that one.   And </w:t>
            </w:r>
            <w:r>
              <w:rPr>
                <w:rFonts w:eastAsia="Calibri" w:cs=""/>
                <w:kern w:val="0"/>
                <w:sz w:val="24"/>
                <w:szCs w:val="24"/>
                <w:highlight w:val="lightGray"/>
                <w:lang w:val="en-US" w:eastAsia="en-US" w:bidi="ar-SA"/>
              </w:rPr>
              <w:t>I was just sitting there</w:t>
            </w:r>
            <w:r>
              <w:rPr>
                <w:rFonts w:eastAsia="Calibri" w:cs=""/>
                <w:kern w:val="0"/>
                <w:sz w:val="24"/>
                <w:szCs w:val="24"/>
                <w:lang w:val="en-US" w:eastAsia="en-US" w:bidi="ar-SA"/>
              </w:rPr>
              <w:t xml:space="preserve"> like, why did you like that [giggles].   Um, so I guess it’s different for different people.</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ther people’s feedback suggests that there might be a personal element to which ones are liked.</w:t>
            </w:r>
          </w:p>
          <w:p>
            <w:pPr>
              <w:pStyle w:val="Normal"/>
              <w:widowControl/>
              <w:spacing w:lineRule="auto" w:line="240" w:before="0" w:after="0"/>
              <w:jc w:val="both"/>
              <w:rPr>
                <w:rFonts w:ascii="Calibri" w:hAnsi="Calibri"/>
                <w:i/>
                <w:i/>
              </w:rPr>
            </w:pPr>
            <w:r>
              <w:rPr>
                <w:rFonts w:eastAsia="Calibri" w:cs=""/>
                <w:kern w:val="0"/>
                <w:sz w:val="24"/>
                <w:szCs w:val="24"/>
                <w:u w:val="single"/>
                <w:lang w:val="en-US" w:eastAsia="en-US" w:bidi="ar-SA"/>
              </w:rPr>
              <w:t>I was just sitting there</w:t>
            </w:r>
            <w:r>
              <w:rPr>
                <w:rFonts w:eastAsia="Calibri" w:cs=""/>
                <w:i/>
                <w:kern w:val="0"/>
                <w:sz w:val="24"/>
                <w:szCs w:val="24"/>
                <w:lang w:val="en-US" w:eastAsia="en-US" w:bidi="ar-SA"/>
              </w:rPr>
              <w:t xml:space="preserve"> use of just sitting to indicate no connection to the exercise</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78</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developing over ti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certainty as to place in her life</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think I’ll probably continue doing it, but, </w:t>
            </w:r>
            <w:r>
              <w:rPr>
                <w:rFonts w:eastAsia="Calibri" w:cs=""/>
                <w:kern w:val="0"/>
                <w:sz w:val="24"/>
                <w:szCs w:val="24"/>
                <w:highlight w:val="lightGray"/>
                <w:lang w:val="en-US" w:eastAsia="en-US" w:bidi="ar-SA"/>
              </w:rPr>
              <w:t>because I’m only kind of half-way through it’ll probably develop and, like, my feeling might change about it,</w:t>
            </w:r>
            <w:r>
              <w:rPr>
                <w:rFonts w:eastAsia="Calibri" w:cs=""/>
                <w:kern w:val="0"/>
                <w:sz w:val="24"/>
                <w:szCs w:val="24"/>
                <w:lang w:val="en-US" w:eastAsia="en-US" w:bidi="ar-SA"/>
              </w:rPr>
              <w:t xml:space="preserve"> and …  I, I don't really know [giggles]  I, like, after DBT.     I’ll probably keep some of the stuff around, but I’m not sure yet.</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embedded as part of life, unsure if would go back after treatment</w:t>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My feeling might change about it – </w:t>
            </w:r>
            <w:r>
              <w:rPr>
                <w:rFonts w:eastAsia="Calibri" w:cs=""/>
                <w:i/>
                <w:kern w:val="0"/>
                <w:sz w:val="24"/>
                <w:szCs w:val="24"/>
                <w:lang w:val="en-US" w:eastAsia="en-US" w:bidi="ar-SA"/>
              </w:rPr>
              <w:t>change from the current uncertainty to something more positiv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that there is more to learn – that mindfulness is something that develop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40</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 sill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certainty of how a silly exercise can help</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Well there is.   </w:t>
            </w:r>
            <w:r>
              <w:rPr>
                <w:rFonts w:eastAsia="Calibri" w:cs=""/>
                <w:kern w:val="0"/>
                <w:sz w:val="24"/>
                <w:szCs w:val="24"/>
                <w:highlight w:val="lightGray"/>
                <w:lang w:val="en-US" w:eastAsia="en-US" w:bidi="ar-SA"/>
              </w:rPr>
              <w:t>You’re just sitting down, like, looking at a coin, or like, really, really focussing on eating a piece of orange, so it does seem a little bit silly, like, explaining it to somebody would seem really silly</w:t>
            </w:r>
            <w:r>
              <w:rPr>
                <w:rFonts w:eastAsia="Calibri" w:cs=""/>
                <w:kern w:val="0"/>
                <w:sz w:val="24"/>
                <w:szCs w:val="24"/>
                <w:lang w:val="en-US" w:eastAsia="en-US" w:bidi="ar-SA"/>
              </w:rPr>
              <w:t xml:space="preserve"> [giggles].   But yeah.</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he activity itself seems silly.  How can just sitting be important?</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58</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ifficult to d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come frustrat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is Hippy (new ag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was just …   it just seemed like </w:t>
            </w:r>
            <w:r>
              <w:rPr>
                <w:rFonts w:eastAsia="Calibri" w:cs=""/>
                <w:kern w:val="0"/>
                <w:sz w:val="24"/>
                <w:szCs w:val="24"/>
                <w:highlight w:val="lightGray"/>
                <w:lang w:val="en-US" w:eastAsia="en-US" w:bidi="ar-SA"/>
              </w:rPr>
              <w:t>really hippy, and kind of …    And then I think I was also a bit frustrated because I couldn’t do it.   Like, and I …  I like to do things [giggles], in a kind of right, and I was quite frustrated ‘cos</w:t>
            </w:r>
            <w:r>
              <w:rPr>
                <w:rFonts w:eastAsia="Calibri" w:cs=""/>
                <w:kern w:val="0"/>
                <w:sz w:val="24"/>
                <w:szCs w:val="24"/>
                <w:lang w:val="en-US" w:eastAsia="en-US" w:bidi="ar-SA"/>
              </w:rPr>
              <w:t xml:space="preserve"> …</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Connected to be </w:t>
            </w:r>
            <w:r>
              <w:rPr>
                <w:rFonts w:eastAsia="Calibri" w:cs=""/>
                <w:kern w:val="0"/>
                <w:sz w:val="24"/>
                <w:szCs w:val="24"/>
                <w:u w:val="single"/>
                <w:lang w:val="en-US" w:eastAsia="en-US" w:bidi="ar-SA"/>
              </w:rPr>
              <w:t>hippy</w:t>
            </w:r>
            <w:r>
              <w:rPr>
                <w:rFonts w:eastAsia="Calibri" w:cs=""/>
                <w:kern w:val="0"/>
                <w:sz w:val="24"/>
                <w:szCs w:val="24"/>
                <w:lang w:val="en-US" w:eastAsia="en-US" w:bidi="ar-SA"/>
              </w:rPr>
              <w:t xml:space="preserve">, negative connection – </w:t>
            </w:r>
            <w:r>
              <w:rPr>
                <w:rFonts w:eastAsia="Calibri" w:cs=""/>
                <w:i/>
                <w:kern w:val="0"/>
                <w:sz w:val="24"/>
                <w:szCs w:val="24"/>
                <w:lang w:val="en-US" w:eastAsia="en-US" w:bidi="ar-SA"/>
              </w:rPr>
              <w:t>not real? Relevant? About me?</w:t>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Frustration – I want to do it right.  I couldn’t do it.  </w:t>
            </w:r>
            <w:r>
              <w:rPr>
                <w:rFonts w:eastAsia="Calibri" w:cs=""/>
                <w:i/>
                <w:kern w:val="0"/>
                <w:sz w:val="24"/>
                <w:szCs w:val="24"/>
                <w:lang w:val="en-US" w:eastAsia="en-US" w:bidi="ar-SA"/>
              </w:rPr>
              <w:t>What blocked the ‘ability’ to do it at the outse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2.</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fficult to understand the point to mindfulness</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 xml:space="preserve">Oh no!   Actually that was the time  [giggles]] before that as well.   Um, at the university like counsellor, and she was kind of trying to explain it, about it, by saying like focussing on an object, and stuff like that.   </w:t>
            </w:r>
            <w:r>
              <w:rPr>
                <w:rFonts w:eastAsia="Calibri" w:cs=""/>
                <w:kern w:val="0"/>
                <w:sz w:val="24"/>
                <w:szCs w:val="24"/>
                <w:highlight w:val="lightGray"/>
                <w:lang w:val="en-US" w:eastAsia="en-US" w:bidi="ar-SA"/>
              </w:rPr>
              <w:t>But it was a, like a plant pot, and I just didn’t get it.   I just didn’t get it.   I was like what?   What is the point?   Why am I looking at the plant pot  [giggles] kind of thing, kind of thing?   Yeah.</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fficult to explain, people had tried in the pas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explanation – focussing on something</w:t>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The first point in time –I didn’t get it. </w:t>
            </w:r>
            <w:r>
              <w:rPr>
                <w:rFonts w:eastAsia="Calibri" w:cs=""/>
                <w:i/>
                <w:kern w:val="0"/>
                <w:sz w:val="24"/>
                <w:szCs w:val="24"/>
                <w:lang w:val="en-US" w:eastAsia="en-US" w:bidi="ar-SA"/>
              </w:rPr>
              <w:t>What’s the shift between didn’t get it and now i get it?</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Does the first thing focussed on matter – a plant pot what’s the point</w:t>
            </w:r>
          </w:p>
          <w:p>
            <w:pPr>
              <w:pStyle w:val="Normal"/>
              <w:widowControl/>
              <w:spacing w:lineRule="auto" w:line="240" w:before="0" w:after="0"/>
              <w:jc w:val="both"/>
              <w:rPr>
                <w:rFonts w:ascii="Calibri" w:hAnsi="Calibri"/>
              </w:rPr>
            </w:pPr>
            <w:r>
              <w:rPr>
                <w:rFonts w:eastAsia="Calibri" w:cs=""/>
                <w:i/>
                <w:kern w:val="0"/>
                <w:sz w:val="24"/>
                <w:szCs w:val="24"/>
                <w:lang w:val="en-US" w:eastAsia="en-US" w:bidi="ar-SA"/>
              </w:rPr>
              <w:t>No connection to how focussing on an object might be useful at first.</w:t>
            </w:r>
          </w:p>
        </w:tc>
      </w:tr>
    </w:tbl>
    <w:p>
      <w:pPr>
        <w:pStyle w:val="Normal"/>
        <w:rPr>
          <w:sz w:val="32"/>
          <w:szCs w:val="32"/>
        </w:rPr>
      </w:pPr>
      <w:r>
        <w:rPr>
          <w:sz w:val="32"/>
          <w:szCs w:val="32"/>
        </w:rPr>
      </w:r>
    </w:p>
    <w:p>
      <w:pPr>
        <w:pStyle w:val="Normal"/>
        <w:rPr>
          <w:sz w:val="32"/>
          <w:szCs w:val="32"/>
        </w:rPr>
      </w:pPr>
      <w:r>
        <w:rPr>
          <w:sz w:val="32"/>
          <w:szCs w:val="32"/>
        </w:rPr>
        <w:t>Kirst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46"/>
        <w:gridCol w:w="4047"/>
        <w:gridCol w:w="4046"/>
        <w:gridCol w:w="3258"/>
      </w:tblGrid>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6</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impressions difficult due to other factors i.e. nervou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prohibited by nervousness</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I think it’s because, like, because it was like the first session we had, like, doing that one, um, </w:t>
            </w:r>
            <w:r>
              <w:rPr>
                <w:rFonts w:eastAsia="Calibri" w:cs=""/>
                <w:kern w:val="0"/>
                <w:sz w:val="24"/>
                <w:szCs w:val="24"/>
                <w:highlight w:val="lightGray"/>
                <w:lang w:val="en-US" w:eastAsia="en-US" w:bidi="ar-SA"/>
              </w:rPr>
              <w:t>I guess, like basically we just, like, we was, like, so nervous during that first one, like all our thoughts was, like, going crazy that day, that’s where we found it really hard.</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rder at first because lots of other information to process, feeling nervou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ant do mindfulness when thoughts going craz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02</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weird at firs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sitting – not enough</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Like, it was like </w:t>
            </w:r>
            <w:r>
              <w:rPr>
                <w:rFonts w:eastAsia="Calibri" w:cs=""/>
                <w:kern w:val="0"/>
                <w:sz w:val="24"/>
                <w:szCs w:val="24"/>
                <w:highlight w:val="lightGray"/>
                <w:lang w:val="en-US" w:eastAsia="en-US" w:bidi="ar-SA"/>
              </w:rPr>
              <w:t>really kind of odd really, like, knowing that we had to, like, just be put into a mindfulness activity straight away, ‘cos like we didn’t really understand what we were doing,</w:t>
            </w:r>
            <w:r>
              <w:rPr>
                <w:rFonts w:eastAsia="Calibri" w:cs=""/>
                <w:kern w:val="0"/>
                <w:sz w:val="24"/>
                <w:szCs w:val="24"/>
                <w:lang w:val="en-US" w:eastAsia="en-US" w:bidi="ar-SA"/>
              </w:rPr>
              <w:t xml:space="preserve"> and, like, it was weird, just like, just sit down in silence and listen to the clock, it was like, it felt very weird.</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dd to be doing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weir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 not enough</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time doing it don’t understand what and why</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06</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certainty of why do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going to help</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Like, it just, like, what went through my mind was, like</w:t>
            </w:r>
            <w:r>
              <w:rPr>
                <w:rFonts w:eastAsia="Calibri" w:cs=""/>
                <w:kern w:val="0"/>
                <w:sz w:val="24"/>
                <w:szCs w:val="24"/>
                <w:highlight w:val="lightGray"/>
                <w:lang w:val="en-US" w:eastAsia="en-US" w:bidi="ar-SA"/>
              </w:rPr>
              <w:t>, I was just thinking, this is, like, really weird, like, why are we doing this?   Like, I don’t think this is going to help me in any way.   But, like, that, that’s what I kind of thought in the first kind of session.</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itial scepticism</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hy are we doing thi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ow could this help me?</w:t>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Weird</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42</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 of relationship with mindfulness over ti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Realisation of purpo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urprise at usefulness</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Like, when my first session started, </w:t>
            </w:r>
            <w:r>
              <w:rPr>
                <w:rFonts w:eastAsia="Calibri" w:cs=""/>
                <w:kern w:val="0"/>
                <w:sz w:val="24"/>
                <w:szCs w:val="24"/>
                <w:highlight w:val="lightGray"/>
                <w:lang w:val="en-US" w:eastAsia="en-US" w:bidi="ar-SA"/>
              </w:rPr>
              <w:t>I like, had thoughts, like, what’s going on;  and then, like, actually like, during half, like halfway through DBT um, my thoughts kind of changed, just like thinking, like, this is actually helping me, and, like, there is actually some kind of, like, purpose in doing this, like, really.</w:t>
            </w:r>
            <w:r>
              <w:rPr>
                <w:rFonts w:eastAsia="Calibri" w:cs=""/>
                <w:kern w:val="0"/>
                <w:sz w:val="24"/>
                <w:szCs w:val="24"/>
                <w:lang w:val="en-US" w:eastAsia="en-US" w:bidi="ar-SA"/>
              </w:rPr>
              <w:t xml:space="preserve">   Yeah.</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me surprise that it was help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Realisation of purpose – </w:t>
            </w:r>
            <w:r>
              <w:rPr>
                <w:rFonts w:eastAsia="Calibri" w:cs=""/>
                <w:kern w:val="0"/>
                <w:sz w:val="24"/>
                <w:szCs w:val="24"/>
                <w:u w:val="single"/>
                <w:lang w:val="en-US" w:eastAsia="en-US" w:bidi="ar-SA"/>
              </w:rPr>
              <w:t>actually</w:t>
            </w:r>
            <w:r>
              <w:rPr>
                <w:rFonts w:eastAsia="Calibri" w:cs=""/>
                <w:kern w:val="0"/>
                <w:sz w:val="24"/>
                <w:szCs w:val="24"/>
                <w:lang w:val="en-US" w:eastAsia="en-US" w:bidi="ar-SA"/>
              </w:rPr>
              <w:t xml:space="preserve"> some purpose in this</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82</w:t>
            </w:r>
          </w:p>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Timing</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Breaking fre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for practi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arching fro calm</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I think it’s because, like, I wanted to, like, kind of, break free from my eating disorder, and, like, I wanted to, like actually have, like, a bit of relaxation from all my thoughts, like, from my eating disorder, I kind of just wanted to, like, practise it, so to try and feel a bit more calm when I’m eating</w:t>
            </w:r>
            <w:r>
              <w:rPr>
                <w:rFonts w:eastAsia="Calibri" w:cs=""/>
                <w:kern w:val="0"/>
                <w:sz w:val="24"/>
                <w:szCs w:val="24"/>
                <w:lang w:val="en-US" w:eastAsia="en-US" w:bidi="ar-SA"/>
              </w:rPr>
              <w:t>.</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mindfulness to break fre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ing mindfulness with a purpose in mind – wanted t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 calm</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38</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Experiential made more sense than explan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just, like, managed to just focussing on how I was feeling, like, I guess, like,  </w:t>
            </w:r>
            <w:r>
              <w:rPr>
                <w:rFonts w:eastAsia="Calibri" w:cs=""/>
                <w:kern w:val="0"/>
                <w:sz w:val="24"/>
                <w:szCs w:val="24"/>
                <w:highlight w:val="lightGray"/>
                <w:lang w:val="en-US" w:eastAsia="en-US" w:bidi="ar-SA"/>
              </w:rPr>
              <w:t>obviously we did learn about, like, how to do it, but, like, I think what, what happened was that um, by the time we was just, like, practising it  a long while it just came natural to us, that, like, us focussing on our feelings really.</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Just came natural – is the mindful state the natural way of be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e experiential practice was more important than the explanation</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30</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eir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focusing on feelings feels not enough</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nsight into feeling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c calming</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like, </w:t>
            </w:r>
            <w:r>
              <w:rPr>
                <w:rFonts w:eastAsia="Calibri" w:cs=""/>
                <w:kern w:val="0"/>
                <w:sz w:val="24"/>
                <w:szCs w:val="24"/>
                <w:highlight w:val="lightGray"/>
                <w:lang w:val="en-US" w:eastAsia="en-US" w:bidi="ar-SA"/>
              </w:rPr>
              <w:t>at first it was really weird, like, kind of just focussing on how we’re feeling, and, like, it was like really weird to, like, yeah, focus on how we’re feeling, and like, focussing on our physical sensation, what we’re feeling.   Like, It was, like kind of really weird at first.   But then, like, we was told to practise it, and um, when we was actually practising it a lot more it kind of just felt natural, it’s like focussing on</w:t>
            </w:r>
            <w:r>
              <w:rPr>
                <w:rFonts w:eastAsia="Calibri" w:cs=""/>
                <w:kern w:val="0"/>
                <w:sz w:val="24"/>
                <w:szCs w:val="24"/>
                <w:lang w:val="en-US" w:eastAsia="en-US" w:bidi="ar-SA"/>
              </w:rPr>
              <w:t xml:space="preserve"> how we’re actually feeling.   Like, for example, when we’re having panic attacks, or something like that, we’re able to, like, recognise, like, symptoms, and, like, the physical sensations;   so we’re able to, like, calm ourself down and bring us back into the moment.</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weird again to focus in on feeling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coming natura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Focussing on </w:t>
            </w:r>
            <w:r>
              <w:rPr>
                <w:rFonts w:eastAsia="Calibri" w:cs=""/>
                <w:b/>
                <w:kern w:val="0"/>
                <w:sz w:val="24"/>
                <w:szCs w:val="24"/>
                <w:lang w:val="en-US" w:eastAsia="en-US" w:bidi="ar-SA"/>
              </w:rPr>
              <w:t>actual</w:t>
            </w:r>
            <w:r>
              <w:rPr>
                <w:rFonts w:eastAsia="Calibri" w:cs=""/>
                <w:kern w:val="0"/>
                <w:sz w:val="24"/>
                <w:szCs w:val="24"/>
                <w:lang w:val="en-US" w:eastAsia="en-US" w:bidi="ar-SA"/>
              </w:rPr>
              <w:t xml:space="preserve"> feeling rather than what?</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Is there a sense of mindfulness showing things for what they really ar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derstanding own experience better leading to better coping</w:t>
            </w:r>
          </w:p>
        </w:tc>
      </w:tr>
    </w:tbl>
    <w:p>
      <w:pPr>
        <w:pStyle w:val="Normal"/>
        <w:rPr>
          <w:sz w:val="32"/>
          <w:szCs w:val="32"/>
        </w:rPr>
      </w:pPr>
      <w:r>
        <w:rPr>
          <w:sz w:val="32"/>
          <w:szCs w:val="32"/>
        </w:rPr>
      </w:r>
    </w:p>
    <w:p>
      <w:pPr>
        <w:pStyle w:val="Normal"/>
        <w:rPr>
          <w:sz w:val="32"/>
          <w:szCs w:val="32"/>
        </w:rPr>
      </w:pPr>
      <w:r>
        <w:rPr>
          <w:sz w:val="32"/>
          <w:szCs w:val="32"/>
        </w:rPr>
        <w:t>Philkipp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65"/>
        <w:gridCol w:w="4065"/>
        <w:gridCol w:w="4065"/>
        <w:gridCol w:w="3202"/>
      </w:tblGrid>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04</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trangeness of experi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Gaining contro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It was strange for the first couple of times I did it;  I was just like, this is playing with my mind, like …    It was weird, but you get used to it, and you’re like, even in drastic situations, like, I do have control over myself, and I can think specific things at specific times</w:t>
            </w:r>
            <w:r>
              <w:rPr>
                <w:rFonts w:eastAsia="Calibri" w:cs=""/>
                <w:kern w:val="0"/>
                <w:sz w:val="24"/>
                <w:szCs w:val="24"/>
                <w:lang w:val="en-US" w:eastAsia="en-US" w:bidi="ar-SA"/>
              </w:rPr>
              <w:t>, but it’s just the skills that are required to do something.   And that was what they teach you in skills group.</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laying with my mi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eirdness but you get used to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rastic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und out that do actually have control of myself</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 can choose what I think</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kills that are required – like that’s what I always need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Very informed by how it is taught in grou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54</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egative first impress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openness to star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and like don’t judge your judgements as one of the therapists would say.   And um, yeah</w:t>
            </w:r>
            <w:r>
              <w:rPr>
                <w:rFonts w:eastAsia="Calibri" w:cs=""/>
                <w:kern w:val="0"/>
                <w:sz w:val="24"/>
                <w:szCs w:val="24"/>
                <w:highlight w:val="lightGray"/>
                <w:lang w:val="en-US" w:eastAsia="en-US" w:bidi="ar-SA"/>
              </w:rPr>
              <w:t>, I, was well, this is a load bull crap.   And then one, like, even my parents thought that.</w:t>
            </w:r>
            <w:r>
              <w:rPr>
                <w:rFonts w:eastAsia="Calibri" w:cs=""/>
                <w:kern w:val="0"/>
                <w:sz w:val="24"/>
                <w:szCs w:val="24"/>
                <w:lang w:val="en-US" w:eastAsia="en-US" w:bidi="ar-SA"/>
              </w:rPr>
              <w:t xml:space="preserve">   My Mum was a bit more lenient to the fact of, and she’s actually very good at it now.   She uses a lot of the terminology just in day-to-day conversations, just because, ‘cos um, there’s an adult’s skills group as well, for the parents and carers.</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his is bull cra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ven parents thought it was bull cra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Needing to be </w:t>
            </w:r>
            <w:r>
              <w:rPr>
                <w:rFonts w:eastAsia="Calibri" w:cs=""/>
                <w:kern w:val="0"/>
                <w:sz w:val="24"/>
                <w:szCs w:val="24"/>
                <w:u w:val="single"/>
                <w:lang w:val="en-US" w:eastAsia="en-US" w:bidi="ar-SA"/>
              </w:rPr>
              <w:t>lenient</w:t>
            </w:r>
            <w:r>
              <w:rPr>
                <w:rFonts w:eastAsia="Calibri" w:cs=""/>
                <w:kern w:val="0"/>
                <w:sz w:val="24"/>
                <w:szCs w:val="24"/>
                <w:lang w:val="en-US" w:eastAsia="en-US" w:bidi="ar-SA"/>
              </w:rPr>
              <w:t xml:space="preserve"> to take on mindfulness </w:t>
            </w:r>
            <w:r>
              <w:rPr>
                <w:rFonts w:eastAsia="Calibri" w:cs=""/>
                <w:i/>
                <w:kern w:val="0"/>
                <w:sz w:val="24"/>
                <w:szCs w:val="24"/>
                <w:lang w:val="en-US" w:eastAsia="en-US" w:bidi="ar-SA"/>
              </w:rPr>
              <w:t>give it a chance</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58</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clear purpose at firs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able to turn to mindfulness in difficulties</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 </w:t>
            </w:r>
            <w:r>
              <w:rPr>
                <w:rFonts w:eastAsia="Calibri" w:cs=""/>
                <w:kern w:val="0"/>
                <w:sz w:val="24"/>
                <w:szCs w:val="24"/>
                <w:highlight w:val="lightGray"/>
                <w:lang w:val="en-US" w:eastAsia="en-US" w:bidi="ar-SA"/>
              </w:rPr>
              <w:t>My Dad on the other hand was like, No, this is a load of shyte, No.   [giggles].   And he came round in the end.   But um,  …  yeah.   Um, at the beginning I did think that it was a load of crap and that they were just saying it ter, just to say it, I guess.   But, like, now, it, it is a part of my everyday life, and like, if I am in a stressful situation and I need to just stop and calm down, it’s there …</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ove from it being crap to it being there in every day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ey were just saying it because……</w:t>
            </w:r>
            <w:r>
              <w:rPr>
                <w:rFonts w:eastAsia="Calibri" w:cs=""/>
                <w:i/>
                <w:kern w:val="0"/>
                <w:sz w:val="24"/>
                <w:szCs w:val="24"/>
                <w:lang w:val="en-US" w:eastAsia="en-US" w:bidi="ar-SA"/>
              </w:rPr>
              <w:t>didn’t seem to have a clear purpose to begin with</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When I need to stop and calm down </w:t>
            </w:r>
            <w:r>
              <w:rPr>
                <w:rFonts w:eastAsia="Calibri" w:cs=""/>
                <w:kern w:val="0"/>
                <w:sz w:val="24"/>
                <w:szCs w:val="24"/>
                <w:u w:val="single"/>
                <w:lang w:val="en-US" w:eastAsia="en-US" w:bidi="ar-SA"/>
              </w:rPr>
              <w:t xml:space="preserve">it is there </w:t>
            </w:r>
            <w:r>
              <w:rPr>
                <w:rFonts w:eastAsia="Calibri" w:cs=""/>
                <w:i/>
                <w:kern w:val="0"/>
                <w:sz w:val="24"/>
                <w:szCs w:val="24"/>
                <w:lang w:val="en-US" w:eastAsia="en-US" w:bidi="ar-SA"/>
              </w:rPr>
              <w:t>like</w:t>
            </w:r>
            <w:r>
              <w:rPr>
                <w:rFonts w:eastAsia="Calibri" w:cs=""/>
                <w:i/>
                <w:kern w:val="0"/>
                <w:sz w:val="24"/>
                <w:szCs w:val="24"/>
                <w:u w:val="single"/>
                <w:lang w:val="en-US" w:eastAsia="en-US" w:bidi="ar-SA"/>
              </w:rPr>
              <w:t xml:space="preserve"> </w:t>
            </w:r>
            <w:r>
              <w:rPr>
                <w:rFonts w:eastAsia="Calibri" w:cs=""/>
                <w:i/>
                <w:kern w:val="0"/>
                <w:sz w:val="24"/>
                <w:szCs w:val="24"/>
                <w:lang w:val="en-US" w:eastAsia="en-US" w:bidi="ar-SA"/>
              </w:rPr>
              <w:t>a trustworthy friend?</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66</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sure of purpose to begin with</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Process of getting to understa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urprise when reali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I was wilful at first.  I just …  I laughed about it, I’m not going to lie.   Um, but yeah.  It, it was strange.</w:t>
            </w:r>
            <w:r>
              <w:rPr>
                <w:rFonts w:eastAsia="Calibri" w:cs=""/>
                <w:kern w:val="0"/>
                <w:sz w:val="24"/>
                <w:szCs w:val="24"/>
                <w:lang w:val="en-US" w:eastAsia="en-US" w:bidi="ar-SA"/>
              </w:rPr>
              <w:t xml:space="preserve">   Um, tsk, I actually remember my first day group – I joined at the same time as another girl with, we joined on the same day – lovely girl she was.   And um,  we did a Mindfulness exercise after everybody had been introduced, and usually you’re asked to close your eyes;   if you don’t want to you don’t have to, but usually it just helps me if I do close my eyes, </w:t>
            </w:r>
            <w:r>
              <w:rPr>
                <w:rFonts w:eastAsia="Calibri" w:cs=""/>
                <w:kern w:val="0"/>
                <w:sz w:val="24"/>
                <w:szCs w:val="24"/>
                <w:highlight w:val="lightGray"/>
                <w:lang w:val="en-US" w:eastAsia="en-US" w:bidi="ar-SA"/>
              </w:rPr>
              <w:t>so I’m just like looking around the room at different things.    And I was just sitting there, I was just like, why?   What, What’s the point in this?   We’re just sitting here doing nothing, listening to some recording that just makes me laugh a little bit.   And then once, like, you go on and on and on and you do it, and you start to notice what it’s doing to you in a positive way.  It was just like, Oh!  Wow!   It, it’s weird really.</w:t>
            </w:r>
            <w:r>
              <w:rPr>
                <w:rFonts w:eastAsia="Calibri" w:cs=""/>
                <w:kern w:val="0"/>
                <w:sz w:val="24"/>
                <w:szCs w:val="24"/>
                <w:lang w:val="en-US" w:eastAsia="en-US" w:bidi="ar-SA"/>
              </w:rPr>
              <w:t xml:space="preserve">   But I guess that’s the whole point of the therapy just to, well it’s helpful [chortles].   But yeah.</w:t>
            </w:r>
          </w:p>
        </w:tc>
        <w:tc>
          <w:tcPr>
            <w:tcW w:w="3202" w:type="dxa"/>
            <w:tcBorders/>
          </w:tcPr>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To begin with wilful – </w:t>
            </w:r>
            <w:r>
              <w:rPr>
                <w:rFonts w:eastAsia="Calibri" w:cs=""/>
                <w:i/>
                <w:kern w:val="0"/>
                <w:sz w:val="24"/>
                <w:szCs w:val="24"/>
                <w:lang w:val="en-US" w:eastAsia="en-US" w:bidi="ar-SA"/>
              </w:rPr>
              <w:t>didn’t want to tr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Laughed at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connected to the exercise to begin with</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hy? What’s the poi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t the beginning it was just sitting down an looking arou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Just sitting –doing noth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Laugh a b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ave to go on and on and on to make it work</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urprise at the change of experi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fter a while notice what it is doing to you</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eird</w:t>
            </w:r>
          </w:p>
        </w:tc>
      </w:tr>
      <w:tr>
        <w:trPr/>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417</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ew age think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black and white thinking</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don't know really.  It just …   he’s a very … [sighs] - what’s the word? – old-fashioned thinker.   He thinks that some mental illnesses that are around nowadays, like depression, anxiety and all the ways of things  …   even, he thinks, some genders don’t exist, and some sexual orientations don’t.   He’s very, This is how it is;  this is how it’s going to be;  this is what it was.  Simple.</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does not suit old fashioned think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to be able to think beyond the first thoughts or the black and white to be able to use mindfulness</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19</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needs an open mi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 xml:space="preserve">And my Mum’s more of an open-minded woman.   She is …   ‘cos some of the mental illnesses that me - are not necessarily me, but some of the people that I know have – she had no idea even existed, and the same with the genders and orientations and this, that and the other.   </w:t>
            </w:r>
            <w:r>
              <w:rPr>
                <w:rFonts w:eastAsia="Calibri" w:cs=""/>
                <w:kern w:val="0"/>
                <w:sz w:val="24"/>
                <w:szCs w:val="24"/>
                <w:highlight w:val="lightGray"/>
                <w:lang w:val="en-US" w:eastAsia="en-US" w:bidi="ar-SA"/>
              </w:rPr>
              <w:t>She’s open to thinking about it and talking about it and potentially understanding and, yeah.</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pen mindedness needed for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41</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ommon reaction – it’s a load of cra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Not really, to be honest.   Um …   I think I’ve covered all bases [giggles].   Yeah.   I guess, like a little side note this might be just for the reader’s purpose, but </w:t>
            </w:r>
            <w:r>
              <w:rPr>
                <w:rFonts w:eastAsia="Calibri" w:cs=""/>
                <w:kern w:val="0"/>
                <w:sz w:val="24"/>
                <w:szCs w:val="24"/>
                <w:highlight w:val="lightGray"/>
                <w:lang w:val="en-US" w:eastAsia="en-US" w:bidi="ar-SA"/>
              </w:rPr>
              <w:t>no matter how much people think that Oh, it’s a load of crap, it does work.   Well, I’m living, breathing proof, as are all the girls in the group and all the people that are taking part in either the study or taking part in the therapy itself.</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43</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impressions that it wont hel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persist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highlight w:val="lightGray"/>
                <w:lang w:val="en-US" w:eastAsia="en-US" w:bidi="ar-SA"/>
              </w:rPr>
              <w:t>It, it’s difficult to start with, and you will think that its just, Oh it doesn’t matter, it’s not going to help, but it does.   And it’s, it’s a wonderful thing really.   Yeah</w:t>
            </w:r>
            <w:r>
              <w:rPr>
                <w:rFonts w:eastAsia="Calibri" w:cs=""/>
                <w:kern w:val="0"/>
                <w:sz w:val="24"/>
                <w:szCs w:val="24"/>
                <w:lang w:val="en-US" w:eastAsia="en-US" w:bidi="ar-SA"/>
              </w:rPr>
              <w:t>.</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hings difficult at the star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asy to think its not going to help</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51</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Giving it a cha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openess</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eah</w:t>
            </w:r>
            <w:r>
              <w:rPr>
                <w:rFonts w:eastAsia="Calibri" w:cs=""/>
                <w:kern w:val="0"/>
                <w:sz w:val="24"/>
                <w:szCs w:val="24"/>
                <w:highlight w:val="lightGray"/>
                <w:lang w:val="en-US" w:eastAsia="en-US" w:bidi="ar-SA"/>
              </w:rPr>
              <w:t>.   I guess it became more open to, like, um, the sort of thinking of things, and sort of like giving things a chance.   ‘Cos if you’re going to be stuck for your whole life and not want to do anything, then what the hell are you going to do, if you stick to your guns and you do nothing, but you do nothing new and you don’t take chances, then what’s, what’s going to become of you really.</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Becoming more ope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Giving things a cha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 an alternative to being stuck for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cussing on the element of choice –</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53</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pproaching with an open mi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Give it a g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expected benefits</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 xml:space="preserve">And yeah, like …   and for instance, </w:t>
            </w:r>
            <w:r>
              <w:rPr>
                <w:rFonts w:eastAsia="Calibri" w:cs=""/>
                <w:kern w:val="0"/>
                <w:sz w:val="24"/>
                <w:szCs w:val="24"/>
                <w:highlight w:val="lightGray"/>
                <w:lang w:val="en-US" w:eastAsia="en-US" w:bidi="ar-SA"/>
              </w:rPr>
              <w:t>like OK, lets stop being bitchy about it, and lets just sit down, give it a go and see what happens.   And the first time I did it and I did it, and yeah, it worked a bit, and I just felt a bit more calm.   I was like, Ooh!   OK, this could be going somewhere.    And so I tried a little bit more to be more enthusiastic about it, and it really helped.</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ving the right mindse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rying to be enthusiastic</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being stubbor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Ooh (surprised) this could be going somewhere</w:t>
            </w:r>
          </w:p>
        </w:tc>
      </w:tr>
    </w:tbl>
    <w:p>
      <w:pPr>
        <w:pStyle w:val="Normal"/>
        <w:rPr>
          <w:sz w:val="32"/>
          <w:szCs w:val="32"/>
        </w:rPr>
      </w:pPr>
      <w:r>
        <w:rPr>
          <w:sz w:val="32"/>
          <w:szCs w:val="32"/>
        </w:rPr>
      </w:r>
    </w:p>
    <w:p>
      <w:pPr>
        <w:pStyle w:val="Normal"/>
        <w:rPr>
          <w:sz w:val="32"/>
          <w:szCs w:val="32"/>
        </w:rPr>
      </w:pPr>
      <w:r>
        <w:rPr>
          <w:sz w:val="32"/>
          <w:szCs w:val="32"/>
        </w:rPr>
        <w:t>Mari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639"/>
        <w:gridCol w:w="4136"/>
        <w:gridCol w:w="5355"/>
        <w:gridCol w:w="3267"/>
      </w:tblGrid>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1</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urning point</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love it.   </w:t>
            </w:r>
            <w:r>
              <w:rPr>
                <w:rFonts w:eastAsia="Calibri" w:cs=""/>
                <w:kern w:val="0"/>
                <w:sz w:val="24"/>
                <w:szCs w:val="24"/>
                <w:highlight w:val="lightGray"/>
                <w:lang w:val="en-US" w:eastAsia="en-US" w:bidi="ar-SA"/>
              </w:rPr>
              <w:t>I actually think Mindfulness was a real big turning point in my um, recovery;</w:t>
            </w:r>
            <w:r>
              <w:rPr>
                <w:rFonts w:eastAsia="Calibri" w:cs=""/>
                <w:kern w:val="0"/>
                <w:sz w:val="24"/>
                <w:szCs w:val="24"/>
                <w:lang w:val="en-US" w:eastAsia="en-US" w:bidi="ar-SA"/>
              </w:rPr>
              <w:t xml:space="preserve">  because I did do it previously before ECS, em, so I was already clued up on it, and I read up on it and I practise it.</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ositive view of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Mindfulness was a </w:t>
            </w:r>
            <w:r>
              <w:rPr>
                <w:rFonts w:eastAsia="Calibri" w:cs=""/>
                <w:kern w:val="0"/>
                <w:sz w:val="24"/>
                <w:szCs w:val="24"/>
                <w:u w:val="single"/>
                <w:lang w:val="en-US" w:eastAsia="en-US" w:bidi="ar-SA"/>
              </w:rPr>
              <w:t>turning point</w:t>
            </w:r>
            <w:r>
              <w:rPr>
                <w:rFonts w:eastAsia="Calibri" w:cs=""/>
                <w:kern w:val="0"/>
                <w:sz w:val="24"/>
                <w:szCs w:val="24"/>
                <w:lang w:val="en-US" w:eastAsia="en-US" w:bidi="ar-SA"/>
              </w:rPr>
              <w:t xml:space="preserve"> not ECS/DBT.  Mindfulness seems more core to her</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20</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ing view of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Observ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senses</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Oh, I thought it was a load of nonsense. I kept saying when I first …   yeah,  I’m mindful how annoyed I am.   You know, that was the abrupt answers;  but since then I really put my, my whole being into it, and it was like a light bulb moment.   I thought this really helps me,</w:t>
            </w:r>
            <w:r>
              <w:rPr>
                <w:rFonts w:eastAsia="Calibri" w:cs=""/>
                <w:kern w:val="0"/>
                <w:sz w:val="24"/>
                <w:szCs w:val="24"/>
                <w:lang w:val="en-US" w:eastAsia="en-US" w:bidi="ar-SA"/>
              </w:rPr>
              <w:t xml:space="preserve"> because I never used to be able to go out the front door;   I did get a lot of support from graded exposure, but then I still had to keep continuing to do it myself, so that’s when I started doing my Mindful walking, and observing things around me instead of just putting my head down and hoping to get from A to B as quick as possible.   Now I’m mindfully walking, I’ll use all my se-, …  as many senses as I can use when I’m mindfully walking.</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itial negative reaction – caused annoya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iced that is was helping</w:t>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Light bulb moment –something switched on suddenly – unexpectedly – surprise in her voi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Keeping head up – connection to the things around.  Engaging with the journey not just the outcome of getting somewher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e of the senses</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22</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r>
            <w:r>
              <w:rPr>
                <w:rFonts w:eastAsia="Calibri" w:cs=""/>
                <w:kern w:val="0"/>
                <w:sz w:val="24"/>
                <w:szCs w:val="24"/>
                <w:highlight w:val="lightGray"/>
                <w:lang w:val="en-US" w:eastAsia="en-US" w:bidi="ar-SA"/>
              </w:rPr>
              <w:t>But as first, yeah, I thought it was a load of nonsense.   [laughs].   And I’m a bit of tree hugger anyway, so it was like …   I’ve always been mindful but was unaware.</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tarted to notice that she had been mindful before she had been introduced to mindfulness as a concep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nnecting mindfulness to tree hugging - hippy</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26</w:t>
            </w:r>
          </w:p>
        </w:tc>
        <w:tc>
          <w:tcPr>
            <w:tcW w:w="4136"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t>Seeing things differently</w:t>
            </w:r>
          </w:p>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ippy</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ou know, I really appreciated mother nature, but didn’t know, being …  that I was actually being kind of mindful, if that’s what you mean, like I appreciated the lovely sky and trees;  you know, I did appreciate that, but never took it to a mindful level </w:t>
            </w:r>
            <w:r>
              <w:rPr>
                <w:rFonts w:eastAsia="Calibri" w:cs=""/>
                <w:kern w:val="0"/>
                <w:sz w:val="24"/>
                <w:szCs w:val="24"/>
                <w:highlight w:val="lightGray"/>
                <w:lang w:val="en-US" w:eastAsia="en-US" w:bidi="ar-SA"/>
              </w:rPr>
              <w:t>where I really could look at the tree outside</w:t>
            </w:r>
            <w:r>
              <w:rPr>
                <w:rFonts w:eastAsia="Calibri" w:cs=""/>
                <w:kern w:val="0"/>
                <w:sz w:val="24"/>
                <w:szCs w:val="24"/>
                <w:lang w:val="en-US" w:eastAsia="en-US" w:bidi="ar-SA"/>
              </w:rPr>
              <w:t xml:space="preserve"> this room and watch it sway, and really admire the beauty of it, and even though it was really windy it’s still standing, you know, and sometimes you’ll get a little flower coming out that looks so fragile, and the wind’ll be going, and that little flower still stands;  and that amazes me, and I sound like a bit of a hippy chick now.</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 being a different way of appreciating.  Being mindful is seeing things more clearly or seeing things you took for grant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ifference between looking and ‘really look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xperience seems to be of complete emersion and different connection to what she is seeing – admire, amaz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ounding like a hippy chick as if what she is saying might sound too hippy to be valid.</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34</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Levels of mindfulness</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highlight w:val="lightGray"/>
                <w:lang w:val="en-US" w:eastAsia="en-US" w:bidi="ar-SA"/>
              </w:rPr>
              <w:t>And to actually live a meaningful life with my illness is something that skills have given me, and mindfulness doesn’t …  isn’t hard to learn.   If you get the basis of it first, and explore it in a deeper level it’s, it’s pretty awesome actually.</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Levels of mindfulness – basic, deeper</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50</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ame to mindfulness at end of teth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ble not to worr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und control over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Em, no it’s OK, I don’t mind it.   Em </w:t>
            </w:r>
            <w:r>
              <w:rPr>
                <w:rFonts w:eastAsia="Calibri" w:cs=""/>
                <w:kern w:val="0"/>
                <w:sz w:val="24"/>
                <w:szCs w:val="24"/>
                <w:highlight w:val="lightGray"/>
                <w:lang w:val="en-US" w:eastAsia="en-US" w:bidi="ar-SA"/>
              </w:rPr>
              <w:t>…   I think it’s the case I was just open to anything that would help me, and then they introduced Mindfulness to me, and then when I finally got it I was like,</w:t>
            </w:r>
            <w:r>
              <w:rPr>
                <w:rFonts w:eastAsia="Calibri" w:cs=""/>
                <w:kern w:val="0"/>
                <w:sz w:val="24"/>
                <w:szCs w:val="24"/>
                <w:lang w:val="en-US" w:eastAsia="en-US" w:bidi="ar-SA"/>
              </w:rPr>
              <w:t xml:space="preserve"> I don’t need to …    ‘cos with BPD you worry about everything;  you know, and I used to …   I couldn’t relate to people saying what’s the point in worrying it hasn’t happened yet, and I couldn’t relate to that.   But now I can.   </w:t>
            </w:r>
            <w:r>
              <w:rPr>
                <w:rFonts w:eastAsia="Calibri" w:cs=""/>
                <w:kern w:val="0"/>
                <w:sz w:val="24"/>
                <w:szCs w:val="24"/>
                <w:highlight w:val="lightGray"/>
                <w:lang w:val="en-US" w:eastAsia="en-US" w:bidi="ar-SA"/>
              </w:rPr>
              <w:t>And it’s just come where I think I was so desperate to get well and stop living the life that I had to live, ‘cos it was really uncomfortable and unpleasant, that I would have done, teach me anything, you know, I mean holistic approach, I don’t care – just give me something that’ll help me control me, and control my illness and live my life</w:t>
            </w:r>
            <w:r>
              <w:rPr>
                <w:rFonts w:eastAsia="Calibri" w:cs=""/>
                <w:kern w:val="0"/>
                <w:sz w:val="24"/>
                <w:szCs w:val="24"/>
                <w:lang w:val="en-US" w:eastAsia="en-US" w:bidi="ar-SA"/>
              </w:rPr>
              <w:t>.   Meaningful.</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 in perspective  from worrying to being able to deal with worr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 don’t care – just give me something that’ll help me control me, and control my illness and live my life.   Meaningful.</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54</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illingness to get better</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 I think it is actually desperation.   And will to get better.   And sheer …   ‘cos I did want to get better, and I had to work really hard.   ‘Cos before I could do that I had to learn how to get outside the front door, so I had to get graded exposure first.   So it was like, you know, and then when I got, got into mindfulness I thought, OK, I can practise that when I’m walking.   ‘Cos I can’t, can’t have me STR worker with me, you know, 24/7, so I did it.</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eeded desperation and will to get bett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28</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oke up</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Light bulb moment</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highlight w:val="lightGray"/>
                <w:lang w:val="en-US" w:eastAsia="en-US" w:bidi="ar-SA"/>
              </w:rPr>
              <w:t xml:space="preserve">The, the feeling that when you really get it is like …  it’s almost like, …  I don’t want to really say this, …   when I first really, really got it, it was like </w:t>
            </w:r>
            <w:r>
              <w:rPr>
                <w:rFonts w:eastAsia="Calibri" w:cs=""/>
                <w:kern w:val="0"/>
                <w:sz w:val="24"/>
                <w:szCs w:val="24"/>
                <w:highlight w:val="lightGray"/>
                <w:u w:val="single"/>
                <w:lang w:val="en-US" w:eastAsia="en-US" w:bidi="ar-SA"/>
              </w:rPr>
              <w:t>a light bulb moment;</w:t>
            </w:r>
            <w:r>
              <w:rPr>
                <w:rFonts w:eastAsia="Calibri" w:cs=""/>
                <w:kern w:val="0"/>
                <w:sz w:val="24"/>
                <w:szCs w:val="24"/>
                <w:highlight w:val="lightGray"/>
                <w:lang w:val="en-US" w:eastAsia="en-US" w:bidi="ar-SA"/>
              </w:rPr>
              <w:t xml:space="preserve">  that’s the only way I can …   it was like something switched on in my head, and it wasn’t getting switched off again.   Like I woke up to something that had been there and I didn’t know.</w:t>
            </w:r>
            <w:r>
              <w:rPr>
                <w:rFonts w:eastAsia="Calibri" w:cs=""/>
                <w:kern w:val="0"/>
                <w:sz w:val="24"/>
                <w:szCs w:val="24"/>
                <w:lang w:val="en-US" w:eastAsia="en-US" w:bidi="ar-SA"/>
              </w:rPr>
              <w:t xml:space="preserve">   Does that make sense?</w:t>
            </w:r>
          </w:p>
        </w:tc>
        <w:tc>
          <w:tcPr>
            <w:tcW w:w="3267" w:type="dxa"/>
            <w:tcBorders/>
          </w:tcPr>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Woke up to something</w:t>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Light bulb moment</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68</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enough time on mindfulness in group</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No.   No.   Because I, I think …   I say No, because when I …   although I was at ECS, I would still do it, or in the week, I would continue ‘ I would buy books and would learn more um, when I went on a course solely on Mindfulness.  It was seven weeks, and that was …   so that was like a full two hours every, you know, on Mindfulness.   I think a in ECS </w:t>
            </w:r>
            <w:r>
              <w:rPr>
                <w:rFonts w:eastAsia="Calibri" w:cs=""/>
                <w:kern w:val="0"/>
                <w:sz w:val="24"/>
                <w:szCs w:val="24"/>
                <w:highlight w:val="lightGray"/>
                <w:lang w:val="en-US" w:eastAsia="en-US" w:bidi="ar-SA"/>
              </w:rPr>
              <w:t>we could spend more time on it, Mindfulness, ‘cos they’ve got to fit too much, so much in that you only get a bit of it, you know, and I think for some people it’s …  give them the, the basics of it first, and keep giving them the basis, practise it;   maybe the same thing over and over again.   Whereas I went out and I did do a course, ‘cos I really got it.</w:t>
            </w:r>
            <w:r>
              <w:rPr>
                <w:rFonts w:eastAsia="Calibri" w:cs=""/>
                <w:kern w:val="0"/>
                <w:sz w:val="24"/>
                <w:szCs w:val="24"/>
                <w:lang w:val="en-US" w:eastAsia="en-US" w:bidi="ar-SA"/>
              </w:rPr>
              <w:t xml:space="preserve">   But I don’t …</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ally connected to mindfulness – immersing herself in it throughout the week</w:t>
            </w:r>
          </w:p>
        </w:tc>
      </w:tr>
    </w:tbl>
    <w:p>
      <w:pPr>
        <w:pStyle w:val="Normal"/>
        <w:rPr>
          <w:sz w:val="32"/>
          <w:szCs w:val="32"/>
        </w:rPr>
      </w:pPr>
      <w:r>
        <w:rPr>
          <w:sz w:val="32"/>
          <w:szCs w:val="32"/>
        </w:rPr>
      </w:r>
    </w:p>
    <w:p>
      <w:pPr>
        <w:pStyle w:val="Normal"/>
        <w:rPr>
          <w:sz w:val="32"/>
          <w:szCs w:val="32"/>
        </w:rPr>
      </w:pPr>
      <w:r>
        <w:rPr>
          <w:sz w:val="32"/>
          <w:szCs w:val="32"/>
        </w:rPr>
        <w:t>Rachel</w:t>
      </w:r>
    </w:p>
    <w:tbl>
      <w:tblPr>
        <w:tblStyle w:val="TableGrid"/>
        <w:tblW w:w="154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3403"/>
        <w:gridCol w:w="6378"/>
        <w:gridCol w:w="4047"/>
      </w:tblGrid>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3</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of no control of the min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Unless …  unless …  unless a thought brings you back into the moment, there’s no way of forcefully bringing yourself back if you’re not thinking about it.   Like, ‘cos you know you can only focus on one thing …  like, you can’t control something that you don’t know it’s happening – I do-, it’s like giving me, like, a mental breakdown;  I can’t think about it, great.  Do you know what I mean, really?   I don't know.</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A random thought could bring you back but you would have to wait for this to come along.  </w:t>
            </w:r>
            <w:r>
              <w:rPr>
                <w:rFonts w:eastAsia="Calibri" w:cs=""/>
                <w:i/>
                <w:kern w:val="0"/>
                <w:sz w:val="24"/>
                <w:szCs w:val="24"/>
                <w:lang w:val="en-US" w:eastAsia="en-US" w:bidi="ar-SA"/>
              </w:rPr>
              <w:t>Where is the locus of control?</w:t>
            </w:r>
            <w:r>
              <w:rPr>
                <w:rFonts w:eastAsia="Calibri" w:cs=""/>
                <w:kern w:val="0"/>
                <w:sz w:val="24"/>
                <w:szCs w:val="24"/>
                <w:lang w:val="en-US" w:eastAsia="en-US" w:bidi="ar-SA"/>
              </w:rPr>
              <w:t xml:space="preserve"> </w:t>
            </w:r>
            <w:r>
              <w:rPr>
                <w:rFonts w:eastAsia="Calibri" w:cs=""/>
                <w:i/>
                <w:kern w:val="0"/>
                <w:sz w:val="24"/>
                <w:szCs w:val="24"/>
                <w:lang w:val="en-US" w:eastAsia="en-US" w:bidi="ar-SA"/>
              </w:rPr>
              <w:t>The idea that intention to bring oneself back into the moment would be the process</w:t>
            </w:r>
            <w:r>
              <w:rPr>
                <w:rFonts w:eastAsia="Calibri" w:cs=""/>
                <w:kern w:val="0"/>
                <w:sz w:val="24"/>
                <w:szCs w:val="24"/>
                <w:lang w:val="en-US" w:eastAsia="en-US" w:bidi="ar-SA"/>
              </w:rPr>
              <w:t>.  Conceputalisation of thoughts as taking turns  and that a person has no control over what is in their head at any given moment. Is unsure how she could become more aware of mind wander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allenging the ideas about cognition and meta cognition</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5</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at’s the point of mindfulness</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Well, the first time I heard about it was um, …   um…  um…   was the person I see here, I don't know what it was, but um …   </w:t>
            </w:r>
            <w:r>
              <w:rPr>
                <w:rFonts w:eastAsia="Calibri" w:cs=""/>
                <w:kern w:val="0"/>
                <w:sz w:val="24"/>
                <w:szCs w:val="24"/>
                <w:highlight w:val="lightGray"/>
                <w:lang w:val="en-US" w:eastAsia="en-US" w:bidi="ar-SA"/>
              </w:rPr>
              <w:t>like, when she first started talking about it I was like that sounds really stupid.   I, like, warmed up to it when I went to the group, but the first time I heard about it I was like that, it sounds stupid, and unnecessary.</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n an individual level was unimpressed by the idea of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tupid and unnecessary</w:t>
            </w:r>
          </w:p>
          <w:p>
            <w:pPr>
              <w:pStyle w:val="Normal"/>
              <w:widowControl/>
              <w:spacing w:lineRule="auto" w:line="240" w:before="0" w:after="0"/>
              <w:jc w:val="both"/>
              <w:rPr>
                <w:rFonts w:ascii="Calibri" w:hAnsi="Calibri"/>
              </w:rPr>
            </w:pPr>
            <w:r>
              <w:rPr>
                <w:rFonts w:eastAsia="Calibri" w:cs=""/>
                <w:kern w:val="0"/>
                <w:sz w:val="24"/>
                <w:szCs w:val="24"/>
                <w:u w:val="single"/>
                <w:lang w:val="en-US" w:eastAsia="en-US" w:bidi="ar-SA"/>
              </w:rPr>
              <w:t>Unnecessary</w:t>
            </w:r>
            <w:r>
              <w:rPr>
                <w:rFonts w:eastAsia="Calibri" w:cs=""/>
                <w:kern w:val="0"/>
                <w:sz w:val="24"/>
                <w:szCs w:val="24"/>
                <w:lang w:val="en-US" w:eastAsia="en-US" w:bidi="ar-SA"/>
              </w:rPr>
              <w:t xml:space="preserve"> seems a strange term as if being imposed without thought. As if it is doing something that has already been done in another way or doing something that is not needed.  What would make it necessary and necessary to what?</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9</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a real therap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Going against natural process</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Well I heard the word “Mindfulness”, just like what does that even mean, but it sounds like some stupid scheme that someone came up with as an excuse.   But …  I don't know.   I was just like how can you control what your head is thinking – you can’t.   Your mind is your mind, it just wanders and it feels like the point of your brain, but …   I don't know.   It made more sense when I went to the group, ‘cos, you know, like putting it into practice and all that.</w:t>
            </w:r>
          </w:p>
        </w:tc>
        <w:tc>
          <w:tcPr>
            <w:tcW w:w="4047" w:type="dxa"/>
            <w:tcBorders/>
          </w:tcPr>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Someone came up with as an excuse .....for what?  </w:t>
            </w:r>
            <w:r>
              <w:rPr>
                <w:rFonts w:eastAsia="Calibri" w:cs=""/>
                <w:i/>
                <w:kern w:val="0"/>
                <w:sz w:val="24"/>
                <w:szCs w:val="24"/>
                <w:lang w:val="en-US" w:eastAsia="en-US" w:bidi="ar-SA"/>
              </w:rPr>
              <w:t>Excuse to let people off the hook? Excuse for a real therapy?</w:t>
            </w:r>
          </w:p>
          <w:p>
            <w:pPr>
              <w:pStyle w:val="Normal"/>
              <w:widowControl/>
              <w:spacing w:lineRule="auto" w:line="240" w:before="0" w:after="0"/>
              <w:jc w:val="both"/>
              <w:rPr>
                <w:rFonts w:ascii="Calibri" w:hAnsi="Calibri"/>
              </w:rPr>
            </w:pPr>
            <w:r>
              <w:rPr>
                <w:rFonts w:eastAsia="Calibri" w:cs=""/>
                <w:i/>
                <w:kern w:val="0"/>
                <w:sz w:val="24"/>
                <w:szCs w:val="24"/>
                <w:lang w:val="en-US" w:eastAsia="en-US" w:bidi="ar-SA"/>
              </w:rPr>
              <w:t>No control over the mind – thats the point of the brain to wander.  Is mindfulness going against the natural state of the brain?</w:t>
            </w:r>
            <w:r>
              <w:rPr>
                <w:rFonts w:eastAsia="Calibri" w:cs=""/>
                <w:kern w:val="0"/>
                <w:sz w:val="24"/>
                <w:szCs w:val="24"/>
                <w:lang w:val="en-US" w:eastAsia="en-US" w:bidi="ar-SA"/>
              </w:rPr>
              <w:t xml:space="preserve">  Is it useful to go against the natural state of the brain or no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19</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ynical about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t’s just common sens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Well, OK, OK.   Um, …   I, I went to a Catholic school, so I have a lot of experience with, like, ski-, like, kind of like, stupid, like, marking schemes, and like just unnecessary things that they bring, for example into an exam, or into like your everyday teaching and stuff, like …   I can’t remember what it was called but it was basically this thin they had to mark us on, and there was stuff in it like spelling and all that which is normal, </w:t>
            </w:r>
            <w:r>
              <w:rPr>
                <w:rFonts w:eastAsia="Calibri" w:cs=""/>
                <w:kern w:val="0"/>
                <w:sz w:val="24"/>
                <w:szCs w:val="24"/>
                <w:highlight w:val="lightGray"/>
                <w:lang w:val="en-US" w:eastAsia="en-US" w:bidi="ar-SA"/>
              </w:rPr>
              <w:t>but just so unnecessary, like, you don’t need to make a scheme round it, just, it’s common sense to mark on that kind of thing.</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s mindfulness just a scheme that sets aside ‘common sense’ of dealing with a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o bring it together as a scheme is unnecessar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a school analogy for the way in which mindfulness has been put together in DBT</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21</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will lose relevanc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highlight w:val="lightGray"/>
                <w:lang w:val="en-US" w:eastAsia="en-US" w:bidi="ar-SA"/>
              </w:rPr>
              <w:t>And I just, just …   I don't know, I guess I was just like, just sounds like  another unnecessary thing that they’re bringing into the world that’s going to get forgotten soon.</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Questioning whether mindfulness will remain relevant.  Thought that it will be</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61</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ther people in the group made it more help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eaching overly complicated</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it's probably going off it a bit but I liked the people who were there.   Very nice.   We were all kind of in the same boat, so </w:t>
            </w:r>
            <w:r>
              <w:rPr>
                <w:rFonts w:eastAsia="Calibri" w:cs=""/>
                <w:kern w:val="0"/>
                <w:sz w:val="24"/>
                <w:szCs w:val="24"/>
                <w:highlight w:val="lightGray"/>
                <w:lang w:val="en-US" w:eastAsia="en-US" w:bidi="ar-SA"/>
              </w:rPr>
              <w:t xml:space="preserve">…   Um …  but the actual Mindfulness was quite helpful, I guess, </w:t>
            </w:r>
            <w:r>
              <w:rPr>
                <w:rFonts w:eastAsia="Calibri" w:cs=""/>
                <w:color w:val="FF0000"/>
                <w:kern w:val="0"/>
                <w:sz w:val="24"/>
                <w:szCs w:val="24"/>
                <w:highlight w:val="lightGray"/>
                <w:lang w:val="en-US" w:eastAsia="en-US" w:bidi="ar-SA"/>
              </w:rPr>
              <w:t>*[00.13.10].</w:t>
            </w:r>
            <w:r>
              <w:rPr>
                <w:rFonts w:eastAsia="Calibri" w:cs=""/>
                <w:kern w:val="0"/>
                <w:sz w:val="24"/>
                <w:szCs w:val="24"/>
                <w:highlight w:val="lightGray"/>
                <w:lang w:val="en-US" w:eastAsia="en-US" w:bidi="ar-SA"/>
              </w:rPr>
              <w:t xml:space="preserve">    Um, probably they could have taught it in a simpler way.   I felt like we didn’t need six weeks for it.   You probably need just  like two hours, of someone was saying basically she was just distracting herself, and I would have gone up.</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lt mindfulness teaching was overly complicated to just say it was distracting yourself</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85</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m not  like Buddha – im mindfully deficie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r>
            <w:r>
              <w:rPr>
                <w:rFonts w:eastAsia="Calibri" w:cs=""/>
                <w:kern w:val="0"/>
                <w:sz w:val="24"/>
                <w:szCs w:val="24"/>
                <w:highlight w:val="lightGray"/>
                <w:lang w:val="en-US" w:eastAsia="en-US" w:bidi="ar-SA"/>
              </w:rPr>
              <w:t>Unless you're like......buddha I don't think so.   I don't know.   Um, …   if you think about it I guess its common sense to, like, …   you know, calm yourself down and think about if it’s worth it and all that jazz.   And …   But …   I don't know.   I never really thought about it until Mindfulness.</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crossing over into common sen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eing a distinction between the mindfulness she is taught and experiences and Buddha.  Is there something about Buddha that made all of this easi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81</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cure but manageme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sure of the longevity</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eah.  Should be …  it sh-, …    um …   hopefully, hopefully, so I can actually manage my illness.   Um, but it will become, like, a core thing.   I don't know.    Conscious decision of, right lets test out those techniques that those people taught me sixty years ago [laughs].   Um …   [</w:t>
            </w:r>
            <w:r>
              <w:rPr>
                <w:rFonts w:eastAsia="Calibri" w:cs=""/>
                <w:i/>
                <w:kern w:val="0"/>
                <w:sz w:val="24"/>
                <w:szCs w:val="24"/>
                <w:lang w:val="en-US" w:eastAsia="en-US" w:bidi="ar-SA"/>
              </w:rPr>
              <w:t>long pause</w:t>
            </w:r>
            <w:r>
              <w:rPr>
                <w:rFonts w:eastAsia="Calibri" w:cs=""/>
                <w:kern w:val="0"/>
                <w:sz w:val="24"/>
                <w:szCs w:val="24"/>
                <w:lang w:val="en-US" w:eastAsia="en-US" w:bidi="ar-SA"/>
              </w:rPr>
              <w:t>].   Yeah.   I probably will remember, like, some stuff.</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Laughing that she will still think about it in 60 years as if sh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oping that mindfulness will make a difference. Not cure but management</w:t>
            </w:r>
          </w:p>
        </w:tc>
      </w:tr>
    </w:tbl>
    <w:p>
      <w:pPr>
        <w:pStyle w:val="Normal"/>
        <w:rPr>
          <w:sz w:val="32"/>
          <w:szCs w:val="32"/>
        </w:rPr>
      </w:pPr>
      <w:r>
        <w:rPr>
          <w:sz w:val="32"/>
          <w:szCs w:val="32"/>
        </w:rPr>
      </w:r>
    </w:p>
    <w:p>
      <w:pPr>
        <w:pStyle w:val="Normal"/>
        <w:rPr>
          <w:sz w:val="32"/>
          <w:szCs w:val="32"/>
        </w:rPr>
      </w:pPr>
      <w:r>
        <w:rPr>
          <w:sz w:val="32"/>
          <w:szCs w:val="32"/>
        </w:rPr>
        <w:t>Sam</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45"/>
        <w:gridCol w:w="3443"/>
        <w:gridCol w:w="5855"/>
        <w:gridCol w:w="2654"/>
      </w:tblGrid>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58</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ou like, just …  you sit …   well, it’s …   you kind of sit there and, like, and send, like, kindness to people, like, in your head, like in your thoughts.</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2</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And then we’ve to …  I can’t explain that.</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6</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highlight w:val="lightGray"/>
              </w:rPr>
            </w:pPr>
            <w:r>
              <w:rPr>
                <w:rFonts w:eastAsia="Calibri" w:cs=""/>
                <w:kern w:val="0"/>
                <w:sz w:val="24"/>
                <w:szCs w:val="24"/>
                <w:highlight w:val="lightGray"/>
                <w:lang w:val="en-US" w:eastAsia="en-US" w:bidi="ar-SA"/>
              </w:rPr>
              <w:t>REC:</w:t>
              <w:tab/>
              <w:t>It’s a bit weird ‘cos you’re like saying to someone, like, something, but then they don’t know you’re saying it to them.</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0</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at difference does it mak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highlight w:val="lightGray"/>
              </w:rPr>
            </w:pPr>
            <w:r>
              <w:rPr>
                <w:rFonts w:eastAsia="Calibri" w:cs=""/>
                <w:kern w:val="0"/>
                <w:sz w:val="24"/>
                <w:szCs w:val="24"/>
                <w:highlight w:val="lightGray"/>
                <w:lang w:val="en-US" w:eastAsia="en-US" w:bidi="ar-SA"/>
              </w:rPr>
              <w:t>REC:</w:t>
              <w:tab/>
              <w:t>So it’s kind of like how ‘s that help?</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at difference does this make – how can it help if the person doesnt know you are sending them loving kindness?</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66</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Exercises in group not relevant to outsid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don't know, like, I don’t really use, use Mindfulness, like, outside of, like, group and stuff, ‘cos it just </w:t>
            </w:r>
            <w:r>
              <w:rPr>
                <w:rFonts w:eastAsia="Calibri" w:cs=""/>
                <w:kern w:val="0"/>
                <w:sz w:val="24"/>
                <w:szCs w:val="24"/>
                <w:highlight w:val="lightGray"/>
                <w:lang w:val="en-US" w:eastAsia="en-US" w:bidi="ar-SA"/>
              </w:rPr>
              <w:t>…  I’ve just found that it hasn’t been helpful, so just haven’t really used it very much.</w:t>
            </w:r>
            <w:r>
              <w:rPr>
                <w:rFonts w:eastAsia="Calibri" w:cs=""/>
                <w:kern w:val="0"/>
                <w:sz w:val="24"/>
                <w:szCs w:val="24"/>
                <w:lang w:val="en-US" w:eastAsia="en-US" w:bidi="ar-SA"/>
              </w:rPr>
              <w:t xml:space="preserve">   So I can’t really, like, say.   Yeah.</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sn’t found mindfulness useful haven’t used it much- can it be helpful without trying outside of the group as the mindfulness in group is illustrative.  How come she doesn’t believe mindfulness will not be helpful?</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62</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highlight w:val="lightGray"/>
                <w:lang w:val="en-US" w:eastAsia="en-US" w:bidi="ar-SA"/>
              </w:rPr>
              <w:t>Very loose connection to mindfulness</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Well …   I don't really know, like …   ‘cos I’ve never, like, been there, I don't know *[00.14.12] somewhere, so, like, I can’t really be, like, complaining.   I don't know, like …   I don't know, just like *[00.14.20].   I don't know …   it’s fine, yeah.   I don't know.</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Very uncommitted to an opinion about mindfulness</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74</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en should I use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m I getting it wrong?</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Maybe, like …    I don't really know.   Like, I’m not really …   </w:t>
            </w:r>
            <w:r>
              <w:rPr>
                <w:rFonts w:eastAsia="Calibri" w:cs=""/>
                <w:kern w:val="0"/>
                <w:sz w:val="24"/>
                <w:szCs w:val="24"/>
                <w:highlight w:val="lightGray"/>
                <w:lang w:val="en-US" w:eastAsia="en-US" w:bidi="ar-SA"/>
              </w:rPr>
              <w:t>I don't know enough about it, like, to know what you’re suppose to, like, get out of it.   So I don't really know, like when a good time to use it would be.   ‘Cos I think the only times I’ve ever used it and then you’re like, in really high emotion, and I think probably then it’s probably not the right thing to use, but I don't know whether. Like, if you were, like, calmer it would be helpful.   But I haven’t really, like, tried it when I was calmer, so maybe;  probably *[00.15.52].</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uspects that using it just when in high emotion would not be the ‘right’ thing to do.  Ut she doubts she has understood enough to know when a good time is.</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02</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ats the poi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hy would you use it?</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eah.   But then I wouldn’t know why it …   You know, if you overcome it I wouldn’t know why you’d need to use it, if that makes sense.  Like, what would, what’s the po-, kind of point in using it.  I don't really know.</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ould there be any point to mindfulness for someone who didn’t experience high emotion? Skills/problems based view of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esn’t see any use for mindfulness outside of dealing with high emotion</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10</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 certaint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derstanding but not connecting</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You know, like, people say, like, it’s suppose to, like, help you, like, stay in the moment;  so, like, instead of, like, always worrying about the future or, like, the past, or whatever.   So, like, stay in that um, …    Yeah, and probably like being calmer and stuff, and, like, more like aware of what’s going on.   But I’m not very sure what, what else.</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s seemed really unsure of what it is but then gives a really clear explanation of what it is.  For some reason the idea of mindfulness doesn’t appeal to h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ost connected to the idea of being calmer and more awar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34</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hys should I do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xercise content is irrelevant</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Probably, like, …   </w:t>
            </w:r>
            <w:r>
              <w:rPr>
                <w:rFonts w:eastAsia="Calibri" w:cs=""/>
                <w:kern w:val="0"/>
                <w:sz w:val="24"/>
                <w:szCs w:val="24"/>
                <w:highlight w:val="lightGray"/>
                <w:lang w:val="en-US" w:eastAsia="en-US" w:bidi="ar-SA"/>
              </w:rPr>
              <w:t>people have talked to me about it, but they haven’t really said, like, what it is, and, like, why its helpful, and, like, what the, like, yeah, kind of where it’s helpful and stuff.   Um, like, I just, like, been shown, like, where you use it and, like, peo-, yeah, like, so, like exercises and stuff, like, you can use, but no one’s actually, like, explained that part of it.   So, like, if I was explaining it to a friend, like, I’d just kind of, like, say, Yes it’s an exercise.   This is Mindfulness, and I’d just would, like,  *[00.21.54] they’d probably, like, lost interest after, like, a minute;  they’d be, like, OK, I don’t really care.</w:t>
            </w:r>
            <w:r>
              <w:rPr>
                <w:rFonts w:eastAsia="Calibri" w:cs=""/>
                <w:kern w:val="0"/>
                <w:sz w:val="24"/>
                <w:szCs w:val="24"/>
                <w:lang w:val="en-US" w:eastAsia="en-US" w:bidi="ar-SA"/>
              </w:rPr>
              <w:t xml:space="preserve">    So I just wouldn’t be very good at explaining it, so OK.</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fficulty with knowing enough is wanting to know why she should do mindfulness.  She has experienced the mindfulness activities but doesn’t understand where that fits with everything el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e only things she can explain is the content of the exercises.</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38</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ould stay away from body sca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ouldn’t tell anyone else to do it</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Tsk …   um …   …   I would probably choose, like, only, like, this, just ‘cos, like, this is the only one that I found …   I’d probably choose one that I’d found helpful, ‘cos I’d be …  </w:t>
            </w:r>
            <w:r>
              <w:rPr>
                <w:rFonts w:eastAsia="Calibri" w:cs=""/>
                <w:kern w:val="0"/>
                <w:sz w:val="24"/>
                <w:szCs w:val="24"/>
                <w:highlight w:val="lightGray"/>
                <w:lang w:val="en-US" w:eastAsia="en-US" w:bidi="ar-SA"/>
              </w:rPr>
              <w:t>there’s be no point in me, like, oh yeah, lets listen to this body scan thing, even though I don’t find it helpful, but you might, ‘cos then I just, it’d be like me saying, like, …  just it wouldn’t be …  I just would be, like, selling something that I didn’t really like, think was good.   It would just be a bit pointless doing that.</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s some thought that the body scan might be helpful to people but cant see the point for h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r her talking about mindfulness would be disingenuou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hould we advise people to do things that they don’t like because we think it will be good for them – medical model – it might hurt but it is necessary?</w:t>
            </w:r>
          </w:p>
        </w:tc>
      </w:tr>
      <w:tr>
        <w:trPr/>
        <w:tc>
          <w:tcPr>
            <w:tcW w:w="3445" w:type="dxa"/>
            <w:tcBorders/>
          </w:tcPr>
          <w:p>
            <w:pPr>
              <w:pStyle w:val="ListParagraph"/>
              <w:widowControl/>
              <w:spacing w:before="0" w:after="0"/>
              <w:contextualSpacing/>
              <w:jc w:val="both"/>
              <w:rPr>
                <w:rFonts w:ascii="Calibri" w:hAnsi="Calibri"/>
                <w:b/>
                <w:b/>
              </w:rPr>
            </w:pPr>
            <w:r>
              <w:rPr>
                <w:rFonts w:eastAsia="Calibri" w:cs="" w:ascii="Calibri" w:hAnsi="Calibri"/>
                <w:b/>
                <w:kern w:val="0"/>
                <w:lang w:val="en-US" w:eastAsia="en-US" w:bidi="ar-SA"/>
              </w:rPr>
              <w:t>404</w:t>
            </w:r>
          </w:p>
        </w:tc>
        <w:tc>
          <w:tcPr>
            <w:tcW w:w="3443"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t>INT:</w:t>
              <w:tab/>
              <w:t xml:space="preserve"> … think it will ever cross your mind again?</w:t>
            </w:r>
          </w:p>
        </w:tc>
        <w:tc>
          <w:tcPr>
            <w:tcW w:w="2654"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r>
          </w:p>
        </w:tc>
      </w:tr>
      <w:tr>
        <w:trPr/>
        <w:tc>
          <w:tcPr>
            <w:tcW w:w="3445" w:type="dxa"/>
            <w:tcBorders/>
          </w:tcPr>
          <w:p>
            <w:pPr>
              <w:pStyle w:val="ListParagraph"/>
              <w:widowControl/>
              <w:numPr>
                <w:ilvl w:val="0"/>
                <w:numId w:val="1"/>
              </w:numPr>
              <w:spacing w:before="0" w:after="0"/>
              <w:contextualSpacing/>
              <w:jc w:val="both"/>
              <w:rPr>
                <w:rFonts w:ascii="Calibri" w:hAnsi="Calibri"/>
              </w:rPr>
            </w:pPr>
            <w:r>
              <w:rPr>
                <w:rFonts w:eastAsia="Calibri" w:cs="" w:ascii="Calibri" w:hAnsi="Calibri"/>
                <w:kern w:val="0"/>
                <w:lang w:val="en-US" w:eastAsia="en-US" w:bidi="ar-SA"/>
              </w:rPr>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06</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doesn’t cross my mind</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tsk …    Dunno.   It might do, like, sometimes you hear about it, like, on the news, or like …   no I don’t listen to the news, but, like [laughs], I know, I’ve heard of people being, like, talking about it, but phew, I literally don’t know.   Maybe, maybe not.   Like, it depends whether, like, …    I start to use it again.   I don't know.  Um, yeah [laughs], I literally don’t know.</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s very sceptical about whether she will even think of mindfulness again without some sort of external prompt from the new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64</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vent given it enough of a g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    Um …   I don't really know what to say.   Um …   like,  maybe it …   </w:t>
            </w:r>
            <w:r>
              <w:rPr>
                <w:rFonts w:eastAsia="Calibri" w:cs=""/>
                <w:kern w:val="0"/>
                <w:sz w:val="24"/>
                <w:szCs w:val="24"/>
                <w:highlight w:val="lightGray"/>
                <w:lang w:val="en-US" w:eastAsia="en-US" w:bidi="ar-SA"/>
              </w:rPr>
              <w:t>it’s been like difficult to use, um, and, like, I haven’t found it …  some parts of it I haven’t found that helpful, but I probably should, like, give it some more, like, practice before I can, like, actually decide that I can’t do it.</w:t>
            </w:r>
            <w:r>
              <w:rPr>
                <w:rFonts w:eastAsia="Calibri" w:cs=""/>
                <w:kern w:val="0"/>
                <w:sz w:val="24"/>
                <w:szCs w:val="24"/>
                <w:lang w:val="en-US" w:eastAsia="en-US" w:bidi="ar-SA"/>
              </w:rPr>
              <w:t xml:space="preserve">   But I don't know.   I’m just …   I can’t think of things on the spot, so I’m just trying to make some of it up [laughs].</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he feels as if she might not have given mindfulness enough of a try and that maybe trying again would lead her to be ‘able’ to do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02</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aste of time if not liked</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like what are we doing?   Like, …  I don't know.   It just didn’t, didn’t really seem like it was very …   like nobody really liked it.   So like …   just felt like a bit of a waste of time.</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ctivity was a waste of time because no-one liked it. Were people able to be mindful in the situation?</w:t>
            </w:r>
          </w:p>
        </w:tc>
      </w:tr>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18</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els that it is impos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Little impact</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I haven’t really, like, explained it to anyone, like, …   there was …  the only time I’ve really, really talked about it, it was like a Mindfulness group thing on a, like, literally it was just like you went on a, like, lesson for Min- …    </w:t>
            </w:r>
            <w:r>
              <w:rPr>
                <w:rFonts w:eastAsia="Calibri" w:cs=""/>
                <w:kern w:val="0"/>
                <w:sz w:val="24"/>
                <w:szCs w:val="24"/>
                <w:highlight w:val="lightGray"/>
                <w:lang w:val="en-US" w:eastAsia="en-US" w:bidi="ar-SA"/>
              </w:rPr>
              <w:t>Someone, like, doing it, and we were supposed to go, and then I would be like …   everyone, like, nobody really liked …   Or …   or maybe it’s just the people that were at the set, but, like, no one really went ‘cos we didn’t really, like, find it helpful.   So it’s probably like the only time we’ve, like, spoken to people.   I haven’t really spoken to, like, friends and stuff about it.</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unds like they were encouraged to do a mindfulness group but that her experience was that nobody liked it – sounds like a youndg person talking about a subject at schoo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asn’t been impacted enough by mindfulness to speak to other people about it.</w:t>
            </w:r>
          </w:p>
        </w:tc>
      </w:tr>
    </w:tbl>
    <w:p>
      <w:pPr>
        <w:pStyle w:val="Normal"/>
        <w:rPr>
          <w:sz w:val="32"/>
          <w:szCs w:val="32"/>
        </w:rPr>
      </w:pPr>
      <w:r>
        <w:rPr>
          <w:sz w:val="32"/>
          <w:szCs w:val="32"/>
        </w:rPr>
      </w:r>
    </w:p>
    <w:p>
      <w:pPr>
        <w:pStyle w:val="Normal"/>
        <w:rPr>
          <w:sz w:val="32"/>
          <w:szCs w:val="32"/>
        </w:rPr>
      </w:pPr>
      <w:r>
        <w:rPr>
          <w:sz w:val="32"/>
          <w:szCs w:val="32"/>
        </w:rPr>
        <w:t>Tar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39"/>
        <w:gridCol w:w="2939"/>
        <w:gridCol w:w="5294"/>
        <w:gridCol w:w="4225"/>
      </w:tblGrid>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6</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ceptical at firs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 of view on DBT</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t didn’t at first.   At first I just, er</w:t>
            </w:r>
            <w:r>
              <w:rPr>
                <w:rFonts w:eastAsia="Calibri" w:cs=""/>
                <w:kern w:val="0"/>
                <w:sz w:val="24"/>
                <w:szCs w:val="24"/>
                <w:highlight w:val="lightGray"/>
                <w:lang w:val="en-US" w:eastAsia="en-US" w:bidi="ar-SA"/>
              </w:rPr>
              <w:t>,  I was thinking it was a bit pointless and why am I turning up to this.   But um, I found that actually when I came away from it um, I’d, was actually using the skills;  …</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Was sceptical about DBT as a whole in the first instance but started to use some skills</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0</w:t>
            </w:r>
          </w:p>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nly realised used skills aft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 </w:t>
            </w:r>
            <w:r>
              <w:rPr>
                <w:rFonts w:eastAsia="Calibri" w:cs=""/>
                <w:kern w:val="0"/>
                <w:sz w:val="24"/>
                <w:szCs w:val="24"/>
                <w:highlight w:val="lightGray"/>
                <w:lang w:val="en-US" w:eastAsia="en-US" w:bidi="ar-SA"/>
              </w:rPr>
              <w:t>I wasn’t realising that I was using them;   and then afterwards, like, after I’d used one I’d be like, Oh, what exactly I did …   I learnt about that.   Um, so I found, you know, it did help,</w:t>
            </w:r>
            <w:r>
              <w:rPr>
                <w:rFonts w:eastAsia="Calibri" w:cs=""/>
                <w:kern w:val="0"/>
                <w:sz w:val="24"/>
                <w:szCs w:val="24"/>
                <w:lang w:val="en-US" w:eastAsia="en-US" w:bidi="ar-SA"/>
              </w:rPr>
              <w:t xml:space="preserve"> and I’m still friends with the people that do it, so …</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ed skills without noticing she was using them – was she suing them before DBT but just didn’t have a framework for them?</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8</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alling it mindfulness is importa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m, I’m not …  possibly, possibly the silence one yes, although I wouldn’t have known what it was.   And I’m not sure I would have got as much out of it if I hadn’t known what it was, ‘cos I would have just been looking at cars.</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here was something useful for her in it being identified as being mindful rather than just staring at car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2</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ilence too soon caused anxiet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omeone told me it would help</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I was confused.   [giggles].   I didn’t really know, I didn’t really understand what it was or anything, or why I would need it.   Um, …   I don't know, I just …   </w:t>
            </w:r>
            <w:r>
              <w:rPr>
                <w:rFonts w:eastAsia="Calibri" w:cs=""/>
                <w:kern w:val="0"/>
                <w:sz w:val="24"/>
                <w:szCs w:val="24"/>
                <w:highlight w:val="lightGray"/>
                <w:lang w:val="en-US" w:eastAsia="en-US" w:bidi="ar-SA"/>
              </w:rPr>
              <w:t>When  I, when I started the group I was kind of like, I was here because my counsellor thought it would be good for me, and, and stuff, and, and they started going on about Mindfulness, and I was like what, what is this?   Um, …  I don't know.</w:t>
            </w:r>
            <w:r>
              <w:rPr>
                <w:rFonts w:eastAsia="Calibri" w:cs=""/>
                <w:kern w:val="0"/>
                <w:sz w:val="24"/>
                <w:szCs w:val="24"/>
                <w:lang w:val="en-US" w:eastAsia="en-US" w:bidi="ar-SA"/>
              </w:rPr>
              <w:t xml:space="preserve">   After we did the first …  ‘cos the first one we did was silence, um, obviously that made me feel quite anxious, so I was already kind of anxious ‘cos there were new people and stuff.</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meone else thought it would be use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ing the first one in silence caused anxiety</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4</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expect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nitially strange</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But, I don't know, </w:t>
            </w:r>
            <w:r>
              <w:rPr>
                <w:rFonts w:eastAsia="Calibri" w:cs=""/>
                <w:kern w:val="0"/>
                <w:sz w:val="24"/>
                <w:szCs w:val="24"/>
                <w:highlight w:val="lightGray"/>
                <w:lang w:val="en-US" w:eastAsia="en-US" w:bidi="ar-SA"/>
              </w:rPr>
              <w:t>I found the first time I ever did Mindfulness quite strange.   Um, I, I remember it perfectly ‘cos we were, we were sitting and it was quite dark outside ‘cos it was winter, and um, I think they opened the windows so we could listen  to the wind.   Um,  it was just a strange experience the first time we did it, ‘cos no one really knew what to expect.</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irst experience of mindfulness was strang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one knew what to expect</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8</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itially not sure of the poi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derstood through experi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one of them *[00.08.20</w:t>
            </w:r>
            <w:r>
              <w:rPr>
                <w:rFonts w:eastAsia="Calibri" w:cs=""/>
                <w:kern w:val="0"/>
                <w:sz w:val="24"/>
                <w:szCs w:val="24"/>
                <w:highlight w:val="lightGray"/>
                <w:lang w:val="en-US" w:eastAsia="en-US" w:bidi="ar-SA"/>
              </w:rPr>
              <w:t>] like trying to explain it to us, and I remember them saying that um, like, it was to help focus our mind on one thing.   Um, no at first I didn’t really know, like, why I would need to.   But, like slow-, er, then I started to understand after we did it, like a couple of times, I was like no, this does help.</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dn’t understand why they were being asked to do it in the first insta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as told it was useful to focus on one th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e experience led her to think it does help</w:t>
            </w:r>
          </w:p>
        </w:tc>
      </w:tr>
      <w:tr>
        <w:trPr/>
        <w:tc>
          <w:tcPr>
            <w:tcW w:w="2939" w:type="dxa"/>
            <w:tcBorders/>
          </w:tcPr>
          <w:p>
            <w:pPr>
              <w:pStyle w:val="ListParagraph"/>
              <w:widowControl/>
              <w:spacing w:before="0" w:after="0"/>
              <w:contextualSpacing/>
              <w:jc w:val="left"/>
              <w:rPr>
                <w:rFonts w:ascii="Calibri" w:hAnsi="Calibri"/>
              </w:rPr>
            </w:pPr>
            <w:r>
              <w:rPr>
                <w:rFonts w:eastAsia="Calibri" w:cs="" w:ascii="Calibri" w:hAnsi="Calibri"/>
                <w:kern w:val="0"/>
                <w:lang w:val="en-US" w:eastAsia="en-US" w:bidi="ar-SA"/>
              </w:rPr>
              <w:t>92</w:t>
            </w:r>
          </w:p>
        </w:tc>
        <w:tc>
          <w:tcPr>
            <w:tcW w:w="2939" w:type="dxa"/>
            <w:tcBorders/>
          </w:tcPr>
          <w:p>
            <w:pPr>
              <w:pStyle w:val="Normal"/>
              <w:widowControl/>
              <w:spacing w:lineRule="auto" w:line="240" w:before="0" w:after="0"/>
              <w:jc w:val="left"/>
              <w:rPr>
                <w:rFonts w:ascii="Calibri" w:hAnsi="Calibri"/>
              </w:rPr>
            </w:pPr>
            <w:r>
              <w:rPr>
                <w:rFonts w:eastAsia="Calibri" w:cs=""/>
                <w:kern w:val="0"/>
                <w:sz w:val="24"/>
                <w:szCs w:val="24"/>
                <w:lang w:val="en-US" w:eastAsia="en-US" w:bidi="ar-SA"/>
              </w:rPr>
              <w:t>Mindfulness useful as part of overall skills training</w:t>
            </w:r>
          </w:p>
          <w:p>
            <w:pPr>
              <w:pStyle w:val="Normal"/>
              <w:widowControl/>
              <w:spacing w:lineRule="auto" w:line="240" w:before="0" w:after="0"/>
              <w:jc w:val="left"/>
              <w:rPr>
                <w:rFonts w:ascii="Calibri" w:hAnsi="Calibri"/>
              </w:rPr>
            </w:pPr>
            <w:r>
              <w:rPr>
                <w:rFonts w:eastAsia="Calibri" w:cs=""/>
                <w:kern w:val="0"/>
                <w:sz w:val="24"/>
                <w:szCs w:val="24"/>
                <w:lang w:val="en-US" w:eastAsia="en-US" w:bidi="ar-SA"/>
              </w:rPr>
            </w:r>
          </w:p>
          <w:p>
            <w:pPr>
              <w:pStyle w:val="Normal"/>
              <w:widowControl/>
              <w:spacing w:lineRule="auto" w:line="240" w:before="0" w:after="0"/>
              <w:jc w:val="left"/>
              <w:rPr>
                <w:rFonts w:ascii="Calibri" w:hAnsi="Calibri"/>
              </w:rPr>
            </w:pPr>
            <w:r>
              <w:rPr>
                <w:rFonts w:eastAsia="Calibri" w:cs=""/>
                <w:kern w:val="0"/>
                <w:sz w:val="24"/>
                <w:szCs w:val="24"/>
                <w:lang w:val="en-US" w:eastAsia="en-US" w:bidi="ar-SA"/>
              </w:rPr>
            </w:r>
          </w:p>
          <w:p>
            <w:pPr>
              <w:pStyle w:val="Normal"/>
              <w:widowControl/>
              <w:spacing w:lineRule="auto" w:line="240" w:before="0" w:after="0"/>
              <w:jc w:val="left"/>
              <w:rPr>
                <w:rFonts w:ascii="Calibri" w:hAnsi="Calibri"/>
              </w:rPr>
            </w:pPr>
            <w:r>
              <w:rPr>
                <w:rFonts w:eastAsia="Calibri" w:cs=""/>
                <w:kern w:val="0"/>
                <w:sz w:val="24"/>
                <w:szCs w:val="24"/>
                <w:lang w:val="en-US" w:eastAsia="en-US" w:bidi="ar-SA"/>
              </w:rPr>
            </w:r>
          </w:p>
        </w:tc>
        <w:tc>
          <w:tcPr>
            <w:tcW w:w="5294" w:type="dxa"/>
            <w:tcBorders/>
          </w:tcPr>
          <w:p>
            <w:pPr>
              <w:pStyle w:val="Normal"/>
              <w:widowControl/>
              <w:spacing w:lineRule="auto" w:line="240" w:before="0" w:after="0"/>
              <w:jc w:val="left"/>
              <w:rPr>
                <w:rFonts w:ascii="Calibri" w:hAnsi="Calibri"/>
              </w:rPr>
            </w:pPr>
            <w:r>
              <w:rPr>
                <w:rFonts w:eastAsia="Calibri" w:cs=""/>
                <w:kern w:val="0"/>
                <w:sz w:val="24"/>
                <w:szCs w:val="24"/>
                <w:lang w:val="en-US" w:eastAsia="en-US" w:bidi="ar-SA"/>
              </w:rPr>
              <w:t>REC:</w:t>
              <w:tab/>
              <w:t>I don't know</w:t>
            </w:r>
            <w:r>
              <w:rPr>
                <w:rFonts w:eastAsia="Calibri" w:cs=""/>
                <w:kern w:val="0"/>
                <w:sz w:val="24"/>
                <w:szCs w:val="24"/>
                <w:highlight w:val="lightGray"/>
                <w:lang w:val="en-US" w:eastAsia="en-US" w:bidi="ar-SA"/>
              </w:rPr>
              <w:t>.   I think it was just practising the skills and stuff, and that …  that I am better for it;  I, I stopped counselling pretty much like in the middle of the Skills Group ‘cos I didn’t feel like I needed counselling and that.   Um …    I think that, like, ‘cos I started to understand it, and why we were doing it, and like, having the skills that I learnt from that group, I think it made me better as a person.  I, I don’t really know why, it’s like I don’t understand it, I think we just practised it a lot so</w:t>
            </w:r>
            <w:r>
              <w:rPr>
                <w:rFonts w:eastAsia="Calibri" w:cs=""/>
                <w:kern w:val="0"/>
                <w:sz w:val="24"/>
                <w:szCs w:val="24"/>
                <w:lang w:val="en-US" w:eastAsia="en-US" w:bidi="ar-SA"/>
              </w:rPr>
              <w:t xml:space="preserve"> …</w:t>
            </w:r>
          </w:p>
        </w:tc>
        <w:tc>
          <w:tcPr>
            <w:tcW w:w="4225" w:type="dxa"/>
            <w:tcBorders/>
          </w:tcPr>
          <w:p>
            <w:pPr>
              <w:pStyle w:val="Normal"/>
              <w:widowControl/>
              <w:spacing w:lineRule="auto" w:line="240" w:before="0" w:after="0"/>
              <w:jc w:val="left"/>
              <w:rPr>
                <w:rFonts w:ascii="Calibri" w:hAnsi="Calibri"/>
              </w:rPr>
            </w:pPr>
            <w:r>
              <w:rPr>
                <w:rFonts w:eastAsia="Calibri" w:cs=""/>
                <w:kern w:val="0"/>
                <w:sz w:val="24"/>
                <w:szCs w:val="24"/>
                <w:lang w:val="en-US" w:eastAsia="en-US" w:bidi="ar-SA"/>
              </w:rPr>
              <w:t>Doesn’t quite understand why it started making a difference for her.</w:t>
            </w:r>
          </w:p>
          <w:p>
            <w:pPr>
              <w:pStyle w:val="Normal"/>
              <w:widowControl/>
              <w:spacing w:lineRule="auto" w:line="240" w:before="0" w:after="0"/>
              <w:jc w:val="left"/>
              <w:rPr>
                <w:rFonts w:ascii="Calibri" w:hAnsi="Calibri"/>
              </w:rPr>
            </w:pPr>
            <w:r>
              <w:rPr>
                <w:rFonts w:eastAsia="Calibri" w:cs=""/>
                <w:kern w:val="0"/>
                <w:sz w:val="24"/>
                <w:szCs w:val="24"/>
                <w:lang w:val="en-US" w:eastAsia="en-US" w:bidi="ar-SA"/>
              </w:rPr>
            </w:r>
          </w:p>
          <w:p>
            <w:pPr>
              <w:pStyle w:val="Normal"/>
              <w:widowControl/>
              <w:spacing w:lineRule="auto" w:line="240" w:before="0" w:after="0"/>
              <w:jc w:val="left"/>
              <w:rPr>
                <w:rFonts w:ascii="Calibri" w:hAnsi="Calibri"/>
              </w:rPr>
            </w:pPr>
            <w:r>
              <w:rPr>
                <w:rFonts w:eastAsia="Calibri" w:cs=""/>
                <w:kern w:val="0"/>
                <w:sz w:val="24"/>
                <w:szCs w:val="24"/>
                <w:lang w:val="en-US" w:eastAsia="en-US" w:bidi="ar-SA"/>
              </w:rPr>
              <w:t>Seems to be part o the overall skills training experience</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32</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will stick</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Definitely.   I think this is a skill that I’ve learnt that I will definitely use, like, forever.  It’s just …  it calms me a lot.   I keep using that word, I can’t think of another word for it, but it just, it relaxes me.</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s certain that she will continue to use mindfulness because it calm her</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62</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derstanding by experience</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No, I’ve …  I can’t remember.   I know I was just trying to …   </w:t>
            </w:r>
            <w:r>
              <w:rPr>
                <w:rFonts w:eastAsia="Calibri" w:cs=""/>
                <w:kern w:val="0"/>
                <w:sz w:val="24"/>
                <w:szCs w:val="24"/>
                <w:highlight w:val="lightGray"/>
                <w:lang w:val="en-US" w:eastAsia="en-US" w:bidi="ar-SA"/>
              </w:rPr>
              <w:t>I kept saying about focussing on one thing and she got really confused ‘cos she was, like, but why?   Why, why do you do this?   And I said because it helps, I don't know.    I, I don’t really …   ‘cos I’m, I know what it is but I just can’t describe it to someone;  and I know why I do it but I can’t …    it’s difficult to kind of tell people.   Like, when they told us I didn’t really understand, but through doing it I started to understand it from my point of view.   And I think that’s the only way anyone’s ever going to understand it.</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he only way anyone is going to understand mindfulness is by doing it.  She doesn’t seem to be at all bothered by what the theory is she seems happy to have experienced it as helpful to her without needing to analyse wh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focussed is central to her experience of mindfulness.</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86</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ve to be ready to change</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Whereas I had kind of, </w:t>
            </w:r>
            <w:r>
              <w:rPr>
                <w:rFonts w:eastAsia="Calibri" w:cs=""/>
                <w:kern w:val="0"/>
                <w:sz w:val="24"/>
                <w:szCs w:val="24"/>
                <w:highlight w:val="lightGray"/>
                <w:lang w:val="en-US" w:eastAsia="en-US" w:bidi="ar-SA"/>
              </w:rPr>
              <w:t>I’d been in counselling for a lot of years, and kind of the talking therapy wasn’t working for me, and coming into this group and kind of being given the chance to help myself, I think I was ready to do that, and I was really to go on from that and kind of improve my life myself, rather than getting talking therapy help and all the other stuff</w:t>
            </w:r>
            <w:r>
              <w:rPr>
                <w:rFonts w:eastAsia="Calibri" w:cs=""/>
                <w:kern w:val="0"/>
                <w:sz w:val="24"/>
                <w:szCs w:val="24"/>
                <w:lang w:val="en-US" w:eastAsia="en-US" w:bidi="ar-SA"/>
              </w:rPr>
              <w:t>.   So yeah.  [giggles].</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ady for mindfulness after a long time in individual counsell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ad to be ready to improve my life</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84</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ady for mindfulness 9DBT)</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w:t>
            </w:r>
            <w:r>
              <w:rPr>
                <w:rFonts w:eastAsia="Calibri" w:cs=""/>
                <w:kern w:val="0"/>
                <w:sz w:val="24"/>
                <w:szCs w:val="24"/>
                <w:highlight w:val="lightGray"/>
                <w:lang w:val="en-US" w:eastAsia="en-US" w:bidi="ar-SA"/>
              </w:rPr>
              <w:t>I think I was ready to get that though, and I think I was ready to pick up these skills.    Um, …   I, there was someone in the group who, um, actually left half-way through because she really wasn’t getting on  with it, and I don't think she was ready to kind of learn the skills and kind of go off and get better herself;</w:t>
            </w:r>
            <w:r>
              <w:rPr>
                <w:rFonts w:eastAsia="Calibri" w:cs=""/>
                <w:kern w:val="0"/>
                <w:sz w:val="24"/>
                <w:szCs w:val="24"/>
                <w:lang w:val="en-US" w:eastAsia="en-US" w:bidi="ar-SA"/>
              </w:rPr>
              <w:t xml:space="preserve">  I think she needed a lot more help.</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me people don’t seem ready for it</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38</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hould be made available mor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ould have liked it before</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think more people should, like, learn how to do it, and maybe not in, like, groups, but in actual counselling sessions.    Because </w:t>
            </w:r>
            <w:r>
              <w:rPr>
                <w:rFonts w:eastAsia="Calibri" w:cs=""/>
                <w:kern w:val="0"/>
                <w:sz w:val="24"/>
                <w:szCs w:val="24"/>
                <w:highlight w:val="lightGray"/>
                <w:lang w:val="en-US" w:eastAsia="en-US" w:bidi="ar-SA"/>
              </w:rPr>
              <w:t>I feel, I feel if I’d learnt this at, back when I was doing my GCSEs it would have been a big help to me.   Rather than …   because although I am grateful that I learnt it, like, when I did, um, as I’m now finishing college and stuff, kind of wish I’d had it a bit before, um, while I was in counselling, when I was younger and stuff.   I feel like more people should know about it, and, and even if it doesn’t help them I know that, like, different things help different people, but if it could help some people.</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he doesn’t think it is talked about enough for people to have the chance to use 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he would have appreciated the chance to use mindfulness earlier in her life to deal with GCSE’s</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42</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ght not have been ready before</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Possibly not.   Um, I was kind of </w:t>
            </w:r>
            <w:r>
              <w:rPr>
                <w:rFonts w:eastAsia="Calibri" w:cs=""/>
                <w:kern w:val="0"/>
                <w:sz w:val="24"/>
                <w:szCs w:val="24"/>
                <w:highlight w:val="lightGray"/>
                <w:lang w:val="en-US" w:eastAsia="en-US" w:bidi="ar-SA"/>
              </w:rPr>
              <w:t>…   I didn’t really want to be helped back then.   But, I dunno;  I guess if I’d been given the choice that it would have been nice, but …    I don't know, maybe it wouldn’t have helped ‘cos I wouldn’t have wanted to take it on board.</w:t>
            </w:r>
            <w:r>
              <w:rPr>
                <w:rFonts w:eastAsia="Calibri" w:cs=""/>
                <w:kern w:val="0"/>
                <w:sz w:val="24"/>
                <w:szCs w:val="24"/>
                <w:lang w:val="en-US" w:eastAsia="en-US" w:bidi="ar-SA"/>
              </w:rPr>
              <w:t xml:space="preserve">   But, I dunno.  [giggles].</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sure if at a different time in her life she would have been able to use the mindfulness  - need to want to be helped to use something like mindfulness</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46</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ersonal tim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I, …  I’m not sure.   I think there’s a …  </w:t>
            </w:r>
            <w:r>
              <w:rPr>
                <w:rFonts w:eastAsia="Calibri" w:cs=""/>
                <w:kern w:val="0"/>
                <w:sz w:val="24"/>
                <w:szCs w:val="24"/>
                <w:highlight w:val="lightGray"/>
                <w:lang w:val="en-US" w:eastAsia="en-US" w:bidi="ar-SA"/>
              </w:rPr>
              <w:t>I think it’s more to do with personal timing.   I think it’s more to do with, um, …  I think the whole counselling thing is all to do with when you’re personally ready to be helped, and to get through it.   Um …   ‘cos I don’t think I was ready until last year to kind of get out of that slump.   *[00.29.37] I look back and think why wasn’t I ready?    I dunno.   I think it is about personal timing and kind of, your own personal treks at the top of the mountain</w:t>
            </w:r>
            <w:r>
              <w:rPr>
                <w:rFonts w:eastAsia="Calibri" w:cs=""/>
                <w:kern w:val="0"/>
                <w:sz w:val="24"/>
                <w:szCs w:val="24"/>
                <w:lang w:val="en-US" w:eastAsia="en-US" w:bidi="ar-SA"/>
              </w:rPr>
              <w:t>, which is very cliché, but …  I kept getting *[00.29.59].</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ersonal journey to come through difficulties – need to be ready to be helped</w:t>
            </w:r>
          </w:p>
        </w:tc>
      </w:tr>
    </w:tbl>
    <w:p>
      <w:pPr>
        <w:pStyle w:val="Normal"/>
        <w:rPr>
          <w:sz w:val="32"/>
          <w:szCs w:val="32"/>
        </w:rPr>
      </w:pPr>
      <w:r>
        <w:rPr>
          <w:sz w:val="32"/>
          <w:szCs w:val="32"/>
        </w:rPr>
      </w:r>
    </w:p>
    <w:p>
      <w:pPr>
        <w:pStyle w:val="Normal"/>
        <w:rPr>
          <w:sz w:val="32"/>
          <w:szCs w:val="32"/>
        </w:rPr>
      </w:pPr>
      <w:r>
        <w:rPr>
          <w:sz w:val="32"/>
          <w:szCs w:val="32"/>
        </w:rPr>
        <w:t>Vick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53"/>
        <w:gridCol w:w="3053"/>
        <w:gridCol w:w="5251"/>
        <w:gridCol w:w="4040"/>
      </w:tblGrid>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4</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is different/unusua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inking of mindfulness as everyday</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w:t>
            </w:r>
            <w:r>
              <w:rPr>
                <w:rFonts w:eastAsia="Calibri" w:cs=""/>
                <w:kern w:val="0"/>
                <w:sz w:val="24"/>
                <w:szCs w:val="24"/>
                <w:highlight w:val="lightGray"/>
                <w:lang w:val="en-US" w:eastAsia="en-US" w:bidi="ar-SA"/>
              </w:rPr>
              <w:t>I thought that it sounded quite different to something that I’d ever done;  and I thought that it sounded quite interesting, like, how this would be how I could use that in my, sort of, everyday life.</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unded different to anything from befor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traight away wondering how she would use it in her everyday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ems very polite about it</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68</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is simpl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lready present in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Observing</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w:t>
            </w:r>
            <w:r>
              <w:rPr>
                <w:rFonts w:eastAsia="Calibri" w:cs=""/>
                <w:kern w:val="0"/>
                <w:sz w:val="24"/>
                <w:szCs w:val="24"/>
                <w:highlight w:val="lightGray"/>
                <w:lang w:val="en-US" w:eastAsia="en-US" w:bidi="ar-SA"/>
              </w:rPr>
              <w:t>I think how it was quite a simple thing, and that maybe some sort of observing we might do sort of naturally without realising it, how maybe some of us do it without realising it quite a lot.</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he found the first explanation simple and not confus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traight away started to think about the ways in which she observed things alread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as connected to the idea that it was already something she does</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51</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helps for stress</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I spoke to my friend about it.   I think she was finding things quite stressful, and I spoke to her about it, and I took her through some recordings that I had on my ‘phone, and we did it, like, together.</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dentified with mindfulness as being helpful and felt that it could benefit a friend –seems to demonstrate a connection to mindfulness and a willingness to share</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95</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oing mindfulness more than Im aware</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yeah.   I think so.   You know, like, um, especially </w:t>
            </w:r>
            <w:r>
              <w:rPr>
                <w:rFonts w:eastAsia="Calibri" w:cs=""/>
                <w:kern w:val="0"/>
                <w:sz w:val="24"/>
                <w:szCs w:val="24"/>
                <w:highlight w:val="lightGray"/>
                <w:lang w:val="en-US" w:eastAsia="en-US" w:bidi="ar-SA"/>
              </w:rPr>
              <w:t>like with the observing Mindfulness, I think maybe I do that more than what I’m aware of, you know.</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03</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aming it as mindfulness is importa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lready did mindfulness</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I don't know.   </w:t>
            </w:r>
            <w:r>
              <w:rPr>
                <w:rFonts w:eastAsia="Calibri" w:cs=""/>
                <w:kern w:val="0"/>
                <w:sz w:val="24"/>
                <w:szCs w:val="24"/>
                <w:highlight w:val="lightGray"/>
                <w:lang w:val="en-US" w:eastAsia="en-US" w:bidi="ar-SA"/>
              </w:rPr>
              <w:t>Like, I think I did it before but now it feels different because I know what it is.   I think, I think it still has the same effect, but I think it feels different, like whilst I’m doing it because I know what, what it is, I know what to say, this is what I’m doing, you know, and give it a name</w:t>
            </w:r>
            <w:r>
              <w:rPr>
                <w:rFonts w:eastAsia="Calibri" w:cs=""/>
                <w:kern w:val="0"/>
                <w:sz w:val="24"/>
                <w:szCs w:val="24"/>
                <w:lang w:val="en-US" w:eastAsia="en-US" w:bidi="ar-SA"/>
              </w:rPr>
              <w:t>.   Yeah.</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Knowing that it is mindfulness makes the experience different some how</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27</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is simpl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nt need external stimulus</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w:t>
            </w:r>
            <w:r>
              <w:rPr>
                <w:rFonts w:eastAsia="Calibri" w:cs=""/>
                <w:kern w:val="0"/>
                <w:sz w:val="24"/>
                <w:szCs w:val="24"/>
                <w:highlight w:val="lightGray"/>
                <w:lang w:val="en-US" w:eastAsia="en-US" w:bidi="ar-SA"/>
              </w:rPr>
              <w:t>I think to a certain extent it interests me, like the effect that it has on me;  I think, you know, because it’s quite a simple thing to do, yet it has quite a profound effect.   Um …  I think also like, it’s quite a useful skill because you don’t’ necessarily need anything with you, you know, you can do it wherever, and yeah …</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s connected to the mystery of mindfulness  - why does something so simple have an effect on 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inds it very accessible because she doesn’t need any specific objects.</w:t>
            </w:r>
          </w:p>
        </w:tc>
      </w:tr>
    </w:tbl>
    <w:p>
      <w:pPr>
        <w:pStyle w:val="Normal"/>
        <w:spacing w:before="0" w:after="200"/>
        <w:rPr>
          <w:sz w:val="32"/>
          <w:szCs w:val="32"/>
        </w:rPr>
      </w:pPr>
      <w:r>
        <w:rPr/>
      </w:r>
    </w:p>
    <w:sectPr>
      <w:type w:val="nextPage"/>
      <w:pgSz w:orient="landscape" w:w="16838" w:h="11906"/>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f7d2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63601"/>
    <w:pPr>
      <w:spacing w:lineRule="auto" w:line="240" w:before="0" w:after="0"/>
      <w:ind w:left="720" w:hanging="0"/>
      <w:contextualSpacing/>
    </w:pPr>
    <w:rPr>
      <w:rFonts w:ascii="Footlight MT Light" w:hAnsi="Footlight MT Light"/>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63601"/>
    <w:pPr>
      <w:spacing w:after="0" w:line="240" w:lineRule="auto"/>
    </w:pPr>
    <w:rPr>
      <w:lang w:val="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6867</Words>
  <Characters>39144</Characters>
  <CharactersWithSpaces>45920</CharactersWithSpaces>
  <Paragraphs>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9:00Z</dcterms:created>
  <dc:creator>Jennie Eeles</dc:creator>
  <dc:description/>
  <dc:language>en-US</dc:language>
  <cp:lastModifiedBy>EELES, Jennifer (SPFT)</cp:lastModifiedBy>
  <dcterms:modified xsi:type="dcterms:W3CDTF">2021-11-08T13: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