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 tension between being aware of painful thoughts or emotions or zoning out</w:t>
      </w:r>
    </w:p>
    <w:p>
      <w:pPr>
        <w:pStyle w:val="Normal"/>
        <w:rPr>
          <w:b/>
          <w:b/>
          <w:sz w:val="32"/>
          <w:szCs w:val="32"/>
        </w:rPr>
      </w:pPr>
      <w:bookmarkStart w:id="0" w:name="_GoBack"/>
      <w:bookmarkEnd w:id="0"/>
      <w:r>
        <w:rPr>
          <w:b/>
          <w:sz w:val="32"/>
          <w:szCs w:val="32"/>
        </w:rPr>
        <w:t xml:space="preserve"> </w:t>
      </w:r>
      <w:r>
        <w:rPr>
          <w:b/>
          <w:sz w:val="32"/>
          <w:szCs w:val="32"/>
        </w:rPr>
        <w:t>Louise</w:t>
      </w:r>
    </w:p>
    <w:tbl>
      <w:tblPr>
        <w:tblStyle w:val="TableGrid"/>
        <w:tblW w:w="14645" w:type="dxa"/>
        <w:jc w:val="left"/>
        <w:tblInd w:w="851" w:type="dxa"/>
        <w:tblLayout w:type="fixed"/>
        <w:tblCellMar>
          <w:top w:w="0" w:type="dxa"/>
          <w:left w:w="108" w:type="dxa"/>
          <w:bottom w:w="0" w:type="dxa"/>
          <w:right w:w="108" w:type="dxa"/>
        </w:tblCellMar>
        <w:tblLook w:val="04a0" w:noHBand="0" w:noVBand="1" w:firstColumn="1" w:lastRow="0" w:lastColumn="0" w:firstRow="1"/>
      </w:tblPr>
      <w:tblGrid>
        <w:gridCol w:w="2807"/>
        <w:gridCol w:w="3447"/>
        <w:gridCol w:w="4057"/>
        <w:gridCol w:w="4333"/>
      </w:tblGrid>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90</w:t>
            </w:r>
          </w:p>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Also new peerspective</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ocussing on an activity to self sooth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giving space to breath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I can think of a time, I’m just trying to think what was going on.   [pause]   Um …  like it was before I went on holiday, so a couple of weeks ago, and I was really stressed out about having to pack and I was like, I’m going to forget something.   And …  or, you know, go wrong and everything, and I was like …   ‘cos I have like that kind of self- soothe/mindfulness kind of box thing, and I got the bubbles out and just um, yeah, kind of watched the bubbles kind of popping.   Um …   and, I don't know, </w:t>
            </w:r>
            <w:r>
              <w:rPr>
                <w:rFonts w:eastAsia="Calibri" w:cs=""/>
                <w:kern w:val="0"/>
                <w:sz w:val="24"/>
                <w:szCs w:val="24"/>
                <w:highlight w:val="lightGray"/>
                <w:lang w:val="en-US" w:eastAsia="en-US" w:bidi="ar-SA"/>
              </w:rPr>
              <w:t>after that I was like, OK I can just breathe, I can do this kind of thing.</w:t>
            </w:r>
            <w:r>
              <w:rPr>
                <w:rFonts w:eastAsia="Calibri" w:cs=""/>
                <w:kern w:val="0"/>
                <w:sz w:val="24"/>
                <w:szCs w:val="24"/>
                <w:lang w:val="en-US" w:eastAsia="en-US" w:bidi="ar-SA"/>
              </w:rPr>
              <w:t xml:space="preserve">   I don’t …  yeah.</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elf soothe and mindfulness connecte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Prompted to use mindfulness due to stress, fear of forgetting, fear of things going wro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atching bubbles popping – what is it about bubble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After mindfulness </w:t>
            </w:r>
            <w:r>
              <w:rPr>
                <w:rFonts w:eastAsia="Calibri" w:cs=""/>
                <w:kern w:val="0"/>
                <w:sz w:val="24"/>
                <w:szCs w:val="24"/>
                <w:u w:val="single"/>
                <w:lang w:val="en-US" w:eastAsia="en-US" w:bidi="ar-SA"/>
              </w:rPr>
              <w:t>I can just breath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ense of can do afterward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hifting of emotion and cognition</w:t>
            </w:r>
          </w:p>
        </w:tc>
      </w:tr>
      <w:tr>
        <w:trPr/>
        <w:tc>
          <w:tcPr>
            <w:tcW w:w="280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10</w:t>
            </w:r>
          </w:p>
        </w:tc>
        <w:tc>
          <w:tcPr>
            <w:tcW w:w="34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focussed on a mindfulness exercis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mindfulness language</w:t>
            </w:r>
          </w:p>
        </w:tc>
        <w:tc>
          <w:tcPr>
            <w:tcW w:w="405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  that’s a hard one actually.   I think I can tell when I’m being mindful when I’ve …   yeah.   I don't know.   ‘</w:t>
            </w:r>
            <w:r>
              <w:rPr>
                <w:rFonts w:eastAsia="Calibri" w:cs=""/>
                <w:kern w:val="0"/>
                <w:sz w:val="24"/>
                <w:szCs w:val="24"/>
                <w:highlight w:val="lightGray"/>
                <w:lang w:val="en-US" w:eastAsia="en-US" w:bidi="ar-SA"/>
              </w:rPr>
              <w:t>Cos I can tell sometimes, obviously, when I’m, when I’ve gone, I’m going to do a mindfulness exercise now,</w:t>
            </w:r>
            <w:r>
              <w:rPr>
                <w:rFonts w:eastAsia="Calibri" w:cs=""/>
                <w:kern w:val="0"/>
                <w:sz w:val="24"/>
                <w:szCs w:val="24"/>
                <w:lang w:val="en-US" w:eastAsia="en-US" w:bidi="ar-SA"/>
              </w:rPr>
              <w:t xml:space="preserve"> but um …    sometimes it’s like on holiday I was kind of snorkelling and stuff, and like just watching the fish, and I was suddenly like, I’m probably being mindful right now, ‘</w:t>
            </w:r>
            <w:r>
              <w:rPr>
                <w:rFonts w:eastAsia="Calibri" w:cs=""/>
                <w:kern w:val="0"/>
                <w:sz w:val="24"/>
                <w:szCs w:val="24"/>
                <w:highlight w:val="lightGray"/>
                <w:lang w:val="en-US" w:eastAsia="en-US" w:bidi="ar-SA"/>
              </w:rPr>
              <w:t>cos I’m doing one thing, like, in the moment using beginners mind, kind of thing, so I’m probably doing mindfulness right now</w:t>
            </w:r>
            <w:r>
              <w:rPr>
                <w:rFonts w:eastAsia="Calibri" w:cs=""/>
                <w:kern w:val="0"/>
                <w:sz w:val="24"/>
                <w:szCs w:val="24"/>
                <w:lang w:val="en-US" w:eastAsia="en-US" w:bidi="ar-SA"/>
              </w:rPr>
              <w:t xml:space="preserve"> [giggles]  without kind of realising it.</w:t>
            </w:r>
          </w:p>
        </w:tc>
        <w:tc>
          <w:tcPr>
            <w:tcW w:w="433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ifficult to explain the sense of being mindfu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ctivity based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Did catch herself doing it – using beginners mind, one thing in the moment – </w:t>
            </w:r>
            <w:r>
              <w:rPr>
                <w:rFonts w:eastAsia="Calibri" w:cs=""/>
                <w:i/>
                <w:kern w:val="0"/>
                <w:sz w:val="24"/>
                <w:szCs w:val="24"/>
                <w:lang w:val="en-US" w:eastAsia="en-US" w:bidi="ar-SA"/>
              </w:rPr>
              <w:t>using the language of mindfulness when she’s not sure how to explain the process from withi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elf-doubt about whether she is doing it right im probably being mindful right now</w:t>
            </w:r>
          </w:p>
        </w:tc>
      </w:tr>
    </w:tbl>
    <w:p>
      <w:pPr>
        <w:pStyle w:val="Normal"/>
        <w:rPr>
          <w:b/>
          <w:b/>
          <w:sz w:val="32"/>
          <w:szCs w:val="32"/>
        </w:rPr>
      </w:pPr>
      <w:r>
        <w:rPr>
          <w:b/>
          <w:sz w:val="32"/>
          <w:szCs w:val="32"/>
        </w:rPr>
        <w:t>Kirst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46"/>
        <w:gridCol w:w="4047"/>
        <w:gridCol w:w="4046"/>
        <w:gridCol w:w="3258"/>
      </w:tblGrid>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18</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ble to act differently after mindfulness exercis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is the activit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istracting from thoughts</w:t>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basically, um, like, it was like the mindfulness, same thing;  um, like whenever, like …   whenever he saw that I was, like, kind of, quite, like, anxious in a therapy sessions, he would, like, use the mindfulness, to try and like calm me down, distract myself from my thoughts, and like, like that’s what he did during like all the therapy sessions, and, like, it did really help me.</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as calm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istracting from thoughts during therapy sessions – in order to focus on something in particular or to decrease arousal?</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Using mindfulness when therapist identified anxiety – as a ‘qcik fix’ to allow the session to progress</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94</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n my own little worl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Helpful to relax</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Being free</w:t>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It kind of, like,  when I cancel everything out it feels like that, I’m in my own little world, and, like, I’m in, like, my own little world where I can just like relax, and, like, I’m just free really.</w:t>
            </w:r>
          </w:p>
        </w:tc>
        <w:tc>
          <w:tcPr>
            <w:tcW w:w="3258" w:type="dxa"/>
            <w:tcBorders/>
          </w:tcPr>
          <w:p>
            <w:pPr>
              <w:pStyle w:val="Normal"/>
              <w:widowControl/>
              <w:spacing w:lineRule="auto" w:line="240" w:before="0" w:after="0"/>
              <w:jc w:val="both"/>
              <w:rPr>
                <w:rFonts w:ascii="Calibri" w:hAnsi="Calibri"/>
                <w:i/>
                <w:i/>
              </w:rPr>
            </w:pPr>
            <w:r>
              <w:rPr>
                <w:rFonts w:eastAsia="Calibri" w:cs=""/>
                <w:kern w:val="0"/>
                <w:sz w:val="24"/>
                <w:szCs w:val="24"/>
                <w:u w:val="single"/>
                <w:lang w:val="en-US" w:eastAsia="en-US" w:bidi="ar-SA"/>
              </w:rPr>
              <w:t>Going into my own little world</w:t>
            </w:r>
            <w:r>
              <w:rPr>
                <w:rFonts w:eastAsia="Calibri" w:cs=""/>
                <w:kern w:val="0"/>
                <w:sz w:val="24"/>
                <w:szCs w:val="24"/>
                <w:lang w:val="en-US" w:eastAsia="en-US" w:bidi="ar-SA"/>
              </w:rPr>
              <w:t xml:space="preserve"> – </w:t>
            </w:r>
            <w:r>
              <w:rPr>
                <w:rFonts w:eastAsia="Calibri" w:cs=""/>
                <w:i/>
                <w:kern w:val="0"/>
                <w:sz w:val="24"/>
                <w:szCs w:val="24"/>
                <w:lang w:val="en-US" w:eastAsia="en-US" w:bidi="ar-SA"/>
              </w:rPr>
              <w:t>away from this worl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Relax and be fre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ree from thinking? Free from reality</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Escaping reality rather than being in touch with reality</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70</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istraction from negative thought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eed for practi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voiding judgements</w:t>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Like, to kind of distract myself from what I’m actually eating from, like, the calories and fat, and, like, just focussing on, like, what I’m actually eating.   Even though, like, we found that one really tricky in mindfulness, I was actually practising it a lot, and um, when I was actually practising it a lot more, it kind of got a bit easier, like …</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Practice made it easier</w:t>
            </w:r>
          </w:p>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Distracting from specific thoughts although focus on an unwanted thing – </w:t>
            </w:r>
            <w:r>
              <w:rPr>
                <w:rFonts w:eastAsia="Calibri" w:cs=""/>
                <w:i/>
                <w:kern w:val="0"/>
                <w:sz w:val="24"/>
                <w:szCs w:val="24"/>
                <w:lang w:val="en-US" w:eastAsia="en-US" w:bidi="ar-SA"/>
              </w:rPr>
              <w:t>not avoiding thinking about food altogether</w:t>
            </w:r>
            <w:r>
              <w:rPr>
                <w:rFonts w:eastAsia="Calibri" w:cs=""/>
                <w:kern w:val="0"/>
                <w:sz w:val="24"/>
                <w:szCs w:val="24"/>
                <w:lang w:val="en-US" w:eastAsia="en-US" w:bidi="ar-SA"/>
              </w:rPr>
              <w:t xml:space="preserve">.  How was it useful? </w:t>
            </w:r>
            <w:r>
              <w:rPr>
                <w:rFonts w:eastAsia="Calibri" w:cs=""/>
                <w:i/>
                <w:kern w:val="0"/>
                <w:sz w:val="24"/>
                <w:szCs w:val="24"/>
                <w:lang w:val="en-US" w:eastAsia="en-US" w:bidi="ar-SA"/>
              </w:rPr>
              <w:t>not allowing thoughts to go off into judgement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electing the thoughts to have/not dwelling on unhelpful thoughts</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94</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ealing with what is there and not the association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Cos, like, basically, um, when I was actually like making, like, the food, I was actually focussing in on, like, like, not the calories and, like, fat or anything like that, but focussing on, like, the food, and, like, the colour of it, and the smell of it;  and then, like, as I was eating it I was just focussing on the taste, and …</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Using mindfulness to be </w:t>
            </w:r>
            <w:r>
              <w:rPr>
                <w:rFonts w:eastAsia="Calibri" w:cs=""/>
                <w:i/>
                <w:kern w:val="0"/>
                <w:sz w:val="24"/>
                <w:szCs w:val="24"/>
                <w:lang w:val="en-US" w:eastAsia="en-US" w:bidi="ar-SA"/>
              </w:rPr>
              <w:t xml:space="preserve">non-judgemental </w:t>
            </w:r>
            <w:r>
              <w:rPr>
                <w:rFonts w:eastAsia="Calibri" w:cs=""/>
                <w:kern w:val="0"/>
                <w:sz w:val="24"/>
                <w:szCs w:val="24"/>
                <w:lang w:val="en-US" w:eastAsia="en-US" w:bidi="ar-SA"/>
              </w:rPr>
              <w:t xml:space="preserve">of the experience. </w:t>
            </w:r>
            <w:r>
              <w:rPr>
                <w:rFonts w:eastAsia="Calibri" w:cs=""/>
                <w:i/>
                <w:kern w:val="0"/>
                <w:sz w:val="24"/>
                <w:szCs w:val="24"/>
                <w:lang w:val="en-US" w:eastAsia="en-US" w:bidi="ar-SA"/>
              </w:rPr>
              <w:t>Just seeing the experience for what it is and not the judgements about it being good/bad due to calories or fat</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42</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istraction from urg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Emotional first aid – to calm dow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Yeah.   Like, basically, um, there was one time in *[00.19.44] when I was, like, in the session and – this going to sound really bad – but I had a huge  urge to self-harm, and um, basically what happened was that um, I had a panic attack as well, so I had to leave the session, and when um, members of the team had to come out and, like, try and calm me down, and we used, like, mindfulness for example, like colouring in;  like we asked one of our participation ones, and with me and colouring in, that actually did work.   And we was like, use bubbles as well, and, like,  we had, like the teddy bear which I had to stroke, which, like, really worked like, so obviously, basically use a lot of, like, participation mindfulness with me to try and calm me down, and it did work.</w:t>
            </w:r>
          </w:p>
        </w:tc>
        <w:tc>
          <w:tcPr>
            <w:tcW w:w="3258" w:type="dxa"/>
            <w:tcBorders/>
          </w:tcPr>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Using an exercise to reduce urge to self harm – </w:t>
            </w:r>
            <w:r>
              <w:rPr>
                <w:rFonts w:eastAsia="Calibri" w:cs=""/>
                <w:i/>
                <w:kern w:val="0"/>
                <w:sz w:val="24"/>
                <w:szCs w:val="24"/>
                <w:lang w:val="en-US" w:eastAsia="en-US" w:bidi="ar-SA"/>
              </w:rPr>
              <w:t>emotional first aid</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How was this mindfulness and not focussed distraction? Is there a difference or does distraction only work if you do it mindfully?</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External experiences to cope with internal distress</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84</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istraction from unwanted thought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istraction from anxiety</w:t>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I think it was like when I said I was going to wear my skinny jeans out in public, um, like some people, like, kind of said to me that if I used, like, participation, like mindfulness for example, like listening to my music out and about when I’m walking, and just like kind of using wise mind as well, um, then that would like,  kind of help me, and it did.</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Participation in an alternative exercise rather than the anxiety provoking situa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ise mind dealing with the situation</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What do I think mindfulness in this situation would look like?  How do my views of mindfulness differ?</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504</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bsence of str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I guess  ’cos, like …  ‘cos I was, like, feeling really relaxed then, and, like, I had no worries that week, and nothing was stressing me out, and yeah I was …  that, that week was, like, really, really relaxing for me.   That’s when it was like the most.</w:t>
            </w:r>
          </w:p>
        </w:tc>
        <w:tc>
          <w:tcPr>
            <w:tcW w:w="3258" w:type="dxa"/>
            <w:tcBorders/>
          </w:tcPr>
          <w:p>
            <w:pPr>
              <w:pStyle w:val="Normal"/>
              <w:widowControl/>
              <w:spacing w:lineRule="auto" w:line="240" w:before="0" w:after="0"/>
              <w:jc w:val="both"/>
              <w:rPr>
                <w:rFonts w:ascii="Calibri" w:hAnsi="Calibri"/>
                <w:i/>
                <w:i/>
              </w:rPr>
            </w:pPr>
            <w:r>
              <w:rPr>
                <w:rFonts w:eastAsia="Calibri" w:cs=""/>
                <w:kern w:val="0"/>
                <w:sz w:val="24"/>
                <w:szCs w:val="24"/>
                <w:lang w:val="en-US" w:eastAsia="en-US" w:bidi="ar-SA"/>
              </w:rPr>
              <w:t xml:space="preserve">Mindfulness = absence of worries and feeling relaxed.  </w:t>
            </w:r>
            <w:r>
              <w:rPr>
                <w:rFonts w:eastAsia="Calibri" w:cs=""/>
                <w:i/>
                <w:kern w:val="0"/>
                <w:sz w:val="24"/>
                <w:szCs w:val="24"/>
                <w:lang w:val="en-US" w:eastAsia="en-US" w:bidi="ar-SA"/>
              </w:rPr>
              <w:t>Did the mindfulness cause that? Or did it seem like she was being mindful because she was having a good tim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associated with positive situation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f nothing stressing me out I am being mindful?</w:t>
            </w:r>
          </w:p>
        </w:tc>
      </w:tr>
      <w:tr>
        <w:trPr/>
        <w:tc>
          <w:tcPr>
            <w:tcW w:w="4046"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520</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Told by other peopl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ncertainty of mindfulness in negative situation</w:t>
            </w:r>
          </w:p>
        </w:tc>
        <w:tc>
          <w:tcPr>
            <w:tcW w:w="404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When I’m, like,  …  ‘cos, like, I remember, like, I told one of the therapists um, in the DBT group one time that, like, even though I was feeling quite, like, kind of anxious and low, um, during one week, and they said that I was still being mindful ‘cos I was, like, focussing in on my, kind of how I’m feeling, like …</w:t>
            </w:r>
          </w:p>
        </w:tc>
        <w:tc>
          <w:tcPr>
            <w:tcW w:w="3258" w:type="dxa"/>
            <w:tcBorders/>
          </w:tcPr>
          <w:p>
            <w:pPr>
              <w:pStyle w:val="Normal"/>
              <w:widowControl/>
              <w:spacing w:lineRule="auto" w:line="240" w:before="0" w:after="0"/>
              <w:jc w:val="both"/>
              <w:rPr>
                <w:rFonts w:ascii="Calibri" w:hAnsi="Calibri"/>
              </w:rPr>
            </w:pPr>
            <w:r>
              <w:rPr>
                <w:rFonts w:eastAsia="Calibri" w:cs=""/>
                <w:kern w:val="0"/>
                <w:sz w:val="24"/>
                <w:szCs w:val="24"/>
                <w:u w:val="single"/>
                <w:lang w:val="en-US" w:eastAsia="en-US" w:bidi="ar-SA"/>
              </w:rPr>
              <w:t>They said</w:t>
            </w:r>
            <w:r>
              <w:rPr>
                <w:rFonts w:eastAsia="Calibri" w:cs=""/>
                <w:kern w:val="0"/>
                <w:sz w:val="24"/>
                <w:szCs w:val="24"/>
                <w:lang w:val="en-US" w:eastAsia="en-US" w:bidi="ar-SA"/>
              </w:rPr>
              <w:t xml:space="preserve"> -Didn’t identify mindfulness in a difficult situation for self</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till uncertain of how mindfulness could be part of a non-relaxed situation and about being focussed on feelings rather than an activity</w:t>
            </w:r>
          </w:p>
        </w:tc>
      </w:tr>
    </w:tbl>
    <w:p>
      <w:pPr>
        <w:pStyle w:val="Normal"/>
        <w:rPr>
          <w:b/>
          <w:b/>
          <w:sz w:val="32"/>
          <w:szCs w:val="32"/>
        </w:rPr>
      </w:pPr>
      <w:r>
        <w:rPr>
          <w:b/>
          <w:sz w:val="32"/>
          <w:szCs w:val="32"/>
        </w:rPr>
      </w:r>
    </w:p>
    <w:p>
      <w:pPr>
        <w:pStyle w:val="Normal"/>
        <w:rPr>
          <w:b/>
          <w:b/>
          <w:sz w:val="32"/>
          <w:szCs w:val="32"/>
        </w:rPr>
      </w:pPr>
      <w:r>
        <w:rPr>
          <w:b/>
          <w:sz w:val="32"/>
          <w:szCs w:val="32"/>
        </w:rPr>
        <w:t>Philippa</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65"/>
        <w:gridCol w:w="4065"/>
        <w:gridCol w:w="4065"/>
        <w:gridCol w:w="3202"/>
      </w:tblGrid>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76</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alming down</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And it …  usually I personally use it as a way to, like, calm myself down in, like, drastic situations.   And yeah, it was a bit difficult it in those, but it did help a lot.</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ed in difficult situations even though it was difficult.   Calming down</w:t>
            </w:r>
          </w:p>
          <w:p>
            <w:pPr>
              <w:pStyle w:val="Normal"/>
              <w:widowControl/>
              <w:spacing w:lineRule="auto" w:line="240" w:before="0" w:after="0"/>
              <w:jc w:val="both"/>
              <w:rPr>
                <w:rFonts w:ascii="Calibri" w:hAnsi="Calibri"/>
              </w:rPr>
            </w:pPr>
            <w:r>
              <w:rPr>
                <w:rFonts w:eastAsia="Calibri" w:cs=""/>
                <w:kern w:val="0"/>
                <w:sz w:val="24"/>
                <w:szCs w:val="24"/>
                <w:u w:val="single"/>
                <w:lang w:val="en-US" w:eastAsia="en-US" w:bidi="ar-SA"/>
              </w:rPr>
              <w:t>Drastic</w:t>
            </w:r>
            <w:r>
              <w:rPr>
                <w:rFonts w:eastAsia="Calibri" w:cs=""/>
                <w:kern w:val="0"/>
                <w:sz w:val="24"/>
                <w:szCs w:val="24"/>
                <w:lang w:val="en-US" w:eastAsia="en-US" w:bidi="ar-SA"/>
              </w:rPr>
              <w:t xml:space="preserve"> situations – need calm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t helpe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10</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alming the chao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ntegrating into everyday life</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t’s, it’s a strange subject really, but I …  and it’s hard to explain, But I’ve kind of incorporated it into my daily life because …   it just, it helps really.   And it just, like, takes away the chaos of now-a-day life, and just lets everything slow down for a bit, and just calm down.   But yeah.</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Hard to explain because it’s part of everyday life </w:t>
            </w:r>
            <w:r>
              <w:rPr>
                <w:rFonts w:eastAsia="Calibri" w:cs=""/>
                <w:i/>
                <w:kern w:val="0"/>
                <w:sz w:val="24"/>
                <w:szCs w:val="24"/>
                <w:lang w:val="en-US" w:eastAsia="en-US" w:bidi="ar-SA"/>
              </w:rPr>
              <w:t>(novice to exper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takes away the chaos, lets everything slow down for a bi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alms</w:t>
            </w:r>
          </w:p>
        </w:tc>
      </w:tr>
      <w:tr>
        <w:trPr/>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282</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Practical application of mindfulness</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b/>
              <w:t>And so when I was in a situation, like I, I was about to pick up a blade, and I was like, OK – ‘cos I have a poster we’ve stuck on our, on my ceiling, so if I’m ever in a situation like that, it’s something [*name] recommended, so OK make yourself a poster, and so if you need it look at it.</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Prompts to remember mindfulness when feeling really would up</w:t>
            </w:r>
          </w:p>
        </w:tc>
      </w:tr>
      <w:tr>
        <w:trPr/>
        <w:tc>
          <w:tcPr>
            <w:tcW w:w="4065" w:type="dxa"/>
            <w:tcBorders/>
          </w:tcPr>
          <w:p>
            <w:pPr>
              <w:pStyle w:val="ListParagraph"/>
              <w:widowControl/>
              <w:numPr>
                <w:ilvl w:val="0"/>
                <w:numId w:val="1"/>
              </w:numPr>
              <w:spacing w:before="0" w:after="0"/>
              <w:contextualSpacing/>
              <w:jc w:val="both"/>
              <w:rPr>
                <w:rFonts w:ascii="Calibri" w:hAnsi="Calibri"/>
              </w:rPr>
            </w:pPr>
            <w:r>
              <w:rPr>
                <w:rFonts w:eastAsia="Calibri" w:cs="" w:ascii="Calibri" w:hAnsi="Calibri"/>
                <w:kern w:val="0"/>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284</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 and body shift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OK – taking a pause/taking stock</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b/>
              <w:t>So I looked at it, on the ceiling above my bed, so I saw it, and I was, OK, stop doing what you’re doing;    so I just completely stopped still;  I took a step back;   I did it physically because that is usually what helps me;  so I was like, OK, observe what’s going on here.   What am I feeling?   What am I wanting to do?   What should I do?</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topping the reaction behaviour firs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ompletely stopped stil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Observing what is and not react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aking a physical movement to aid a mental shift</w:t>
            </w:r>
          </w:p>
          <w:p>
            <w:pPr>
              <w:pStyle w:val="Normal"/>
              <w:widowControl/>
              <w:spacing w:lineRule="auto" w:line="240" w:before="0" w:after="0"/>
              <w:jc w:val="both"/>
              <w:rPr>
                <w:rFonts w:ascii="Calibri" w:hAnsi="Calibri"/>
                <w:i/>
                <w:i/>
              </w:rPr>
            </w:pPr>
            <w:r>
              <w:rPr>
                <w:rFonts w:eastAsia="Calibri" w:cs=""/>
                <w:i/>
                <w:kern w:val="0"/>
                <w:sz w:val="24"/>
                <w:szCs w:val="24"/>
                <w:lang w:val="en-US" w:eastAsia="en-US" w:bidi="ar-SA"/>
              </w:rPr>
              <w:t>Use to understand feeling, intention and most effective action</w:t>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83</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alm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Being unsure of doing it righ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Pause button</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Cos, I don't know whether it’s the correct way to use it, which that’s a complete judgement, but um, I do use it as a calming tool, because life is, as I’ve said many a time, life is hectic and sometimes we can’t get away from it, like we can use it with um, like, leisure therapies, like the course I’m in, or some of that;  or treating yourself, or just, like, taking holidays and …    And if you can’t do any of that just sitting there and just blocking everything else a bit, and just focussing on one thing;  just …    it’s, it’s wonderful really;   just knowing that you …   it’s not exactly an escape, it’s more just a …  a pau-, it’s a pause button on life for a bit.</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ome uncertainty the doing it righ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onderful -Not an escape – a pause button</w:t>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385</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Just breathing – no str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oming back to thing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Like you don’t have to think about anything;  you don’t have to worry;  you don’t have to just stress about anything, you’re just doing what you’re doing for that set amount of time, and just breathing and doing what you need to do.   And then once you’ve come back to the room per se, and you’ve picked yourself back up, you can choose to think about all these hectic things.  [ Oh pardon me!]</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Just breathing is what you need to do</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oming back to the room</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Picking yourself up through the exercis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hoose to think about unpleasant thing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406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27</w:t>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nsight into emotion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aking crisis into a positiv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6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nd Mindfulness has kind of, it’s helped me and my sister and my Mum a lot, because we’re in the crisis …    well mostly me and my sister to be honest, in crisis situations we’re like, OK, then this is what we’re feeling and thinking, and wanting to do;  what are we going to take from this in val-, in validation to what we’re going to do and what would be positive.   So it goes like that   And it’s helped us through a lot of stuff.</w:t>
            </w:r>
          </w:p>
        </w:tc>
        <w:tc>
          <w:tcPr>
            <w:tcW w:w="3202"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nsigh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aking positive choices</w:t>
            </w:r>
          </w:p>
        </w:tc>
      </w:tr>
    </w:tbl>
    <w:p>
      <w:pPr>
        <w:pStyle w:val="Normal"/>
        <w:rPr>
          <w:b/>
          <w:b/>
          <w:sz w:val="32"/>
          <w:szCs w:val="32"/>
        </w:rPr>
      </w:pPr>
      <w:r>
        <w:rPr>
          <w:b/>
          <w:sz w:val="32"/>
          <w:szCs w:val="32"/>
        </w:rPr>
      </w:r>
    </w:p>
    <w:p>
      <w:pPr>
        <w:pStyle w:val="Normal"/>
        <w:rPr>
          <w:b/>
          <w:b/>
          <w:sz w:val="32"/>
          <w:szCs w:val="32"/>
        </w:rPr>
      </w:pPr>
      <w:r>
        <w:rPr>
          <w:b/>
          <w:sz w:val="32"/>
          <w:szCs w:val="32"/>
        </w:rPr>
        <w:t>Maria</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639"/>
        <w:gridCol w:w="4136"/>
        <w:gridCol w:w="5355"/>
        <w:gridCol w:w="3267"/>
      </w:tblGrid>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85</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itting on emotions</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b/>
              <w:t>But I do body scans, and all different kinds of techniques in Mindfulness;  I sit on emotions that are uncomfortable, mindfully sit on them.</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taying with what is painfu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u w:val="single"/>
              </w:rPr>
            </w:pPr>
            <w:r>
              <w:rPr>
                <w:rFonts w:eastAsia="Calibri" w:cs=""/>
                <w:kern w:val="0"/>
                <w:sz w:val="24"/>
                <w:szCs w:val="24"/>
                <w:u w:val="single"/>
                <w:lang w:val="en-US" w:eastAsia="en-US" w:bidi="ar-SA"/>
              </w:rPr>
              <w:t>Sit on emotions that are uncomfortable image of an emotion being squashed or not going anywhere.  Not sit with but sit on.</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93</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itting on emo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ealing with emotion so it is less dangerous</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Em …   say for like, em, radical acceptance, which is one of the things you get taught in ECS, em, tsk, you think of a painful memory, OK?   And then you sit with it.  You keep that painful memory there and sit with it.   Notice what you’re feeling;  if it makes you upset that’s OK;  ‘cos there is no right and wrong in Mindfulness, but it’s just sitting with it;  whereas before you would not, you would avoid it and push it and push it away.   </w:t>
            </w:r>
            <w:r>
              <w:rPr>
                <w:rFonts w:eastAsia="Calibri" w:cs=""/>
                <w:kern w:val="0"/>
                <w:sz w:val="24"/>
                <w:szCs w:val="24"/>
                <w:highlight w:val="lightGray"/>
                <w:lang w:val="en-US" w:eastAsia="en-US" w:bidi="ar-SA"/>
              </w:rPr>
              <w:t>But the thing is if you keep pushing it away it comes back to bite you on the bum.</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ot seeking to change things.  Allowing self to feel upse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ccepts what happens because doesn’t expect the ‘right’ response.</w:t>
            </w:r>
          </w:p>
          <w:p>
            <w:pPr>
              <w:pStyle w:val="Normal"/>
              <w:widowControl/>
              <w:spacing w:lineRule="auto" w:line="240" w:before="0" w:after="0"/>
              <w:jc w:val="both"/>
              <w:rPr>
                <w:rFonts w:ascii="Calibri" w:hAnsi="Calibri"/>
                <w:u w:val="single"/>
              </w:rPr>
            </w:pPr>
            <w:r>
              <w:rPr>
                <w:rFonts w:eastAsia="Calibri" w:cs=""/>
                <w:kern w:val="0"/>
                <w:sz w:val="24"/>
                <w:szCs w:val="24"/>
                <w:u w:val="single"/>
                <w:lang w:val="en-US" w:eastAsia="en-US" w:bidi="ar-SA"/>
              </w:rPr>
              <w:t>Sit with it – like sitting with a friend who is in distress</w:t>
            </w:r>
          </w:p>
          <w:p>
            <w:pPr>
              <w:pStyle w:val="Normal"/>
              <w:widowControl/>
              <w:spacing w:lineRule="auto" w:line="240" w:before="0" w:after="0"/>
              <w:jc w:val="both"/>
              <w:rPr>
                <w:rFonts w:ascii="Calibri" w:hAnsi="Calibri"/>
                <w:u w:val="single"/>
              </w:rPr>
            </w:pPr>
            <w:r>
              <w:rPr>
                <w:rFonts w:eastAsia="Calibri" w:cs=""/>
                <w:kern w:val="0"/>
                <w:sz w:val="24"/>
                <w:szCs w:val="24"/>
                <w:lang w:val="en-US" w:eastAsia="en-US" w:bidi="ar-SA"/>
              </w:rPr>
              <w:t xml:space="preserve">Notices a different response due to mindfulness.  Believes experience before of pushing away was negative – </w:t>
            </w:r>
            <w:r>
              <w:rPr>
                <w:rFonts w:eastAsia="Calibri" w:cs=""/>
                <w:kern w:val="0"/>
                <w:sz w:val="24"/>
                <w:szCs w:val="24"/>
                <w:u w:val="single"/>
                <w:lang w:val="en-US" w:eastAsia="en-US" w:bidi="ar-SA"/>
              </w:rPr>
              <w:t>bites you on the bum as if the emotion is lurking ready to get you</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95</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itting with  memorie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Letting go</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But em, sometimes it’s uncomfortable to do that, but the more you practise just sitting with that emotion and that memory that’s maybe traumatised you as a child or as an adult, just sitting with it.   Not for a long time [chuckles], but being mindfully aware of what your feelings are, what your thoughts are, what your emotions …   How you feel and what you want to do.   Do you feel an urge just to get up and walk out the room, and it’s just </w:t>
            </w:r>
            <w:r>
              <w:rPr>
                <w:rFonts w:eastAsia="Calibri" w:cs=""/>
                <w:kern w:val="0"/>
                <w:sz w:val="24"/>
                <w:szCs w:val="24"/>
                <w:highlight w:val="lightGray"/>
                <w:lang w:val="en-US" w:eastAsia="en-US" w:bidi="ar-SA"/>
              </w:rPr>
              <w:t>sitting with it, and then, OK, letting it go.</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ot for a long time…chuckles in a way that seems to acknowledge that might still become overwhelmed if did it for a long tim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awareness of thoughts and feelings</w:t>
            </w:r>
          </w:p>
          <w:p>
            <w:pPr>
              <w:pStyle w:val="Normal"/>
              <w:widowControl/>
              <w:spacing w:lineRule="auto" w:line="240" w:before="0" w:after="0"/>
              <w:jc w:val="both"/>
              <w:rPr>
                <w:rFonts w:ascii="Calibri" w:hAnsi="Calibri"/>
              </w:rPr>
            </w:pPr>
            <w:r>
              <w:rPr>
                <w:rFonts w:eastAsia="Calibri" w:cs=""/>
                <w:kern w:val="0"/>
                <w:sz w:val="24"/>
                <w:szCs w:val="24"/>
                <w:u w:val="single"/>
                <w:lang w:val="en-US" w:eastAsia="en-US" w:bidi="ar-SA"/>
              </w:rPr>
              <w:t>Just sitting with it the ok letting it go</w:t>
            </w:r>
            <w:r>
              <w:rPr>
                <w:rFonts w:eastAsia="Calibri" w:cs=""/>
                <w:kern w:val="0"/>
                <w:sz w:val="24"/>
                <w:szCs w:val="24"/>
                <w:lang w:val="en-US" w:eastAsia="en-US" w:bidi="ar-SA"/>
              </w:rPr>
              <w:t>– picture of being along side something – quite a psychological speak term -  OK letting it go – after a time no longer need to sit with it.</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58</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Teach brai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hange reaction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his will pa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ccepta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not normal human stat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 xml:space="preserve">You can still…   you can still get angry, you know, you can’t be mindful 24/7 because we’re human, but em, whenever em, circumstances come my way, normally this is a pretty tough time of the year for me, ‘cos I lost both me parents and me younger brother, but em, </w:t>
            </w:r>
            <w:r>
              <w:rPr>
                <w:rFonts w:eastAsia="Calibri" w:cs=""/>
                <w:kern w:val="0"/>
                <w:sz w:val="24"/>
                <w:szCs w:val="24"/>
                <w:highlight w:val="lightGray"/>
                <w:lang w:val="en-US" w:eastAsia="en-US" w:bidi="ar-SA"/>
              </w:rPr>
              <w:t>I’m mindful that it’s a tough time, and aware that these emotions are going to come, but they’ll pass, and I accept them – that’s what they are.   I can’t make them stop;  I can just hope that I can teach my brain not to react, not to get too overwhelmed, but just say OK this is an emotion and it will pass, you won’t be like this for ever.</w:t>
            </w:r>
            <w:r>
              <w:rPr>
                <w:rFonts w:eastAsia="Calibri" w:cs=""/>
                <w:kern w:val="0"/>
                <w:sz w:val="24"/>
                <w:szCs w:val="24"/>
                <w:lang w:val="en-US" w:eastAsia="en-US" w:bidi="ar-SA"/>
              </w:rPr>
              <w:t xml:space="preserve">   It’s just this time of year.   I doesn’t mean the loss of my parents is any less, it just means that I, you know, I’m not quite there yet with them, but em, but it’s trying to use mindfulness to deal with that, and radical acceptance, and I can’t have done radical acceptance without the mindfulness first, ‘cos the, they don’t work if you can’t get the mindfulness.   That’s my observation anyway.</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umanity is not naturally mindful – you slip out if it and be human before being mindful agai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eaching my brain not to reac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mindfulness before distress to prepare for distressing tim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onnection between radical acceptance and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an’t be angry and mindful?</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04</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Judgment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 quick fix</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n the moment</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Um …   just …   if they say something, I’ll say are you judging now;  just be aware.   You know, ‘cos we will say I want to stop feeling like this, and I just feel, you know, if you want to stop feeling like this you have to accept that you’re feeling like it first, </w:t>
            </w:r>
            <w:r>
              <w:rPr>
                <w:rFonts w:eastAsia="Calibri" w:cs=""/>
                <w:kern w:val="0"/>
                <w:sz w:val="24"/>
                <w:szCs w:val="24"/>
                <w:highlight w:val="lightGray"/>
                <w:lang w:val="en-US" w:eastAsia="en-US" w:bidi="ar-SA"/>
              </w:rPr>
              <w:t>instead of jumping ahead and wanting to be fixed straight away – there is no quick fix</w:t>
            </w:r>
            <w:r>
              <w:rPr>
                <w:rFonts w:eastAsia="Calibri" w:cs=""/>
                <w:kern w:val="0"/>
                <w:sz w:val="24"/>
                <w:szCs w:val="24"/>
                <w:lang w:val="en-US" w:eastAsia="en-US" w:bidi="ar-SA"/>
              </w:rPr>
              <w:t>.   So just sit with it;  use the help, get the skills and use them, you know, but to explain to, like, me husband who’s like, no it’s a load of …    I says No, it’s, it’s good, it’s about in the moment.   You can …  he’s a chef, I says you can be doing all sorts mindfully if you choose.</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Takes time for mindfulness to make a differe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Her explanation of mindfulness is about how a person responds to their difficulty not an explanation of a mindfulness exercise – way of be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84</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BT focusses on mindfulness of emotions more than mindfulness in genera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rge to run away and distract</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Yeah, yeah.  It was, it was the basics, but it did help ‘cos it all linked to what ‘em, tsk, skill we were getting taught that day.   I mean, like, in, in the Mindfulness course that you do, you don’t sit on an emotion that’s uncomfortable, but you have to do it in ECS – so that was beneficial for me.   I’ve never sat on an uncomfortable emotion – </w:t>
            </w:r>
            <w:r>
              <w:rPr>
                <w:rFonts w:eastAsia="Calibri" w:cs=""/>
                <w:kern w:val="0"/>
                <w:sz w:val="24"/>
                <w:szCs w:val="24"/>
                <w:highlight w:val="lightGray"/>
                <w:lang w:val="en-US" w:eastAsia="en-US" w:bidi="ar-SA"/>
              </w:rPr>
              <w:t>I’d run away from it and distract meself and I had to just sit with it, mindfully.</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BT makes it more focussed on dealing with a difficult emotion</w:t>
            </w:r>
          </w:p>
        </w:tc>
      </w:tr>
      <w:tr>
        <w:trPr/>
        <w:tc>
          <w:tcPr>
            <w:tcW w:w="26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88</w:t>
            </w:r>
          </w:p>
        </w:tc>
        <w:tc>
          <w:tcPr>
            <w:tcW w:w="4136"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Tolerating painful emo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t distract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Brain working</w:t>
            </w:r>
          </w:p>
        </w:tc>
        <w:tc>
          <w:tcPr>
            <w:tcW w:w="53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I …  em, I think it was we had to sit with it for about five minutes, which is kind of hard if it’s been traumatic.   I mean the tears rolled down my face, but I didn’t leave.   Some people would have walked out.   No.   Because I was mindfully – I’d got mindfulness and that was in the way I had to do this;  it’s painful, and I had to sit with it, instead of pushing it away.   Sometimes you have to let thoughts pass through, ‘cos that’s you’re …   your brain doing it’s work, yeah.   I just thank it and OK, you can go now.  [laughs].</w:t>
            </w:r>
          </w:p>
        </w:tc>
        <w:tc>
          <w:tcPr>
            <w:tcW w:w="326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onnection of mindfulness to the brai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bl>
    <w:p>
      <w:pPr>
        <w:pStyle w:val="Normal"/>
        <w:rPr>
          <w:b/>
          <w:b/>
          <w:sz w:val="32"/>
          <w:szCs w:val="32"/>
        </w:rPr>
      </w:pPr>
      <w:r>
        <w:rPr>
          <w:b/>
          <w:sz w:val="32"/>
          <w:szCs w:val="32"/>
        </w:rPr>
      </w:r>
    </w:p>
    <w:p>
      <w:pPr>
        <w:pStyle w:val="Normal"/>
        <w:rPr>
          <w:b/>
          <w:b/>
          <w:sz w:val="32"/>
          <w:szCs w:val="32"/>
        </w:rPr>
      </w:pPr>
      <w:r>
        <w:rPr>
          <w:b/>
          <w:sz w:val="32"/>
          <w:szCs w:val="32"/>
        </w:rPr>
        <w:t>Maria</w:t>
      </w:r>
    </w:p>
    <w:tbl>
      <w:tblPr>
        <w:tblStyle w:val="TableGrid"/>
        <w:tblW w:w="154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3403"/>
        <w:gridCol w:w="6378"/>
        <w:gridCol w:w="4047"/>
      </w:tblGrid>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95</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ealing with distr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hink about something else</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I have done it a few times.   When, there’s my sister who’s very annoying, um, when my sister, like, really annoys me, sometimes would just like no Take it back.   Take it back.   All good.   And I was just thinking about the wind, and like, this sounds stupid but I have used it in real-life situations.</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ed to deal with a distressing situa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hoosing to think about something different rather than the situa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hy stupid to use in real life situation?</w:t>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99</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hanging reaction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ake a breather</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o something else to distract</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With my Mum;  I argue a lot with my Mum.   Most, most of the time about, like, political issues [giggles], it’s really stupid, but when …   because my Mum can be so incredibly ignorant sometimes.   I’m just like, no, I’m just gonna, I’m just gonna leave it, I’m just gonna take a breather, and, and do some colouring, and that.   That’s, it’s basically arguments ‘cos I’m not very good at arguments, that I use it in.</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it to stop the usual reaction to a situation.  Being able to take breather away from a difficult situation.  Being more aware of herself during arguments.</w:t>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07</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Being in a different worl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orget problem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ocus on something else</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and like try not to let myself think of other things.   It sounds like I’m going off into a different kind of topic, but like, like, staying in that world, and um, kind of forgetting about your own problems.  Um, like, you know, just focussing solely on, on that, kind of calms you down;  unless it’s like a stressful film, but …</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ocussing on a film</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Being in a different world?  Forgetting about problems – distracting form where you are at.  Interrupting rumina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ll this has a calming effect on emotions.</w:t>
            </w:r>
          </w:p>
        </w:tc>
      </w:tr>
    </w:tbl>
    <w:p>
      <w:pPr>
        <w:pStyle w:val="Normal"/>
        <w:rPr>
          <w:b/>
          <w:b/>
          <w:sz w:val="32"/>
          <w:szCs w:val="32"/>
        </w:rPr>
      </w:pPr>
      <w:r>
        <w:rPr>
          <w:b/>
          <w:sz w:val="32"/>
          <w:szCs w:val="32"/>
        </w:rPr>
      </w:r>
    </w:p>
    <w:p>
      <w:pPr>
        <w:pStyle w:val="Normal"/>
        <w:rPr>
          <w:b/>
          <w:b/>
          <w:sz w:val="32"/>
          <w:szCs w:val="32"/>
        </w:rPr>
      </w:pPr>
      <w:r>
        <w:rPr>
          <w:b/>
          <w:sz w:val="32"/>
          <w:szCs w:val="32"/>
        </w:rPr>
        <w:t>Rachel</w:t>
      </w:r>
    </w:p>
    <w:tbl>
      <w:tblPr>
        <w:tblStyle w:val="TableGrid"/>
        <w:tblW w:w="154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3403"/>
        <w:gridCol w:w="6378"/>
        <w:gridCol w:w="4047"/>
      </w:tblGrid>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37</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eciding not to be mindfu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ght be useful but that doesn’t man i will use it</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Er, first probably ‘cos I didn’t know that, but sometimes you’re just so angry, or upset, and like there’s a little voice in your head that’s saying, Well maybe you should try and be mindful, and then you’re like, Nah!   Nah.   Not right now.</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ot right now – what about that moment was not suitable for mindful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The little voice is almost like a conscience giving advice but there is something that prevents her from taking the advi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1667" w:type="dxa"/>
            <w:tcBorders/>
          </w:tcPr>
          <w:p>
            <w:pPr>
              <w:pStyle w:val="ListParagraph"/>
              <w:widowControl/>
              <w:numPr>
                <w:ilvl w:val="0"/>
                <w:numId w:val="2"/>
              </w:numPr>
              <w:spacing w:before="0" w:after="0"/>
              <w:contextualSpacing/>
              <w:jc w:val="both"/>
              <w:rPr>
                <w:rFonts w:ascii="Calibri" w:hAnsi="Calibri"/>
              </w:rPr>
            </w:pPr>
            <w:r>
              <w:rPr>
                <w:rFonts w:eastAsia="Calibri" w:cs="" w:ascii="Calibri" w:hAnsi="Calibri"/>
                <w:kern w:val="0"/>
                <w:lang w:val="en-US" w:eastAsia="en-US" w:bidi="ar-SA"/>
              </w:rPr>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1667" w:type="dxa"/>
            <w:tcBorders/>
          </w:tcPr>
          <w:p>
            <w:pPr>
              <w:pStyle w:val="Normal"/>
              <w:widowControl/>
              <w:spacing w:lineRule="auto" w:line="240" w:before="0" w:after="0"/>
              <w:jc w:val="both"/>
              <w:rPr>
                <w:rFonts w:ascii="Calibri" w:hAnsi="Calibri"/>
                <w:b/>
                <w:b/>
              </w:rPr>
            </w:pPr>
            <w:r>
              <w:rPr>
                <w:rFonts w:eastAsia="Calibri" w:cs=""/>
                <w:b/>
                <w:kern w:val="0"/>
                <w:sz w:val="24"/>
                <w:szCs w:val="24"/>
                <w:lang w:val="en-US" w:eastAsia="en-US" w:bidi="ar-SA"/>
              </w:rPr>
              <w:t>239</w:t>
            </w:r>
          </w:p>
        </w:tc>
        <w:tc>
          <w:tcPr>
            <w:tcW w:w="3403" w:type="dxa"/>
            <w:tcBorders/>
          </w:tcPr>
          <w:p>
            <w:pPr>
              <w:pStyle w:val="Normal"/>
              <w:widowControl/>
              <w:spacing w:lineRule="auto" w:line="240" w:before="0" w:after="0"/>
              <w:jc w:val="both"/>
              <w:rPr>
                <w:rFonts w:ascii="Calibri" w:hAnsi="Calibri"/>
                <w:b/>
                <w:b/>
              </w:rPr>
            </w:pPr>
            <w:r>
              <w:rPr>
                <w:rFonts w:eastAsia="Calibri" w:cs=""/>
                <w:b/>
                <w:kern w:val="0"/>
                <w:sz w:val="24"/>
                <w:szCs w:val="24"/>
                <w:lang w:val="en-US" w:eastAsia="en-US" w:bidi="ar-SA"/>
              </w:rPr>
            </w:r>
          </w:p>
        </w:tc>
        <w:tc>
          <w:tcPr>
            <w:tcW w:w="6378" w:type="dxa"/>
            <w:tcBorders/>
          </w:tcPr>
          <w:p>
            <w:pPr>
              <w:pStyle w:val="Normal"/>
              <w:widowControl/>
              <w:spacing w:lineRule="auto" w:line="240" w:before="0" w:after="0"/>
              <w:jc w:val="both"/>
              <w:rPr>
                <w:rFonts w:ascii="Calibri" w:hAnsi="Calibri"/>
                <w:b/>
                <w:b/>
              </w:rPr>
            </w:pPr>
            <w:r>
              <w:rPr>
                <w:rFonts w:eastAsia="Calibri" w:cs=""/>
                <w:b/>
                <w:kern w:val="0"/>
                <w:sz w:val="24"/>
                <w:szCs w:val="24"/>
                <w:lang w:val="en-US" w:eastAsia="en-US" w:bidi="ar-SA"/>
              </w:rPr>
              <w:t>INT:</w:t>
              <w:tab/>
              <w:t>How come?</w:t>
            </w:r>
          </w:p>
        </w:tc>
        <w:tc>
          <w:tcPr>
            <w:tcW w:w="4047" w:type="dxa"/>
            <w:tcBorders/>
          </w:tcPr>
          <w:p>
            <w:pPr>
              <w:pStyle w:val="Normal"/>
              <w:widowControl/>
              <w:spacing w:lineRule="auto" w:line="240" w:before="0" w:after="0"/>
              <w:jc w:val="both"/>
              <w:rPr>
                <w:rFonts w:ascii="Calibri" w:hAnsi="Calibri"/>
                <w:b/>
                <w:b/>
              </w:rPr>
            </w:pPr>
            <w:r>
              <w:rPr>
                <w:rFonts w:eastAsia="Calibri" w:cs=""/>
                <w:b/>
                <w:kern w:val="0"/>
                <w:sz w:val="24"/>
                <w:szCs w:val="24"/>
                <w:lang w:val="en-US" w:eastAsia="en-US" w:bidi="ar-SA"/>
              </w:rPr>
            </w:r>
          </w:p>
        </w:tc>
      </w:tr>
      <w:tr>
        <w:trPr/>
        <w:tc>
          <w:tcPr>
            <w:tcW w:w="1667" w:type="dxa"/>
            <w:tcBorders/>
          </w:tcPr>
          <w:p>
            <w:pPr>
              <w:pStyle w:val="ListParagraph"/>
              <w:widowControl/>
              <w:numPr>
                <w:ilvl w:val="0"/>
                <w:numId w:val="2"/>
              </w:numPr>
              <w:spacing w:before="0" w:after="0"/>
              <w:contextualSpacing/>
              <w:jc w:val="both"/>
              <w:rPr>
                <w:rFonts w:ascii="Calibri" w:hAnsi="Calibri"/>
              </w:rPr>
            </w:pPr>
            <w:r>
              <w:rPr>
                <w:rFonts w:eastAsia="Calibri" w:cs="" w:ascii="Calibri" w:hAnsi="Calibri"/>
                <w:kern w:val="0"/>
                <w:lang w:val="en-US" w:eastAsia="en-US" w:bidi="ar-SA"/>
              </w:rPr>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41</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Being mindful of the negativ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Being mindful of unhelpful response</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Well, [sighs].   Like, you know the same situation is like you kind of enjoy being angry, like, [</w:t>
            </w:r>
            <w:r>
              <w:rPr>
                <w:rFonts w:eastAsia="Calibri" w:cs=""/>
                <w:i/>
                <w:kern w:val="0"/>
                <w:sz w:val="24"/>
                <w:szCs w:val="24"/>
                <w:lang w:val="en-US" w:eastAsia="en-US" w:bidi="ar-SA"/>
              </w:rPr>
              <w:t>shouting</w:t>
            </w:r>
            <w:r>
              <w:rPr>
                <w:rFonts w:eastAsia="Calibri" w:cs=""/>
                <w:kern w:val="0"/>
                <w:sz w:val="24"/>
                <w:szCs w:val="24"/>
                <w:lang w:val="en-US" w:eastAsia="en-US" w:bidi="ar-SA"/>
              </w:rPr>
              <w:t>] like I’m letting out so much steam right now, this is amazing.    You also can end up like hands on the ceiling, so don’t like, you know, …   in the moment you’re like this is wonderful, I haven’t, I haven’t shouted at anyone in ages.   Um, and I guess I don’t use it then.   Or, when I’m feeling like really sad.   You know, sometimes sadness is, like, really addictive, and you just kind of …  you’re sucked into a black hole, and actually it’s like, Just leave me here, I want to stay here in my dark pit of sadness.   And um,  …</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cknowledging the connection she feels to the emotions that perhaps she or others think she shouldn’t have.  Acknowledging that at times she chooses to stay with that emotion.  Is this actually being mindful too?  She is fully aware of herself in the moment and of why she is choosing the action she is doing.  Is the assumption that mindfulness should always have a aim of reducing  ‘negative’ emotions incorrect?</w:t>
            </w:r>
          </w:p>
        </w:tc>
      </w:tr>
      <w:tr>
        <w:trPr/>
        <w:tc>
          <w:tcPr>
            <w:tcW w:w="1667"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45</w:t>
            </w:r>
          </w:p>
        </w:tc>
        <w:tc>
          <w:tcPr>
            <w:tcW w:w="340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Desire to stay with negative emotion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ness not the genuine state</w:t>
            </w:r>
          </w:p>
        </w:tc>
        <w:tc>
          <w:tcPr>
            <w:tcW w:w="6378"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 xml:space="preserve">Sometimes I’d be like, maybe I could go and stretch myself, go watch, like, …  Anime.   Just something cheerful.   Um, I like to go and watch, like, sponge bob square pants or or something, and like, make myself happy.    But in the moment you’re like, no I don’t …   I just want to feel the pain, and like, …    Yeah, there are certain moments where you don’t just sit around, you just don’t want to be happy, not like, not like er, you know in a general sense, but like, you know, you want to watch a </w:t>
            </w:r>
            <w:r>
              <w:rPr>
                <w:rFonts w:eastAsia="Calibri" w:cs=""/>
                <w:i/>
                <w:kern w:val="0"/>
                <w:sz w:val="24"/>
                <w:szCs w:val="24"/>
                <w:lang w:val="en-US" w:eastAsia="en-US" w:bidi="ar-SA"/>
              </w:rPr>
              <w:t>sad</w:t>
            </w:r>
            <w:r>
              <w:rPr>
                <w:rFonts w:eastAsia="Calibri" w:cs=""/>
                <w:kern w:val="0"/>
                <w:sz w:val="24"/>
                <w:szCs w:val="24"/>
                <w:lang w:val="en-US" w:eastAsia="en-US" w:bidi="ar-SA"/>
              </w:rPr>
              <w:t xml:space="preserve"> cat video or something, and you’re just like, Oh, I just want to cry over the rest of the night;   in those moments, I guess, but I guess that’s not a real sadness.   Although sometimes you do feel like real, genuine sadness at something, and then you just want to stay in that sadness.  It’s getting too deep.</w:t>
            </w:r>
          </w:p>
        </w:tc>
        <w:tc>
          <w:tcPr>
            <w:tcW w:w="4047"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Questioning the idea that one should move on from negative emotions quickly.  I just want to stay in that sadness – mindfulness  willingness to be with what is or attachment to an emotion and not allowing it to move 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ommenting on the genuineness of emotions</w:t>
            </w:r>
          </w:p>
        </w:tc>
      </w:tr>
    </w:tbl>
    <w:p>
      <w:pPr>
        <w:pStyle w:val="Normal"/>
        <w:rPr>
          <w:b/>
          <w:b/>
          <w:sz w:val="32"/>
          <w:szCs w:val="32"/>
        </w:rPr>
      </w:pPr>
      <w:r>
        <w:rPr>
          <w:b/>
          <w:sz w:val="32"/>
          <w:szCs w:val="32"/>
        </w:rPr>
      </w:r>
    </w:p>
    <w:p>
      <w:pPr>
        <w:pStyle w:val="Normal"/>
        <w:rPr>
          <w:b/>
          <w:b/>
          <w:sz w:val="32"/>
          <w:szCs w:val="32"/>
        </w:rPr>
      </w:pPr>
      <w:r>
        <w:rPr>
          <w:b/>
          <w:sz w:val="32"/>
          <w:szCs w:val="32"/>
        </w:rPr>
        <w:t>Sam</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45"/>
        <w:gridCol w:w="3443"/>
        <w:gridCol w:w="5855"/>
        <w:gridCol w:w="2654"/>
      </w:tblGrid>
      <w:tr>
        <w:trPr/>
        <w:tc>
          <w:tcPr>
            <w:tcW w:w="3445"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98</w:t>
            </w:r>
          </w:p>
        </w:tc>
        <w:tc>
          <w:tcPr>
            <w:tcW w:w="344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nhelpful if doesn’t change emotion</w:t>
            </w:r>
          </w:p>
        </w:tc>
        <w:tc>
          <w:tcPr>
            <w:tcW w:w="585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   that I didn’t …  I didn’t really, like, make me feel any less emotion, so probably like I started it, and then because it didn’t help, I, like, *[00.16.59] myself up from there, so I just didn’t use it.   And then I really, like, tried other things afterwards.</w:t>
            </w:r>
          </w:p>
        </w:tc>
        <w:tc>
          <w:tcPr>
            <w:tcW w:w="265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t wasn’t helpful because it didn’t get rid of the emotion.  When it didn’t work it made things more difficult – emotional reaction to its not working.</w:t>
            </w:r>
          </w:p>
        </w:tc>
      </w:tr>
    </w:tbl>
    <w:p>
      <w:pPr>
        <w:pStyle w:val="Normal"/>
        <w:rPr>
          <w:b/>
          <w:b/>
          <w:sz w:val="32"/>
          <w:szCs w:val="32"/>
        </w:rPr>
      </w:pPr>
      <w:r>
        <w:rPr>
          <w:b/>
          <w:sz w:val="32"/>
          <w:szCs w:val="32"/>
        </w:rPr>
      </w:r>
    </w:p>
    <w:p>
      <w:pPr>
        <w:pStyle w:val="Normal"/>
        <w:rPr>
          <w:b/>
          <w:b/>
          <w:sz w:val="32"/>
          <w:szCs w:val="32"/>
        </w:rPr>
      </w:pPr>
      <w:r>
        <w:rPr>
          <w:b/>
          <w:sz w:val="32"/>
          <w:szCs w:val="32"/>
        </w:rPr>
        <w:t>Tara</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939"/>
        <w:gridCol w:w="2939"/>
        <w:gridCol w:w="5294"/>
        <w:gridCol w:w="4225"/>
      </w:tblGrid>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96</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e to deal with a problem situa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Use in everyday situation to deal with coursework</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  I use it quite a bit, um, like, when I’m doing course work and stuff.   Or I, I still have a lot of problems with some of my friends and stuff, um…   Recently my two best friends got into a massive fight with each other, and I was just kind of like, I was just gonna get off social media for a bit and just kind of be Mindful.</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hanged her reaction to a situation – withdrew from the impact of a friends argumen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98</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Able to deal with problem afterward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ilent – then can deal with things</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 know this sounds really stupid, but um, like, I just …  I couldn’t deal with them.   So I stopped talking on social media for a bit;  I just kind of relaxed and was Mindful and did colouring and stuff, and was just silent for a bit on my own in my room.   And it kind of, it helped me to kind of think, great, I can do this, I can sort this out.   Um, yeah.</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By being silent for a bit I was able to think I can do thi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 can sort this out because I’ve spent some time being mindful</w:t>
            </w:r>
          </w:p>
        </w:tc>
      </w:tr>
      <w:tr>
        <w:trPr/>
        <w:tc>
          <w:tcPr>
            <w:tcW w:w="2939"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74</w:t>
            </w:r>
          </w:p>
        </w:tc>
        <w:tc>
          <w:tcPr>
            <w:tcW w:w="2939"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Everyday life vs stepping back from experie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Stepping back</w:t>
            </w:r>
          </w:p>
        </w:tc>
        <w:tc>
          <w:tcPr>
            <w:tcW w:w="5294"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I guess you could, like, when I’m doing coursework I guess I’m mindful, because I’m completely focussed on the coursework.   Stuff like that.   I’ve never really thought of it before, but yeah, I guess that you are, like, I cook a lot for myself now ‘cos I’m 18, so yeah I guess you are mind-, well I am mindful a lot, but like in situation rather than just taking a step back from things.    I don't know, I’ve never thought of it like that.</w:t>
            </w:r>
          </w:p>
        </w:tc>
        <w:tc>
          <w:tcPr>
            <w:tcW w:w="4225"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She talks about noticing that she will focus completely on coursework or cooking and now sees this as being mindful in every day lif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ticing the difference between stepping back from a situation to be ‘mindful’ and being focussed and mindful in everyday life</w:t>
            </w:r>
          </w:p>
        </w:tc>
      </w:tr>
    </w:tbl>
    <w:p>
      <w:pPr>
        <w:pStyle w:val="Normal"/>
        <w:rPr>
          <w:b/>
          <w:b/>
          <w:sz w:val="32"/>
          <w:szCs w:val="32"/>
        </w:rPr>
      </w:pPr>
      <w:r>
        <w:rPr>
          <w:b/>
          <w:sz w:val="32"/>
          <w:szCs w:val="32"/>
        </w:rPr>
      </w:r>
    </w:p>
    <w:p>
      <w:pPr>
        <w:pStyle w:val="Normal"/>
        <w:rPr>
          <w:b/>
          <w:b/>
          <w:sz w:val="32"/>
          <w:szCs w:val="32"/>
        </w:rPr>
      </w:pPr>
      <w:r>
        <w:rPr>
          <w:b/>
          <w:sz w:val="32"/>
          <w:szCs w:val="32"/>
        </w:rPr>
        <w:t>Vick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053"/>
        <w:gridCol w:w="3053"/>
        <w:gridCol w:w="5251"/>
        <w:gridCol w:w="4040"/>
      </w:tblGrid>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36</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e to deal with unpleasant situatio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ly describ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Changing focus of thought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eeling relaxed</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I use it quite a lot in the car going, if I’m going somewhere that I don’t particularly want to go, just Mindfully describing, like, what’s going on outside.   Um, I find it quite relaxing.</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the mindfulness to deal with doing something unpleasant.  Focusing on what she can see rather than thinking about the unpleasant event that is approaching</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eeling of relaxation</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88</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Yeah.  Yeah, we done work on, like, so like going to the dentist and stuff like that;  and what to do, like, in a car, and stuff.</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mindfulness to deal with situations that make her feel anxious</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196</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with other skills</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I used, like, the Mindfully describing, um, and I used that alongside, like, other skills as well.   And then that just helped, like, the combination of them.</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Using mindfulness with other skills – the combination was important not just mindfulness on it’s own</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ly describing rather than getting caught up in the unpleasantness – non-judgmental?</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00</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eeling relaxed</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Managing unpleasant situation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t struggling against unwanted sensation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  it made me feel um, more relaxed.  It was easier for the dentist to do the work they needed to.   So he didn’t have to force, you know, his way round, so …  which made it a lot more comfortable for me.</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Mindfully describing allowed her to go through an unpleasant situation in a better way – not to struggle against the unpleasantness and that made things easier</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04</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hange perspective on the situation</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I suppose less pain, ‘cos you know, the dentist has to sort of force you to be able to do the work, and it hurts, you know.   Which is, which, you know, creates even more of an anxiety round the dentist.</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Changing perspective on a situation – using mindfulness to reduce the struggle against something that was unpleasant.</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12</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Observing without judgement</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Absorbed in unpleasant experienc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Not avoiding the aversive</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I was observing, like, the different um, sensations in my mouth as he used, like, the different sort of tools.  Yeah.</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Not avoiding the experience but being part of the experience in a different way – without struggle.  Sounds like she didn’t let emotions become part of the experience  - possible doe to observing only and not ‘thinking’ about the experience</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216</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Increased awareness</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ncreased contro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Feeling vulnerable</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It felt quite weird to start with, you know.   I made me feel a bit more vulnerable.   But I don't know, it felt a bit more like, but now I know what’s going on, you know.   It made me feel more aware and more in control.</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Feeling of being more aware and in control even though she was allowing the dentist to work.  Being mindful of what he was doing was helpful rather than trying to think of something else</w:t>
            </w:r>
          </w:p>
        </w:tc>
      </w:tr>
      <w:tr>
        <w:trPr/>
        <w:tc>
          <w:tcPr>
            <w:tcW w:w="3053" w:type="dxa"/>
            <w:tcBorders/>
          </w:tcPr>
          <w:p>
            <w:pPr>
              <w:pStyle w:val="ListParagraph"/>
              <w:widowControl/>
              <w:spacing w:before="0" w:after="0"/>
              <w:contextualSpacing/>
              <w:jc w:val="both"/>
              <w:rPr>
                <w:rFonts w:ascii="Calibri" w:hAnsi="Calibri"/>
              </w:rPr>
            </w:pPr>
            <w:r>
              <w:rPr>
                <w:rFonts w:eastAsia="Calibri" w:cs="" w:ascii="Calibri" w:hAnsi="Calibri"/>
                <w:kern w:val="0"/>
                <w:lang w:val="en-US" w:eastAsia="en-US" w:bidi="ar-SA"/>
              </w:rPr>
              <w:t>435</w:t>
            </w:r>
          </w:p>
        </w:tc>
        <w:tc>
          <w:tcPr>
            <w:tcW w:w="3053"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Part of daily life</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Do it without thinking</w:t>
            </w:r>
          </w:p>
        </w:tc>
        <w:tc>
          <w:tcPr>
            <w:tcW w:w="5251"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REC:</w:t>
              <w:tab/>
              <w:t>Um …  I’m not sure really.  I think in some respects maybe it’s become almost part of my daily routine, so you know, I almost sort of do it without thinking.   Um, so I sort of …   I don’t really need much encouragement to go and do it.   You know.</w:t>
            </w:r>
          </w:p>
        </w:tc>
        <w:tc>
          <w:tcPr>
            <w:tcW w:w="4040" w:type="dxa"/>
            <w:tcBorders/>
          </w:tcPr>
          <w:p>
            <w:pPr>
              <w:pStyle w:val="Normal"/>
              <w:widowControl/>
              <w:spacing w:lineRule="auto" w:line="240" w:before="0" w:after="0"/>
              <w:jc w:val="both"/>
              <w:rPr>
                <w:rFonts w:ascii="Calibri" w:hAnsi="Calibri"/>
              </w:rPr>
            </w:pPr>
            <w:r>
              <w:rPr>
                <w:rFonts w:eastAsia="Calibri" w:cs=""/>
                <w:kern w:val="0"/>
                <w:sz w:val="24"/>
                <w:szCs w:val="24"/>
                <w:lang w:val="en-US" w:eastAsia="en-US" w:bidi="ar-SA"/>
              </w:rPr>
              <w:t>Has become part of daily routine although before she thought she had to go out of her way to be mindfu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Where has the ambivalence gone about finding times she cant be bothered to be mindful.</w:t>
            </w:r>
          </w:p>
          <w:p>
            <w:pPr>
              <w:pStyle w:val="Normal"/>
              <w:widowControl/>
              <w:spacing w:lineRule="auto" w:line="240" w:before="0" w:after="0"/>
              <w:jc w:val="both"/>
              <w:rPr>
                <w:rFonts w:ascii="Calibri" w:hAnsi="Calibri"/>
              </w:rPr>
            </w:pPr>
            <w:r>
              <w:rPr>
                <w:rFonts w:eastAsia="Calibri" w:cs=""/>
                <w:kern w:val="0"/>
                <w:sz w:val="24"/>
                <w:szCs w:val="24"/>
                <w:lang w:val="en-US" w:eastAsia="en-US" w:bidi="ar-SA"/>
              </w:rPr>
            </w:r>
          </w:p>
          <w:p>
            <w:pPr>
              <w:pStyle w:val="Normal"/>
              <w:widowControl/>
              <w:spacing w:lineRule="auto" w:line="240" w:before="0" w:after="0"/>
              <w:jc w:val="both"/>
              <w:rPr>
                <w:rFonts w:ascii="Calibri" w:hAnsi="Calibri"/>
              </w:rPr>
            </w:pPr>
            <w:r>
              <w:rPr>
                <w:rFonts w:eastAsia="Calibri" w:cs=""/>
                <w:kern w:val="0"/>
                <w:sz w:val="24"/>
                <w:szCs w:val="24"/>
                <w:lang w:val="en-US" w:eastAsia="en-US" w:bidi="ar-SA"/>
              </w:rPr>
              <w:t>Is she back to being polite?</w:t>
            </w:r>
          </w:p>
        </w:tc>
      </w:tr>
    </w:tbl>
    <w:p>
      <w:pPr>
        <w:pStyle w:val="Normal"/>
        <w:spacing w:before="0" w:after="200"/>
        <w:rPr>
          <w:b/>
          <w:b/>
          <w:sz w:val="32"/>
          <w:szCs w:val="32"/>
        </w:rPr>
      </w:pPr>
      <w:r>
        <w:rPr/>
      </w:r>
    </w:p>
    <w:sectPr>
      <w:type w:val="nextPage"/>
      <w:pgSz w:orient="landscape" w:w="16838" w:h="11906"/>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2"/>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7f7d2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71ccc"/>
    <w:pPr>
      <w:spacing w:lineRule="auto" w:line="240" w:before="0" w:after="0"/>
      <w:ind w:left="720" w:hanging="0"/>
      <w:contextualSpacing/>
    </w:pPr>
    <w:rPr>
      <w:rFonts w:ascii="Footlight MT Light" w:hAnsi="Footlight MT Light"/>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71ccc"/>
    <w:pPr>
      <w:spacing w:after="0" w:line="240" w:lineRule="auto"/>
    </w:pPr>
    <w:rPr>
      <w:lang w:val="en-US"/>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4088</Words>
  <Characters>23307</Characters>
  <CharactersWithSpaces>27341</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56:00Z</dcterms:created>
  <dc:creator>Jennie Eeles</dc:creator>
  <dc:description/>
  <dc:language>en-US</dc:language>
  <cp:lastModifiedBy>EELES, Jennifer (SPFT)</cp:lastModifiedBy>
  <dcterms:modified xsi:type="dcterms:W3CDTF">2021-11-08T13: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