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digital appendix 9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  <w:kern w:val="2"/>
          <w:sz w:val="32"/>
        </w:rPr>
      </w:pPr>
      <w:r>
        <w:rPr>
          <w:b/>
          <w:caps/>
          <w:kern w:val="2"/>
          <w:sz w:val="32"/>
        </w:rPr>
        <w:t>bibliography to appendices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fldChar w:fldCharType="begin"/>
      </w:r>
      <w:r>
        <w:rPr>
          <w:caps/>
          <w:sz w:val="32"/>
          <w:b/>
          <w:kern w:val="2"/>
        </w:rPr>
        <w:instrText xml:space="preserve"> ADDIN EN.REFLIST </w:instrText>
      </w:r>
      <w:r>
        <w:rPr>
          <w:b/>
          <w:caps/>
          <w:kern w:val="2"/>
          <w:sz w:val="32"/>
        </w:rPr>
      </w:r>
      <w:r>
        <w:rPr>
          <w:caps/>
          <w:sz w:val="32"/>
          <w:b/>
          <w:kern w:val="2"/>
        </w:rPr>
        <w:fldChar w:fldCharType="separate"/>
      </w:r>
      <w:r>
        <w:rPr>
          <w:b/>
          <w:caps/>
          <w:kern w:val="2"/>
          <w:sz w:val="32"/>
        </w:rPr>
      </w:r>
      <w:r>
        <w:rPr/>
        <w:t xml:space="preserve">Altuna, J. 1972. Fauna de Mamíferos de los Yacimientos Prehistóricos de Guipúzcoa. </w:t>
      </w:r>
      <w:r>
        <w:rPr>
          <w:i/>
        </w:rPr>
        <w:t>Munibe</w:t>
      </w:r>
      <w:r>
        <w:rPr/>
        <w:t xml:space="preserve"> 24: pp. 1-46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ltuna, J. 1984. Historia de las excavaciones. Descripción del yacimiento. Resumen estratigráfico del relleno. Utilización del espacio. Dataciones absolutas</w:t>
      </w:r>
      <w:r>
        <w:rPr>
          <w:i/>
        </w:rPr>
        <w:t>.</w:t>
      </w:r>
      <w:r>
        <w:rPr/>
        <w:t xml:space="preserve"> In J. Altuna &amp; J. M. Merino (eds), </w:t>
      </w:r>
      <w:r>
        <w:rPr>
          <w:i/>
        </w:rPr>
        <w:t>El Yacimiento Prehistorico de la Cueva de Ekain (Deba, Guipúzcoa)</w:t>
      </w:r>
      <w:r>
        <w:rPr/>
        <w:t>, pp. 17-45. San Sebastián: Sociedad de Estudios Vascos, Sociedad de Ciencias Aranzad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ltuna, J. 1985. Los moluscos marinos de Erralla. </w:t>
      </w:r>
      <w:r>
        <w:rPr>
          <w:i/>
        </w:rPr>
        <w:t>Munibe</w:t>
      </w:r>
      <w:r>
        <w:rPr/>
        <w:t xml:space="preserve"> 37: pp. 119-2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ltuna, J. 1990. Caza y alimentación procedente de Macromamíferos durante el Paleolítico de Amalda</w:t>
      </w:r>
      <w:r>
        <w:rPr>
          <w:i/>
        </w:rPr>
        <w:t>.</w:t>
      </w:r>
      <w:r>
        <w:rPr/>
        <w:t xml:space="preserve"> In J. Altuna, A. Baldeón &amp; K. Mariezkurrena (eds), </w:t>
      </w:r>
      <w:r>
        <w:rPr>
          <w:i/>
        </w:rPr>
        <w:t>La Cueva de Amalda (Zestoa, País Vasco): occupaciones paleolíticos y postpaleolíticos</w:t>
      </w:r>
      <w:r>
        <w:rPr/>
        <w:t>, pp. 149-92. San Sebastián: Sociedad de Estudios Vasc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ltuna, J. 1995. Carta Arquelógica de Gipúzkoa. </w:t>
      </w:r>
      <w:r>
        <w:rPr>
          <w:i/>
        </w:rPr>
        <w:t>Munibe</w:t>
      </w:r>
      <w:r>
        <w:rPr/>
        <w:t xml:space="preserve"> Supplement no. 10(II: Cueva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ltuna, J., Baldeon, A. &amp; Mariezkurrena, K. 1985. Cazadores Magdalenienses en Erralla. </w:t>
      </w:r>
      <w:r>
        <w:rPr>
          <w:i/>
        </w:rPr>
        <w:t>Munibe</w:t>
      </w:r>
      <w:r>
        <w:rPr/>
        <w:t xml:space="preserve"> 37: pp. 1-20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ltuna, J., Baldeón, A. &amp; Mariezkurrena, K. 1990. </w:t>
      </w:r>
      <w:r>
        <w:rPr>
          <w:i/>
        </w:rPr>
        <w:t>La Cueva de Amalda (Zestoa, Paìs Vasco): occupaciones Paleolíticas y Postpaleolíticas</w:t>
      </w:r>
      <w:r>
        <w:rPr/>
        <w:t>. San Sebastián: Sociedad de Estudios Vasc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ltuna, J. &amp; Mariezkurrena, K. 1984. Bases de subsistencia de origen animal en el yacimiento de Ekain</w:t>
      </w:r>
      <w:r>
        <w:rPr>
          <w:i/>
        </w:rPr>
        <w:t>.</w:t>
      </w:r>
      <w:r>
        <w:rPr/>
        <w:t xml:space="preserve"> In J. Altuna &amp; J. M. Merino (eds), </w:t>
      </w:r>
      <w:r>
        <w:rPr>
          <w:i/>
        </w:rPr>
        <w:t>El Yacimiento Prehistorico de la Cueva de Ekain (Deba, Guipuzcoa)</w:t>
      </w:r>
      <w:r>
        <w:rPr/>
        <w:t>, pp. 211-80. San Sebastian: Eusko Ikaskuntza, Sociedad de Estudios Vascos con la colaboracion de Aranzadi Zientizi Elkartea, Sociedad de Ciencias Aranzad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ltuna, J. &amp; Mariezkurrena, K. 1985.  Bases de subsistencia de los pobladores de Erralla: Macromamiferos. </w:t>
      </w:r>
      <w:r>
        <w:rPr>
          <w:i/>
        </w:rPr>
        <w:t>Munibe</w:t>
      </w:r>
      <w:r>
        <w:rPr/>
        <w:t xml:space="preserve"> 37: pp. 87-117.</w:t>
      </w:r>
    </w:p>
    <w:p>
      <w:pPr>
        <w:pStyle w:val="Normal"/>
        <w:spacing w:lineRule="auto" w:line="360"/>
        <w:rPr/>
      </w:pPr>
      <w:r>
        <w:rPr/>
        <w:t xml:space="preserve">Altuna, J. &amp; Mariezkurrena, K. 2000. Macromamíferos del yacimiento de Labeko Koba (Arrasate, País Vasco). </w:t>
      </w:r>
      <w:r>
        <w:rPr>
          <w:i/>
        </w:rPr>
        <w:t>Munibe</w:t>
      </w:r>
      <w:r>
        <w:rPr/>
        <w:t xml:space="preserve"> 52: pp. 107-8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ltuna, J. &amp; Merino, J. M. 1984. </w:t>
      </w:r>
      <w:r>
        <w:rPr>
          <w:i/>
        </w:rPr>
        <w:t>El Yacimiento prehistorico de la Cueva de Ekain (Deba, Guipuzcoa)</w:t>
      </w:r>
      <w:r>
        <w:rPr/>
        <w:t>. San Sebastian: Sociedad de Estudios Vascos con la colaboracion del Socieded de Ciencias Aranzad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reso, P., Aranzasti, M., Olaskoaga, M. &amp; Uriz, A. 1990. Sedimentología de la cueva de Amalda. In Altuna, J., Baldeón, A. &amp; Mariezkurrena, K. (eds.), </w:t>
      </w:r>
      <w:r>
        <w:rPr>
          <w:i/>
        </w:rPr>
        <w:t>La Cueva de Amalda (Zestoa, Paìs Vasco): occupaciones Paleolíticas y Postpaleolíticas</w:t>
      </w:r>
      <w:r>
        <w:rPr/>
        <w:t>, pp. 33-48. San Sebastián: Sociedad de Estudios Vascos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Arrizabalaga, A. &amp; Altuna, J. 2000. Labeko Koba (País Vasco): Hienas y humanos en los albores del Paleolítico superior. </w:t>
      </w:r>
      <w:r>
        <w:rPr>
          <w:i/>
        </w:rPr>
        <w:t>Munibe</w:t>
      </w:r>
      <w:r>
        <w:rPr/>
        <w:t xml:space="preserve"> 52: pp. 1-39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rrizabalaga, A., Altuna, J., Areso, P., Elorza, M., García, M., Iriarte, M. J., Mariezkurrena, K., Mujika, J., Pemán, E., Tarriño, A., Uriz, A., Viera, L. &amp; Straus, L. G. 2003. The Initial Upper Paleolithic in Northern Iberia: new evidence from Labeko Koba. </w:t>
      </w:r>
      <w:r>
        <w:rPr>
          <w:i/>
        </w:rPr>
        <w:t>Current Anthropology</w:t>
      </w:r>
      <w:r>
        <w:rPr/>
        <w:t xml:space="preserve"> 44: pp. 413-2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ldeón, A. 1987. </w:t>
      </w:r>
      <w:r>
        <w:rPr>
          <w:i/>
        </w:rPr>
        <w:t>El Paleolítico Medio del País Vasco.</w:t>
      </w:r>
      <w:r>
        <w:rPr/>
        <w:t xml:space="preserve"> Tesis doctoral, Universidad de Duest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ldeón, A. 1993. El Yacimiento de Lezetxiki (Guipuzkoa, Pais Vasco): Los niveles musterienses. </w:t>
      </w:r>
      <w:r>
        <w:rPr>
          <w:i/>
        </w:rPr>
        <w:t>Munibe</w:t>
      </w:r>
      <w:r>
        <w:rPr/>
        <w:t xml:space="preserve"> 45: pp. 3-9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randiarán, I. 1967. El Paleomesolitico del Pirineo Occidental. Bases para una sistematización tipológica del instrumental óseo paleolitico. </w:t>
      </w:r>
      <w:r>
        <w:rPr>
          <w:i/>
        </w:rPr>
        <w:t>Monografías Arqueológicas</w:t>
      </w:r>
      <w:r>
        <w:rPr/>
        <w:t xml:space="preserve"> III: pp. 1-44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randiarán, J. M. 1978. Exploración de la Cueva de Lezetxiki en Mondragón (Memorias de los trabajos de 1956, 1957, 1959 y 1960 y 1961 a 1968). In, </w:t>
      </w:r>
      <w:r>
        <w:rPr>
          <w:i/>
        </w:rPr>
        <w:t>La Gran Enciclopedia Vasca</w:t>
      </w:r>
      <w:r>
        <w:rPr/>
        <w:t>, pp. 423-80 and 7-131. vol. XIII and XIV. Bilba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randiarán, J. M. &amp; Altuna, J. 1970. Excavación de la cueva de Lezetxiki. Campaña de 1968. </w:t>
      </w:r>
      <w:r>
        <w:rPr>
          <w:i/>
        </w:rPr>
        <w:t>Munibe</w:t>
      </w:r>
      <w:r>
        <w:rPr/>
        <w:t xml:space="preserve"> 22: pp. 51-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asabe, J. M. 1970. Dientes humanos del Paleolítico de Lezetxiki (Guipúzcoa). </w:t>
      </w:r>
      <w:r>
        <w:rPr>
          <w:i/>
        </w:rPr>
        <w:t>Munibe</w:t>
      </w:r>
      <w:r>
        <w:rPr/>
        <w:t xml:space="preserve"> 22(3/4): pp. 13-3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orja, A. 1990. La Malacofauna de la Cueva de Amalda</w:t>
      </w:r>
      <w:r>
        <w:rPr>
          <w:i/>
        </w:rPr>
        <w:t>.</w:t>
      </w:r>
      <w:r>
        <w:rPr/>
        <w:t xml:space="preserve"> In J. Altuna, A. Baldeon &amp; K. Mariezkurrena (eds), </w:t>
      </w:r>
      <w:r>
        <w:rPr>
          <w:i/>
        </w:rPr>
        <w:t>La Cueva de Amalda (Zestoa, País Vasco): Occupaciones Paleoliticos y Postpaleoliticos</w:t>
      </w:r>
      <w:r>
        <w:rPr/>
        <w:t>, pp. 267-70. San Sebastian: Eusko Ikaskuntz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lark, G. 1987. From the Mousterian to the Metal Ages: long-term changes in the human diet of Northern Spain. In O. Soffer (ed.), </w:t>
      </w:r>
      <w:r>
        <w:rPr>
          <w:i/>
          <w:iCs/>
        </w:rPr>
        <w:t>The Pleistocene Old World: regional perspectives</w:t>
      </w:r>
      <w:r>
        <w:rPr/>
        <w:t>, pp. 293-316. New York: Plenum Pres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upré, M. 1984. Palinología de los niveles VII a II del yacimiento de Ekain</w:t>
      </w:r>
      <w:r>
        <w:rPr>
          <w:i/>
        </w:rPr>
        <w:t>.</w:t>
      </w:r>
      <w:r>
        <w:rPr/>
        <w:t xml:space="preserve"> In J. Altuna &amp; J. M. Merino (eds), </w:t>
      </w:r>
      <w:r>
        <w:rPr>
          <w:i/>
        </w:rPr>
        <w:t>El Yacimiento Prehistorico de la Cueva de Ekain (Deba, Guipúzcoa)</w:t>
      </w:r>
      <w:r>
        <w:rPr/>
        <w:t>, pp. 61-3. San Sebastián: Sociedad de Estudios Vascos, Sociedad de Ciencias Aranzad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upré, M. 1990. Análisis polínico de la cueva de Amalda. In Altuna, J., Baldeón, A. &amp; Mariezkurrena, K. (eds.), </w:t>
      </w:r>
      <w:r>
        <w:rPr>
          <w:i/>
        </w:rPr>
        <w:t xml:space="preserve">La Cueva de Amalda (Zestoa, Paìs Vasco): occupaciones Paleolíticas y Postpaleolíticas, </w:t>
      </w:r>
      <w:r>
        <w:rPr>
          <w:iCs/>
        </w:rPr>
        <w:t>49-51</w:t>
      </w:r>
      <w:r>
        <w:rPr/>
        <w:t>. San Sebastián: Sociedad de Estudios Vasc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astham, A. 1984. The avifauna of the cave of Ekain</w:t>
      </w:r>
      <w:r>
        <w:rPr>
          <w:i/>
        </w:rPr>
        <w:t>.</w:t>
      </w:r>
      <w:r>
        <w:rPr/>
        <w:t xml:space="preserve"> In J. Altuna &amp; J. M. Merino (eds), </w:t>
      </w:r>
      <w:r>
        <w:rPr>
          <w:i/>
        </w:rPr>
        <w:t>El Yacimiento prehistorico de la Cueva de Ekain (Deba, Guipuzcoa)</w:t>
      </w:r>
      <w:r>
        <w:rPr/>
        <w:t>, pp. 331-51. Translated by L. G. Straus. vol. XIII. Eusco Ikaskuntza. Sociedad de Estudios Vascos in collaboration with Aranzadi Zientzi Elkartea. Sociedad de Ciencias Aranzad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astham, A. 1985. The Magdalenian avifauna at Erralla cave. </w:t>
      </w:r>
      <w:r>
        <w:rPr>
          <w:i/>
        </w:rPr>
        <w:t>Munibe (Antropología y Arqueología)</w:t>
      </w:r>
      <w:r>
        <w:rPr/>
        <w:t xml:space="preserve"> 37(1985): pp. 59-8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astham, A. 1990. The Bird bones in the Cave of Amalda</w:t>
      </w:r>
      <w:r>
        <w:rPr>
          <w:i/>
        </w:rPr>
        <w:t>.</w:t>
      </w:r>
      <w:r>
        <w:rPr/>
        <w:t xml:space="preserve"> In J. Altuna, A. Baldeón &amp; K. Mariezkurrena (eds), </w:t>
      </w:r>
      <w:r>
        <w:rPr>
          <w:i/>
        </w:rPr>
        <w:t>La Cueva de Amalda (Zestoa, País Vasco): Occupaciones paleoliticas y postpaleoliticas</w:t>
      </w:r>
      <w:r>
        <w:rPr/>
        <w:t>, pp. 239-54. San Sebastián: Sociedad de Estudios Vasc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lorza, M. 1993. Revision de la avifauna de Ermittia (Gipuzkoa). </w:t>
      </w:r>
      <w:r>
        <w:rPr>
          <w:i/>
        </w:rPr>
        <w:t>Munibe</w:t>
      </w:r>
      <w:r>
        <w:rPr/>
        <w:t xml:space="preserve"> 45: pp. 175-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lorza, M. 2000. Restos de aves del yacimiento de Labeko Koba (Arrasate, País Vasco). </w:t>
      </w:r>
      <w:r>
        <w:rPr>
          <w:i/>
        </w:rPr>
        <w:t>Munibe</w:t>
      </w:r>
      <w:r>
        <w:rPr/>
        <w:t xml:space="preserve"> 52: pp. 187-9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namorado, J. 1997. Behavioural transformations during the Pleistocene: an Iberian perspective. In M. Díaz-Andreu &amp; S. Keay (eds.), </w:t>
      </w:r>
      <w:r>
        <w:rPr>
          <w:i/>
          <w:iCs/>
        </w:rPr>
        <w:t>The Archaeology of Iberia: the dynamics of change</w:t>
      </w:r>
      <w:r>
        <w:rPr/>
        <w:t>, pp. 34-64. London: Routledg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sparza, J. 1985. </w:t>
      </w:r>
      <w:r>
        <w:rPr>
          <w:i/>
        </w:rPr>
        <w:t>El Paleolítico superior de la Cueva de Lezetxiki (Mondragón, Guipúzcoa).</w:t>
      </w:r>
      <w:r>
        <w:rPr/>
        <w:t xml:space="preserve"> Tesis de licenciatura, Universidad complutens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Esteban, M. &amp; Sanchiz, B. 1985. Herpetofauna de Erralla. </w:t>
      </w:r>
      <w:r>
        <w:rPr>
          <w:i/>
        </w:rPr>
        <w:t>Munibe</w:t>
      </w:r>
      <w:r>
        <w:rPr/>
        <w:t xml:space="preserve"> 37: pp. 81-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reeman, L. G. 1973. The significance of mammalian faunas from Palaeolithic occupations in Cantabrian Spain. </w:t>
      </w:r>
      <w:r>
        <w:rPr>
          <w:i/>
          <w:iCs/>
        </w:rPr>
        <w:t>American Antiquity</w:t>
      </w:r>
      <w:r>
        <w:rPr/>
        <w:t xml:space="preserve"> 38(1): pp. 3-4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onazález Saínz, C. 1989. El Magdaleniense Superior-Final de la región cantábrica</w:t>
      </w:r>
      <w:r>
        <w:rPr>
          <w:i/>
        </w:rPr>
        <w:t>.</w:t>
      </w:r>
      <w:r>
        <w:rPr/>
        <w:t xml:space="preserve"> In Tantín (ed). Santand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ornprobst, P. &amp; Rat, P. 1967. Premiers résultats d'une étude géologique et paléoclimatique du remplissage paléolithique moyen et supérieur de Lezetxiki (Mondragón, Guipúzcoa). </w:t>
      </w:r>
      <w:r>
        <w:rPr>
          <w:i/>
        </w:rPr>
        <w:t>Munibe</w:t>
      </w:r>
      <w:r>
        <w:rPr/>
        <w:t xml:space="preserve"> 19: pp. 247-6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eoz, I. &amp; Labadía, C. 1984. La Malacologia del yacimiento de Ekain</w:t>
      </w:r>
      <w:r>
        <w:rPr>
          <w:i/>
        </w:rPr>
        <w:t>.</w:t>
      </w:r>
      <w:r>
        <w:rPr/>
        <w:t xml:space="preserve"> In J. Altuns &amp; J. M. Merino (eds), </w:t>
      </w:r>
      <w:r>
        <w:rPr>
          <w:i/>
        </w:rPr>
        <w:t>El Yacimiento Prehistorico de la Cueva de Ekain (Deba, Guipuzcoa)</w:t>
      </w:r>
      <w:r>
        <w:rPr/>
        <w:t>, pp. 287-96. San Sebastián: Sociedad de Estudios Vasc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cBrearty, S. &amp; Brooks, A. S. 2000. The Revolution that Wasn't: a new interpretation of the origin of modern human behavior. </w:t>
      </w:r>
      <w:r>
        <w:rPr>
          <w:i/>
          <w:iCs/>
        </w:rPr>
        <w:t>Journal of Human Evolution</w:t>
      </w:r>
      <w:r>
        <w:rPr/>
        <w:t xml:space="preserve"> 39: 453-56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ellars, P. 1989. Major Issues in the Emergence of Modern Humans. </w:t>
      </w:r>
      <w:r>
        <w:rPr>
          <w:i/>
          <w:iCs/>
        </w:rPr>
        <w:t>Current Anthropology</w:t>
      </w:r>
      <w:r>
        <w:rPr/>
        <w:t xml:space="preserve"> 30(3): pp. 349-8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uñiz, A. M. &amp; Izquierdo, E. R. 1990. La Ictiofauna de la Cueva de Amalda</w:t>
      </w:r>
      <w:r>
        <w:rPr>
          <w:i/>
        </w:rPr>
        <w:t>.</w:t>
      </w:r>
      <w:r>
        <w:rPr/>
        <w:t xml:space="preserve"> In J. Altuna, A. Baldeon &amp; K. Mariezkurrena (eds), </w:t>
      </w:r>
      <w:r>
        <w:rPr>
          <w:i/>
        </w:rPr>
        <w:t>La Cueva de Amalda (Zestoa, País Vasco): Occupaciones Paleoliticas y Postpaleoliticas</w:t>
      </w:r>
      <w:r>
        <w:rPr/>
        <w:t>, pp. 255-66. San Sebastian: Eusko Ikaskuntz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emán, E. 1985. Aspectos climaticos y ecologicos de los Micromamiferos del yacimiento de Erralla. </w:t>
      </w:r>
      <w:r>
        <w:rPr>
          <w:i/>
        </w:rPr>
        <w:t>Munibe</w:t>
      </w:r>
      <w:r>
        <w:rPr/>
        <w:t xml:space="preserve"> 37: pp. 49-5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éman, E. 1990. Los Micromammíferos de la Cueva de Amalda y su significación. Commentarios sobre </w:t>
      </w:r>
      <w:r>
        <w:rPr>
          <w:i/>
        </w:rPr>
        <w:t>Pliomys lenki</w:t>
      </w:r>
      <w:r>
        <w:rPr/>
        <w:t xml:space="preserve">. In J. Altuna, A. Baldeon &amp; K. Mariezkurrena (eds), </w:t>
      </w:r>
      <w:r>
        <w:rPr>
          <w:i/>
        </w:rPr>
        <w:t>La Cueva de Amalda (Zestoa, País Vasco): Occupaciones paleoliticas y postpaleoliticas</w:t>
      </w:r>
      <w:r>
        <w:rPr/>
        <w:t>, pp. 225-38. San Sebastian: Eusko Ikaskuntz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éman, E. 2000. Los Micromamíferos de Labeko Koba (Arrasate, País Vasco). </w:t>
      </w:r>
      <w:r>
        <w:rPr>
          <w:i/>
        </w:rPr>
        <w:t>Munibe</w:t>
      </w:r>
      <w:r>
        <w:rPr/>
        <w:t xml:space="preserve"> 52: pp. 183-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anchez Goñi, M. -F. 1991. </w:t>
      </w:r>
      <w:r>
        <w:rPr>
          <w:i/>
        </w:rPr>
        <w:t>Analyses palynologiques des remplissages de grotte de Lezetxiki, Labeko et Urtiaga (Pays Basques espagnol). Leur place das le cadre des sequences polliniques de la cote cantabrique et des Pyrénées occidentals.</w:t>
      </w:r>
      <w:r>
        <w:rPr/>
        <w:t xml:space="preserve"> Tesis doctoral inédi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anchez Goñi, M.-F. 1993. </w:t>
      </w:r>
      <w:r>
        <w:rPr>
          <w:i/>
        </w:rPr>
        <w:t>De la Taphonomie Pollinique à la Reconstitution de l'Environnement: L'exemple de la region cantabrique</w:t>
      </w:r>
      <w:r>
        <w:rPr/>
        <w:t>. BA.R. International Series 586. Oxford: British Archaeological Report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anchiz, B. 1984. La herpetofauna de Ekain</w:t>
      </w:r>
      <w:r>
        <w:rPr>
          <w:i/>
        </w:rPr>
        <w:t>.</w:t>
      </w:r>
      <w:r>
        <w:rPr/>
        <w:t xml:space="preserve"> In J. Altuna &amp; J. M. Merino (eds), </w:t>
      </w:r>
      <w:r>
        <w:rPr>
          <w:i/>
        </w:rPr>
        <w:t>El Yacimiento Prehistorico de la Cueva de Ekain (Deba, Guipuzcoa)</w:t>
      </w:r>
      <w:r>
        <w:rPr/>
        <w:t>, pp. 345-6. San Sebastián: Socieded de Estudios Vasc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traus, L. G. 1992. </w:t>
      </w:r>
      <w:r>
        <w:rPr>
          <w:i/>
        </w:rPr>
        <w:t>Iberia Before the Iberians: The Stone Age prehistory of Cantabrian Spain</w:t>
      </w:r>
      <w:r>
        <w:rPr/>
        <w:t>. Albuquerque: University of New Mexico Pres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Straus, L.,</w:t>
      </w:r>
      <w:r>
        <w:rPr>
          <w:szCs w:val="24"/>
        </w:rPr>
        <w:t xml:space="preserve"> Bicho, N. &amp; Winegardner, A. 2000. Mapping the Upper Paleolithic Regions of Iberia. </w:t>
      </w:r>
      <w:r>
        <w:rPr>
          <w:i/>
          <w:iCs/>
          <w:szCs w:val="24"/>
        </w:rPr>
        <w:t>Journal of Iberian Archaeology</w:t>
      </w:r>
      <w:r>
        <w:rPr>
          <w:szCs w:val="24"/>
        </w:rPr>
        <w:t>: pp. 7-42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>Valbuena, A. A. 1993. El Yacimiento Arqueológico de Labeko Koba (Arrasate-Mondragón - Guipúzcoa). Aportación al Paleolítico Superior inicial vasco</w:t>
      </w:r>
      <w:r>
        <w:rPr>
          <w:i/>
        </w:rPr>
        <w:t>.</w:t>
      </w:r>
      <w:r>
        <w:rPr/>
        <w:t xml:space="preserve"> In V. C. Valdés (ed), </w:t>
      </w:r>
      <w:r>
        <w:rPr>
          <w:i/>
        </w:rPr>
        <w:t>El Origin del Hombre Moderno en el Suroeste de Europa</w:t>
      </w:r>
      <w:r>
        <w:rPr/>
        <w:t>, pp. 195-208.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lineRule="auto" w:line="360"/>
        <w:rPr/>
      </w:pPr>
      <w:r>
        <w:rPr/>
        <w:t xml:space="preserve">Vega Toscano, L. G., Raposo, L. &amp; Santonja, M. 1995. Environments &amp; Settlement in the Middle Palaeolithic of the Iberian Peninsula. In W. Roebroeks &amp; C. Gamble (eds.), </w:t>
      </w:r>
      <w:r>
        <w:rPr>
          <w:i/>
          <w:iCs/>
        </w:rPr>
        <w:t>The Middle Palaeolithic Occupation of Europe</w:t>
      </w:r>
      <w:r>
        <w:rPr/>
        <w:t>, pp. 24-48. Leiden: University of Leiden Press.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ADDIN EN.REFLIS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lineRule="auto" w:line="360"/>
        <w:rPr/>
      </w:pPr>
      <w:r>
        <w:rPr/>
        <w:t>Zabala, J. 1984. Los micromamíferos del yacimiento de Ekain</w:t>
      </w:r>
      <w:r>
        <w:rPr>
          <w:i/>
        </w:rPr>
        <w:t>.</w:t>
      </w:r>
      <w:r>
        <w:rPr/>
        <w:t xml:space="preserve"> In J. Altuna &amp; J. M. Merino (eds), </w:t>
      </w:r>
      <w:r>
        <w:rPr>
          <w:i/>
        </w:rPr>
        <w:t>El Yacimiento Prehistorico de la Cueva de Ekain (Deba, Guipúzcoa)</w:t>
      </w:r>
      <w:r>
        <w:rPr/>
        <w:t>, pp. 317-30. San Sebastián: Sociedad de Estudios Vascos.</w:t>
      </w:r>
    </w:p>
    <w:p>
      <w:pPr>
        <w:pStyle w:val="Normal"/>
        <w:rPr/>
      </w:pPr>
      <w:r/>
      <w:r>
        <w:rPr/>
        <w:fldChar w:fldCharType="end"/>
      </w: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4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quote">
    <w:name w:val="bigquote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2:59:00Z</dcterms:created>
  <dc:creator>Fiona Coward</dc:creator>
  <dc:description/>
  <dc:language>en-US</dc:language>
  <cp:lastModifiedBy>Fiona Coward</cp:lastModifiedBy>
  <dcterms:modified xsi:type="dcterms:W3CDTF">2004-09-28T15:54:00Z</dcterms:modified>
  <cp:revision>26</cp:revision>
  <dc:subject/>
  <dc:title>Appendix 9: Bibliography to Appendices</dc:title>
</cp:coreProperties>
</file>