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rPr/>
      </w:pPr>
      <w:r>
        <w:rPr/>
        <w:t>digital appendix 3:</w:t>
      </w:r>
    </w:p>
    <w:p>
      <w:pPr>
        <w:pStyle w:val="Heading1"/>
        <w:spacing w:lineRule="auto" w:line="360"/>
        <w:rPr/>
      </w:pPr>
      <w:r>
        <w:rPr/>
      </w:r>
    </w:p>
    <w:p>
      <w:pPr>
        <w:sectPr>
          <w:footerReference w:type="default" r:id="rId2"/>
          <w:footerReference w:type="first" r:id="rId3"/>
          <w:type w:val="nextPage"/>
          <w:pgSz w:w="12240" w:h="15840"/>
          <w:pgMar w:left="1797" w:right="1797" w:gutter="0" w:header="0" w:top="1440" w:footer="709" w:bottom="1440"/>
          <w:pgNumType w:start="343" w:fmt="decimal"/>
          <w:formProt w:val="false"/>
          <w:titlePg/>
          <w:textDirection w:val="lrTb"/>
          <w:docGrid w:type="default" w:linePitch="360" w:charSpace="0"/>
        </w:sectPr>
        <w:pStyle w:val="Heading1"/>
        <w:spacing w:lineRule="auto" w:line="360"/>
        <w:rPr/>
      </w:pPr>
      <w:r>
        <w:rPr/>
        <w:t>structures and hearths documented from middle and upper PALAEOLITHIC sites in vasco-cantabrian spain</w:t>
      </w:r>
    </w:p>
    <w:p>
      <w:pPr>
        <w:pStyle w:val="Heading2"/>
        <w:rPr/>
      </w:pPr>
      <w:r>
        <w:rPr/>
        <w:t xml:space="preserve">DA3.1. Structures and hearths documented in Cantabrian sites </w:t>
      </w:r>
      <w:r>
        <w:rPr>
          <w:b w:val="false"/>
          <w:bCs/>
          <w:caps w:val="false"/>
          <w:smallCaps w:val="false"/>
        </w:rPr>
        <w:t>(after Straus, 1992)</w:t>
      </w:r>
      <w:r>
        <w:rPr/>
        <w:t>.</w:t>
      </w:r>
    </w:p>
    <w:p>
      <w:pPr>
        <w:pStyle w:val="Normal"/>
        <w:rPr/>
      </w:pPr>
      <w:r>
        <w:rPr/>
      </w:r>
    </w:p>
    <w:tbl>
      <w:tblPr>
        <w:tblW w:w="12708" w:type="dxa"/>
        <w:jc w:val="left"/>
        <w:tblInd w:w="-113" w:type="dxa"/>
        <w:tblLayout w:type="fixed"/>
        <w:tblCellMar>
          <w:top w:w="0" w:type="dxa"/>
          <w:left w:w="108" w:type="dxa"/>
          <w:bottom w:w="0" w:type="dxa"/>
          <w:right w:w="108" w:type="dxa"/>
        </w:tblCellMar>
      </w:tblPr>
      <w:tblGrid>
        <w:gridCol w:w="2268"/>
        <w:gridCol w:w="3420"/>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te/leve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vidence/comments</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ousterian</w:t>
            </w:r>
          </w:p>
          <w:p>
            <w:pPr>
              <w:pStyle w:val="Normal"/>
              <w:jc w:val="both"/>
              <w:rPr/>
            </w:pPr>
            <w:r>
              <w:rPr/>
              <w:t>Fairly common evidence for use of fire, but simple, no stone or dugout structures or earth ovens, definite partitioning of activities at Cueva Morín, but little or no other deliberate modification of living spac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ueva Morín 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structure; rough line of stones 5-25cm diameter running diagonally across the middle of the cave vestibule. Clear distinction between deposits ‘outside’ the ‘wall’ (other stones, bone ‘breccia’ in organic-rich sediments, lithics include choppers/chopping tools, discs/picks, backed knives, Levallois flakes/points, bifaces [i.e. MTA Mousterian])  and those ‘inside’ (light sediments, scrapers, notches and perforators [i.e. Charentian Mousteria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ueva Morín 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Depression associated with calcined object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xlor VIII and V</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earths’ (traces of ‘combustion’ found in other level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Pendo XIV</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Presence of ashes - field notes describe abundant ‘hearth’ layers (widespread lenses of ash and charcoal)</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arly Upper Palaeolithic:</w:t>
            </w:r>
          </w:p>
          <w:p>
            <w:pPr>
              <w:pStyle w:val="Normal"/>
              <w:jc w:val="both"/>
              <w:rPr/>
            </w:pPr>
            <w:r>
              <w:rPr/>
              <w:t>Apparently burial of the dead. Also some fairly elaborate features, but infrequen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ueva Morín 8a: dug from early Aurignacian 8a down into uppermost Mousterian deposits. Dugout probably used repeatedly, some postholes apparently replaced: some degree of permanency (or repetitiveness; Straus, 19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Large, shallow rectangular dugout (2.6 x 1.7m) area containing burial evidence, ‘hearth’ and ‘postholes’ (described below)</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Burial evidence: three apparent tombs containing ‘sediment casts’ of possible human corps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Hearth: shallow, oval-shaped basin (35 x 40cm) filled with charcoal-blackened sediments, burnt stones and bones, ‘draught trench’ extending away from structur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Postholes’: line of six holes (12-19cm diameter)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malda V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oncentrations of charcoal-rich sediments and burnt bones, no structur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Castill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earths’ in Aurignacian and Gravettian levels? Possibly just organic-rich lens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ueto de la Min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earths’; no specific description</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olutrean</w:t>
            </w:r>
          </w:p>
          <w:p>
            <w:pPr>
              <w:pStyle w:val="Normal"/>
              <w:jc w:val="both"/>
              <w:rPr/>
            </w:pPr>
            <w:r>
              <w:rPr/>
              <w:t>Generalized fire evidence, also definite hearths or roasting pits; living floo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ueto de la Mina 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ree semicircular hearths with quartzite  or sandstone cobbles, close to rear of cav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Repeated, generalised evidence of fire; charcoal, ash, burnt clay, fire-cracked/reddened ston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ircular pit, up to 25cm deep, 80cm wide, on right side of interior vestibule near cave wall. Base and sides lined with small limestone rocks, interior mostly filled with similar rocks, many fire-cracked and burnt. Bones, shells and charcoal-black sediments at top of pit. Fill also included 89 bones and teeth of red deer and 77 of ibex, including cranial elements (roasting of heads?), also some lithic chipping debris and 1 denticulat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3 apparent hearths in cave interior.</w:t>
            </w:r>
          </w:p>
          <w:p>
            <w:pPr>
              <w:pStyle w:val="Normal"/>
              <w:jc w:val="both"/>
              <w:rPr/>
            </w:pPr>
            <w:r>
              <w:rPr/>
              <w:t>E5; charcoal patch lined by small-medium limestone rocks and burnt sediments; 7 lithic tools on one side, limpet shells on other.</w:t>
            </w:r>
          </w:p>
          <w:p>
            <w:pPr>
              <w:pStyle w:val="Normal"/>
              <w:jc w:val="both"/>
              <w:rPr/>
            </w:pPr>
            <w:r>
              <w:rPr/>
              <w:t>E8: dug-out triangular pit-hearth (55 x 50cm, 12cm deep), abuts large rock outcrop, partially lined with limestone rocks, surface covered with charcoal. Sandstone ‘anvil’ among the lining stones, but few other artefacts or bones.</w:t>
            </w:r>
          </w:p>
          <w:p>
            <w:pPr>
              <w:pStyle w:val="Normal"/>
              <w:jc w:val="both"/>
              <w:rPr/>
            </w:pPr>
            <w:r>
              <w:rPr/>
              <w:t>E7: charcoal area, possibly localised hearth cleaning debri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4: yielded over 7kg of fire-cracked sandstone cobbl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E7: small patch of ash (10 x 7cm) surrounded by small stones, associated with artefacts, jaw fragments and ribs</w:t>
            </w:r>
          </w:p>
          <w:p>
            <w:pPr>
              <w:pStyle w:val="Normal"/>
              <w:jc w:val="both"/>
              <w:rPr/>
            </w:pPr>
            <w:r>
              <w:rPr/>
              <w:t>E8: ash patch (8 x 7cm) at one end of rectangular area of charcoal-black sediments (40 x 25cm), adjoined by one area with clustered artefacts and faunal remains, and another free of objects</w:t>
            </w:r>
          </w:p>
          <w:p>
            <w:pPr>
              <w:pStyle w:val="Normal"/>
              <w:jc w:val="both"/>
              <w:rPr/>
            </w:pPr>
            <w:r>
              <w:rPr/>
              <w:t>F9: similar to above, full of bones and artefact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sed scatters of charcoal and large quantities of burnt sandstone but no formal hearths, though E7/8 has a shallow, irregular, charcoal-filled depressio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ell-defined living floor at bas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E6: small ring of stones outlining charcoal concentration</w:t>
            </w:r>
          </w:p>
          <w:p>
            <w:pPr>
              <w:pStyle w:val="Normal"/>
              <w:jc w:val="both"/>
              <w:rPr/>
            </w:pPr>
            <w:r>
              <w:rPr/>
              <w:t>E6/7: pit filled with ash and debris, probably from cleaning the hearth</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neralised charcoal scatters and large quantities of burnt sandstone but no excavated features </w:t>
            </w:r>
            <w:r>
              <w:rPr>
                <w:i/>
              </w:rPr>
              <w:t>per 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malda IV</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Hearth: half a dozen large stones surrounding dense clusters of burnt bones and cobbles in concentration of charcoal-rich sediment</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gdaleni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Juyo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 small basin-shaped hearth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Juyo B</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Large dugout filled with shell midden trash</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Juyo 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Small square dugout (1.4 x 1.3 x 0.25m) with slab and boulder walls containing pigments, grinding stones and a stone lamp; next to it another more irregular dugout (2.5 x 2.25 x 0.25m) containing many red deer faunal remains. Both dug inside earlier, larger structure. Possible paved walkway leading out of original cave mouth.</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Juyo 4: large number of structures ‘the Sanctuar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 small square dugouts with rounded corners and a complex of features (‘the Sanctuary’) ascribed ritual significance. Reworked several times by early Magdalenians (see section A2.2. below)</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ltamir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wo pits with evidence of possible redigging and reuse. First use for cooking: contain ashes, fire-cracked stones and bones (some burned) and shells. Then used to dispose of rubbish. At least one grinding stone found in fil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Small, shallow pit partially lined with ston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 Riera 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 pit features; one irregular with sloping base and partial rock fill,  other oval with regular basin shape, filled with stones, a horncore and a stag tibia fragment. Neither had clear evidence of burnin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Las Caldas early Magdalenia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Dug-out hearth lined and filled with stones, many fire-cracked. Hearth contents include charcoal, artefacts and triturated faunal remains (many burned).</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kain VII (Early Magdalenia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Several simple hearths: made on surface, sometimes surrounded by stones and ringed and littered with artefacts and bones.</w:t>
            </w:r>
          </w:p>
          <w:p>
            <w:pPr>
              <w:pStyle w:val="Normal"/>
              <w:jc w:val="both"/>
              <w:rPr/>
            </w:pPr>
            <w:r>
              <w:rPr/>
              <w:t>2 small pits: one contains 41 flint artefacts, 2 salmon vertebrae, charcoal-rich organic dirt. Other has 2 sandstone plaquettes sitting upright on edges and contains only charcoal-rich earth</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kain VI (Late Magdalenia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Small, localised hearth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rralla V (Early Magdalenia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ificial structure composed of stones and vertical slabs associated with several </w:t>
            </w:r>
            <w:r>
              <w:rPr>
                <w:i/>
              </w:rPr>
              <w:t>sagaies</w:t>
            </w:r>
            <w:r>
              <w:rPr/>
              <w:t>, a shed antler, other antler tines with cut marks from the removal of splinter blanks, other deer, chamois and ibex remains and some shells.</w:t>
            </w:r>
          </w:p>
          <w:p>
            <w:pPr>
              <w:pStyle w:val="Normal"/>
              <w:jc w:val="both"/>
              <w:rPr/>
            </w:pPr>
            <w:r>
              <w:rPr/>
              <w:t xml:space="preserve">Second deposit of an antler, </w:t>
            </w:r>
            <w:r>
              <w:rPr>
                <w:i/>
              </w:rPr>
              <w:t>sagaies</w:t>
            </w:r>
            <w:r>
              <w:rPr/>
              <w:t>, bones of the same 3 species, and shells (redundancy = ritua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separate hearths: largest contained stones and ashes.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bauntz (Early Magdalenia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 dug-out, stone-lined basin hearths with fire-cracked cobbles with associated paved area within cave vestibul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l Castill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harcoal-rich lenses mentioned but not described in detail</w:t>
            </w:r>
          </w:p>
        </w:tc>
      </w:tr>
    </w:tbl>
    <w:p>
      <w:pPr>
        <w:sectPr>
          <w:footerReference w:type="default" r:id="rId4"/>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Heading2"/>
        <w:rPr/>
      </w:pPr>
      <w:r>
        <w:rPr/>
        <w:t>DA3.2. The El Juyo 4 ‘Sanctuary’</w:t>
      </w:r>
    </w:p>
    <w:p>
      <w:pPr>
        <w:pStyle w:val="Normal"/>
        <w:rPr/>
      </w:pPr>
      <w:r>
        <w:rPr/>
      </w:r>
    </w:p>
    <w:p>
      <w:pPr>
        <w:pStyle w:val="Normal"/>
        <w:jc w:val="both"/>
        <w:rPr/>
      </w:pPr>
      <w:r>
        <w:rPr/>
        <w:t>The complex, demonstrating considerable reworking, began as a 6.5m long D-shaped dugout, lined with stones, with an internal ramp and pit. Three shallow trenches were covered with mounds, apparently comprising a variety of differently coloured sediments which contained a variety of ‘exotic’ finds. One was topped by what is described as a ‘stone face’ whose features (‘half-human, half-feline’) appear to have been created by enhancing the natural shape of the rock The whole complex has also apparently been ‘paved’, with two hearths built on it.</w:t>
      </w:r>
    </w:p>
    <w:p>
      <w:pPr>
        <w:pStyle w:val="Normal"/>
        <w:jc w:val="both"/>
        <w:rPr/>
      </w:pPr>
      <w:r>
        <w:rPr/>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32"/>
      <w:szCs w:val="28"/>
    </w:rPr>
  </w:style>
  <w:style w:type="paragraph" w:styleId="Heading2">
    <w:name w:val="Heading 2"/>
    <w:basedOn w:val="Normal"/>
    <w:next w:val="Normal"/>
    <w:qFormat/>
    <w:pPr>
      <w:keepNext w:val="true"/>
      <w:numPr>
        <w:ilvl w:val="1"/>
        <w:numId w:val="1"/>
      </w:numPr>
      <w:spacing w:before="240" w:after="60"/>
      <w:outlineLvl w:val="1"/>
    </w:pPr>
    <w:rPr>
      <w:b/>
      <w:caps/>
      <w:u w:val="single"/>
    </w:rPr>
  </w:style>
  <w:style w:type="paragraph" w:styleId="Heading3">
    <w:name w:val="Heading 3"/>
    <w:basedOn w:val="Normal"/>
    <w:next w:val="Normal"/>
    <w:qFormat/>
    <w:pPr>
      <w:keepNext w:val="true"/>
      <w:numPr>
        <w:ilvl w:val="2"/>
        <w:numId w:val="1"/>
      </w:numPr>
      <w:outlineLvl w:val="2"/>
    </w:pPr>
    <w:rPr>
      <w:b/>
      <w:szCs w:val="20"/>
      <w:u w:val="single"/>
    </w:rPr>
  </w:style>
  <w:style w:type="paragraph" w:styleId="Heading4">
    <w:name w:val="Heading 4"/>
    <w:basedOn w:val="Normal"/>
    <w:next w:val="Normal"/>
    <w:qFormat/>
    <w:pPr>
      <w:keepNext w:val="true"/>
      <w:numPr>
        <w:ilvl w:val="3"/>
        <w:numId w:val="1"/>
      </w:numPr>
      <w:spacing w:before="240" w:after="60"/>
      <w:outlineLvl w:val="3"/>
    </w:pPr>
    <w:rPr>
      <w:i/>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02:00Z</dcterms:created>
  <dc:creator> </dc:creator>
  <dc:description/>
  <dc:language>en-US</dc:language>
  <cp:lastModifiedBy>Fiona Coward</cp:lastModifiedBy>
  <cp:lastPrinted>2002-07-19T15:11:00Z</cp:lastPrinted>
  <dcterms:modified xsi:type="dcterms:W3CDTF">2004-09-28T10:54:00Z</dcterms:modified>
  <cp:revision>10</cp:revision>
  <dc:subject/>
  <dc:title>Table 5:  Structures and hearths documented in Cantabrian sites (after [Straus, 1992 #266]</dc:title>
</cp:coreProperties>
</file>