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So, can you just begin by telling me a little bit about your experience in care, and what you are doing at the minute, and how you ended up where you 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Okay, so I am actually Australian. I moved to Wales five years ago.  Ever since I was little I have sort of wanted to do nursing and that sort of thing, so I thought it would be a really good idea to get into care, as some experience. So, I first started off doing care within the community, so I worked for a company where I drove to different people’s houses and that sort of thing. I did that for about four months, and it was a little bit frustrating seeing you know sort of the time constraints with each different place you are going to, if the person needed you, you kind of couldn’t stay and had to go to the next person. So, I applied to a care home near my house, and I have been working there for two years, two and a bit years now. But I have found it so much better being there, being able to give everybody … you know there is no time limit.  If it took me three hours to give someone their meal, you know that is fine, you don’t have to rush off to the next place.  But the standard of care where I work, I think is amazing compared to some of the other places, and you hear it from the families. You know, they say, “As soon as we came here, we knew this was the one,” and that sort of thing. There is always something going on, and yeah I really, really enjoy it, I have to say.</w:t>
      </w:r>
    </w:p>
    <w:p>
      <w:pPr>
        <w:pStyle w:val="Normal"/>
        <w:tabs>
          <w:tab w:val="clear" w:pos="720"/>
          <w:tab w:val="left" w:pos="8712" w:leader="none"/>
        </w:tabs>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Fantastic.  Can you tell me a little bit about the home you are working in now, so how many people do you have, and what sort of problems or difficulties do they hav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We have, I think it is 120 beds. So, there is four different communities. We have got two which are mainly dementia communities. We have got one young person’s department, so more like learning disabilities, physical disabilities, that type of thing. And then we have got one community where it is half residential and half sort of like end-of-life sort of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Okay. Do you have sort of places you spend most of your ti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so I spend most of my time on the young person’s department. I say young, but they are not really young, I think the youngest person we have is probably, oh I don’t know, 45.  But that does range up to about, I want to say 70, on my community, but we do have residents who do have dementia. And I also sometimes get shuffled around the building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Fantastic. So, it sounds like a massive h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 xml:space="preserve">It is, and it’s new. I think it’s only about ten years old or whatever, so it is still, you know it has got beautiful kitchens, cinema rooms, all that sort of th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Oh w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it’s even got a hairdressers. It’s m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unds like it is quite a nice place to b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 xml:space="preserve">Yeah, it is. And when you get other people from other care homes coming, they are like, “Oh my goodness, I can't believe how well people are taken care of, and all the facilities they have”.  And it is just nice to know that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Brilliant. So, the next thing I will ask is, if you could tell me a bit about an episode of incontinence you have dealt with recently. So, anyth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Which one do you want to know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3:39]</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Just the first one that pops into your head. Whatever sort of springs to mind, and could you just talk me through sort of what happened, and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Okay. We have one lady who has Huntington’s disease, so I am not sure whether you know what that is, or not? You probably do.</w:t>
      </w:r>
    </w:p>
    <w:p>
      <w:pPr>
        <w:pStyle w:val="Normal"/>
        <w:tabs>
          <w:tab w:val="clear" w:pos="720"/>
          <w:tab w:val="left" w:pos="9072" w:leader="none"/>
        </w:tabs>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 have a vague understand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so basically it is where they have got all these jerking movements and it is also a neurological problem. But the worse it gets, we see people having incontinence issues and that sort of thing. This lady has a one to one for about six hours a day, mainly to keep her company, but at 3:00pm her one to one sort of ends, so she does get toileted before they leave but it tends to be just after that she sort of needs to go to the toilet, but we quite often find her just standing up with her pants around her ankles with you know a nice bit of mess, sometimes her hand in the mess. That is the one that springs to mind (laughing), don’t ask me why. Yeah, so she can still walk, she is able to walk with support, so we just take her off to the toilet. She does use the toilet when placed on there, but it has gotten a bit worse with her lately, I think it is just as the disease progresses. But for the most part she is al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And does she sort of mainly stay in her room, or is sh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No, she never stays in her room. So, she gets up about 9:00am and she will hang out in the communal area or in the TV room, all that sort of thing.  She doesn’t tend to go to bed late, because she does love a munch, a late munch. But then she goes to bed about I think 10:00pm-ish and you won’t really see her, apart from if her mats go off.  Sometimes she does have incidents of being incontinent of urine during the evening, but she will wake up, so we help her get changed and then she is back off to bed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Fantastic, so when you say you sort of come across her stood with her pants around her ankles and things, is that sort of like you walk into the lounge a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 xml:space="preserve">She is butt-arsed to the world then and you are like, “Oh, what are you doing?” and you have to run over, but 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what do you do?  Do you sort of run over and pull her pants back up?</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 xml:space="preserve">Definitely, because sometimes there is other residents in the room. Not that any of them mind, I mean they are all best mates, and they have all seen each other’s bits in some way or another. But you know, she doesn’t really seem to be very worried about it, she is very chilled.  But yeah, I pull them up, either help her to her wheelchair to get to the toilet, or if it is too messy we can just walk her, because the lounge is really close to where the bathroom is anywa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And do you stop and think about what you are going to do, or do you jus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No, just sort of as quick as you can to make her as comfortable as possible as quickly as possib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what is it do you think you are thinking about when you walk into the lounge and you see this lady stood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I just want to cover her, I feel terrible.  If my bits were out, I would be in a tizz.  So, just to cover as soon as possible and to get her clean, you know. Sometimes it is a bit shocking if there is stuff on her hands, you are going, “Aah, stop waving your hands about”.  But yeah, just trying to do everything as quickly as possible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 xml:space="preserve">Int: </w:t>
        <w:tab/>
        <w:t>It’s interesting you say shocking, what do you mean by shock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00:07:49]</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I don’t know, just like say you are changing somebody in their bedroom, you are full well expecting to see their bare bottom, aren’t you?  But if you walk in and someone’s bum is there, you are like, “Oh, wasn’t expecting that”.  You’re a bit taken aback, aren’t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t’s just sort of the location when it’s unexpect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and sometimes it will be like in the communal area, just where you walk in, so you are like, “Oh no, what if a visitor sees you,” or something like that.  But she generally never seems to really mind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That’s interesting. Do you ever get the impression that she is worried, or embarrassed, or any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No, you are like, “Your pants, quick,” and she will laugh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really interes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she’s a character for sure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have people that do get worried or embarrass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s, we do, absolutely. We have a male who has a brain injury, and when I first started about two years ago there was sort of no issue with incontinence, but over the past year or so, I am not really sure why, because his condition hasn’t deteriorated or anything like that, but he started not telling us when he needed to go to the toilet and sort of would just do it in his underwear. So, we started a regular time to say, “Do you want to go on the toilet this time?” Just to try and regulate his bowels and that sort of thing, but he kept refusing and saying, “No, I don’t want to do that”. And now it has got the point over the past six months where he actually wears a pad now and he will just be incontinent in his pad, just because he can't be bothered to go to the toilet, which is very strange because he is all there, he just can't be bothered anymore, which is very strange.  He used to get really embarrassed about it, but now he doesn’t care, which is really strange.  And we are trying to encourage as much as we can, “You don’t want to sit in that, you are going to have a sore bottom,” and that sort of thing.  He used to be embarrassed, but now he just doesn’t care.  It’s very strang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That is very strange. It sounds almost sort of depression, and sort of … are you still there?  I think you have froz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Am I bac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ou are back, there we are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my internet is not the best 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t’s al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In Wales, I am not sure what it is like in England, but they haven’t been able to see their families for a whole year. Most of them haven’t even left the home in a year, so there is a little bit of an air of, “Oh, we can't be bothered”.  You know, they weren’t allowed to do activities anymore, like group activities. We still did activities, but they weren’t able to do group activities.  And when they did see their families, it was behind a glass screen, and then every time we would go into lockdown the visits were cancelled, all that sort of thing.  Like, it is just a grim sort of situation for them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Yeah, I must admit I don’t know a lot about the situation in Wales at the minute. That is pretty much what it has been here for care homes, but I know Wales have had slightly different rules, mayb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1:32]</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 xml:space="preserve">Yeah, and every time someone tests positive on our unit, we are like completely locked down from the rest of the home for 28 days.  So, if it gets to 27 days and we are all fine and then someone has a positive result, it then starts it again. And so many times they have just been let down by, “Yes, yes, the visits are happening,” all that sort of thing, and then they are just cancelled.  And I think it is not the care home’s fault, it is government advice, there’s nothing you can do.  But yeah, I think you are definitely right, with him he is sort of just like, “I don’t care anymo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That must be very difficult to se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s, it is really hard, because we can only do so much.  I mean, lots of the residents, we say, “Oh, do you want to come and do this?” “Do you want to come and do that?” “Do you want to come outside?” “No”. And like, you can't force somebody, can you? You can try and encourage it, but we have definitely seen a rise in behavioural problems, for su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Do you experience many behavioural problems as a ru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We do have a fair few. I mean, they are all like roommates aren’t they, so they have arguments with each other, you know they fall out, stuff like that. I mean, some of them have like obviously issues that cause them to lash out, you know if they are in pain, that sort of thing. It does happen, but it is nothing major. It has definitely gone up for su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Just because of everything that is going 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 xml:space="preserve">Yes, absolute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Going back to the gentleman who would get embarrassed when he had had an accident, and then thinking about the lady who doesn’t, this is a strange question, but do you think one is easier than the ot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 xml:space="preserve">Yeah, I think probably you don’t feel … you feel less bad if they are able to have a joke about it, because it is hard when people get upset about it. Actually, this completely slipped my mind, there is one lady who I work with, she absolutely hates, hates, hates being incontinent and if her catheter comes off, even if a little bit of wee or anything touches her she just freaks out, you have got to scrub it, you’ve got to change the sheets, you’ve got to do everything.  And every time she goes to the toilet she will apologise and I’m like, “Look, it’s fine, it’s our job. It’s no problem at all”. And she has been in this care home for I think ten years, and it still bothers her like the first day. And you just try to put them at ease, because you are like, “Really, I have seen everything, it is fine. It really doesn’t bother 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think … you say it doesn’t bother you, the incontinence side of it. Do you think it bothers you, the emotional side of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I think it used to, but you sort of just get really used to it. I think you have little moments don’t you, where you think, “Oh, I couldn’t imagine if this was me, like how hard it must be”. And then you have got other minutes when you are like, “Just get on with it”. But you have little waves of realisation that actually that would be terrible. So yeah, it is hard to see some of them suffer. But I have to say the general majority of them, they either don’t recognise what is happening, or they just are sort of used to it, I gues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they become a bit desensitised to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 xml:space="preserve">Definite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Do you remember like the first time you ever dealt with any incontine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5:33]</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I think the first thing that went through my mind was, “I can't do this”.  I was literally thinking, because the people I was shadowing were like, “Yeah, just get on with it,” and I was just like, “What? Am I going to be able to do this?” and they just said, “Look, you will get used to it very, very quickly”. And I did, it took me like a week or so and I was going, “Oh, that’s fine”.  You can tell from the smell who it is and all that sort of thing, from the appearance. You know, you get excited at the really big ones, you’ll get excited when someone hasn’t pooed for like seven days and they have had one. It is just funny how things just completely change from, “Oh, I don’t think I can do this,” to, “Oh yeah, look at that one, amazing, good job”.  It is so strang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ll just pick up on something you said there, you can tell by the smell who’s it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Some of them are very unique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remember saying the exact same thing and everyone looked at me like I was mad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well you’re like, “Oh, what’s that?  Oh, it’s … I might have to go in there and sort him out”. It’s helpfu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 is very helpful. Someone else I spoke to said that as a result of the coronavirus pandemic a lot of the members of staff had lost their sense of sm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Oh yes, that would be really good actually, would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ell, we were thinking about it and we were trying to decide whether it would be good or b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Oh, that’s very true, because you wouldn’t know, would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 Do you think it would help in dealing with incontinence and dealing with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I don’t know. We have got a strict sort of timeframe that we do things in, so we wouldn’t ever go really by smell, you would probably notice it beforehand. But yeah, maybe you would maybe miss it, say if I was on a one to one with that lady and I had just toileted her, and then she had gone a few moments later, I probably wouldn’t think to check, would I?</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ou say you do things like in quite a strict timeframe.  Do you have sort of routin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it is quite old-fashioned the way we do it, but it works, everyone is sorted out. Like, we have got a bath schedule and we have got like rounds that we do things.  Like, some people are different, different pressure times and that sort of thing, but we are very check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Do you think that makes things a bit easier to manag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 xml:space="preserve">Definitely. The way we used to work a year ago ... we are constantly changing to try and find what is the best for the residents and introducing like new rounds just to make sure. Because we used to start our last, I say round, at about 6:30pm and when the night team were coming in at about 8:00pm they were finding that some of them were soaked through or whatever, that sort of thing.  So, then we started our round at 6:00pm, we did an extra check at 7:30pm before we left, and this made a massive difference to like the skin integrity and the pressure on the night staff reall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t sounds like quite a responsive care home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it’s funny we send our residents to hospital when they have problems and they come back with like fresh ulcers which really, really irks us because we try and take the best care we can of them because we know how quickly it can deteriorate. So, they are very, it’s constant training, making sure you know what you are doing, yeah it is really good I have to s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9:22]</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Good.  It is always nice when you find somewhere that is just really supportive and ni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that’s it. And it is a nice work environment as well, you never feel like bullied, nothing like that.  I don’t know, I have never worked in a place that I haven’t had issues in, which has been really nice,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Int: </w:t>
        <w:tab/>
        <w:t>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They just really care about their residen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Good.  One of the other things I remember from working in care is what I will call presents.  I can see you are smiling, so you probably know what I am going to say (laughing).  But I remember I would be walking down the corridor, and someone would come up to me and hand me a bit of poo or something like that. Do you ever have those experienc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I think the running joke in our care home is don’t take Maltesers off them.  Because that is what a resident did, she loved Maltesers, all that sort of thing, and took the time to carefully roll her presents into little balls, put them back in the Malteser thing and offered them to a member of staff. So,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id they accept the pres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I think they did but realised very quickly that it wasn’t a Maltes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Has anything like that ever happened to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No, I don’t think so. I mean, I have come into bathrooms before and there has been stuff all over the walls and all over the resident, but I have never directly been offered a piece of poo, no. I haven’t had the pleasure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nd you say you have gone into rooms where there is stuff everywhere, is that like poo everyw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what do you do in that situat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Well, just sort of strip the resident, get them washed down, chuck them in the shower if it is too bad. And then just embark on my cleaning journe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sort of have gloves and aprons and things like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so we have gloves, aprons.  We have also got these special cleaning kits, they introduced them last year or whenever it was, but it is like this little box, a little container, and it has got crystals that you put on top of stuff, it has got like two different scoops, it has got a bag, a blue bag to prevent cross contamination and all that sort of thing.  It’s called a spill kit, so it’s not so good in like carpeted areas, but in places like the communal area, the dining area and that sort of thing. We also use rotowashers quite often on the carpe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 rotowas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it’s like a carpet cleaner, but it is like an industrial one, so it has like a circle and it goes round and shampoos, that sort of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Oh, righ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2:3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But yes, definitely sort yourself 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s it easier having everything there in the box?</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s, much, much easier. It has little laminate sheets telling you what exactly to do,  it has like two different pairs of gloves, and then you put it in the bag, and then you put it in a bag within a bag.  So, it’s all there, you can't screw it up really. It’s idiot proof.</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really interesting.  And you said they have only been introduced sort of in the last yea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I think it was just before corona, I think. Because we have got obviously cleaning staff, like we do some cleaning ourselves, but the majority of mopping and that sort of thing falls with the cleaning staff, and we were sort of complaining that if there was something we only really had like hand-soap and that sort of thing to clean it up.  We would call for a cleaner, but they are busy, aren’t they? So, we were sort of asking, “Is there something we can use and then we know the area will be actually clean?” So, they created that for us, which was 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really good, because quite a few people I have spoken to have mentioned you know coming across that sort of situation and actually being quite overwhelmed with where to begi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well I can take a picture of it when I go back to work if you lik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t would be very handy, but I’m not sure if I’m allowed to do that. So, I might have to get back to you with that o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I don’t think there is any sort of labelling or anything on it, but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Let me just write that down. I will get back to you with that one, because that would be very hand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 xml:space="preserve">No problem.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Okay, let’s just have a look. If you are busy, we ca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No. He’s a weird child, my hair is like his thing, so he is just … that is what he is do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e other thing I would just like to ask about is, when you are assisting someone who has been incontinent, what is sort of going through your head, what are you thinking ab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I am thinking, “Have I got it all? Do I need to change the clothes?”  I am thinking when they last had a bowel movement, whether they have been wet that day, so whether I need to up fluids, that sort of thing.  I am looking for like skin integrity, that sort of thing, any marks. But not much further than that, sort of just getting it done, you k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o you ever worry, like for the rest of the shift, that you might have stepped in something or got anything on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there has been quite a few times where the carpet has been like rotowashed and I have knelt on it, and even though the carpet was clean, I have sort of got stale smelling.  Yeah, I have been peed on, my shoes have had pee on them before. I have definitely stepped in faeces, absolutely. Or you know, sort of when you have particularly a smelly bowel movement and you know you haven’t got any on you but the smell sort of just sticks, so you are just then like worrying, “Have I put it anywhere? Is it on me?” Making sure the chair is clean and all that sort of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Does it ever worry you when you get h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6:19]</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I just strip and shower and chuck it straight in the wash, especially with COVID. That is our company’s policy, we have to come in not in our uniform, we get changed, and then we have to take it back off again to go h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I don’t really know the logic in that, but everything goes in the wash anyway straightaw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 is the home doing all of your washing, or do you bring your washing h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 xml:space="preserve">We bring it home. They have given us like pillowcases to put them in. So, they say sort of, “If you are doing your handwashing and that sort of thing, you should be fine to just chuck it in the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And if you think about when you were working before that policy was introduced, do you think that makes you feel a bit more comfortable with going ho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I don’t know.  It has been a year now hasn’t it, so we are like, “Is that really doing anything?”  I don’t k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rry, the dog is trying to get under a blanket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She’s lov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he’s a lockdown pupp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 xml:space="preserve">Aw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Yeah, I always remember going home and just, even once I had had a shower and washed my clothes, being sat there and like, “I can still smell something, I don’t know if I am just being paranoi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I think it is being paranoid, isn’t it?  I mean, it’s even worse I think if you accidentally get it on your skin or whatever. Like, I had someone, I was cleaning them and just a little plop went on my arm and I was like, “Oh no,” and literally went and scrubbed my arm with like any chemical I could find, “Get it off”.  Yeah, horrible. There was a lady, I was actually changing someone with her, and this person had explosive diarrhea, and unfortunately it sort of just went onto her, so she was wearing those little plastic aprons, but the gap that was here and here sort of,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 had a similar experience once where I was mid word whilst I was assisting someone, and I got a … full in the fa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Lovely,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It is.  When you got your bit of poo on your arm, what did you think about then?  What was that lik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I was just sort of, I was mid wipe, so I had to finish what I was doing, but then I just scrubbed and scrubbed and scrubbed. I just thought, the smell, that was the only thing I was concerned about, not the germs, nothing like that, just the smell.  I don’t know wh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That’s very interesting. Was it that other people could smell it, or that you could still smell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I have got a really sensitive smell, so I think it was me and my sense of smell. You know when you like maybe haven’t put enough deodorant on and you are really sweaty or something and you are like, no-one has mentioned it but you are like, “Do I stink?” and they are like, “No,” but you are like, “I’m sure I do”.  Maybe that was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9:42]</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Something about smells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I have got a very, very sensitive nose. I stopped working as much because I started a college course, and it just hit me when I came back, I was so not used to it, I was like, “Ew, the smell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hat, the smell as you walk in, or when you are doing continence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When you are doing personal care. I had gotten so used to it and then I was like, “Oh, this is a bit much again”.  But now I’m used to it again, s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s it sort of if you are not doing it as regularly, you lose that ability to shut it off almo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You just become used to it, I thin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 xml:space="preserve">One more thing I will ask you. Again, this is drawing on my previous experience.  One of the things I remember vividly is whenever I told someone what I did they nearly always had the same response, and that was, “I couldn’t do that, I couldn’t wipe bum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we talk to some of the cleaning staff, and they say, “I want to go on care,” and then say, “But I really don’t think I could do that”.  I haven’t had many people say that actually.  I don’t know whether people don’t think it is that much a part of the job I think, some people don’t realise.  I didn’t realise when I first started how much, certainly for our care home, how much personal care was to do with it. It is like 50% of the job, whereas community care, some of it was just preparing food or medication, or just even hanging out with someone.  But yeah, obviously people who are in care homes need a bit more care, don’t they? So, I had no idea, I thought I was going to be hanging out with old people in the garden, all the fun things.  But yeah, lots of personal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Did you find that quite surpris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and the amount of people who were just completely incontinent, and some of them in my opinion shouldn’t have been.  You know, they could have easily been supported to train their bowels or whatever, give them a little more help, put steps in place to you know help them out.  Because if you don’t have to be incontinent, why would you b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it sounds like you felt like it was a bit of a failing on the organisation at that poi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I think there is a lot of people who just couldn’t be bothered. So, it was just easier, rather than putting someone into a sling, putting them on the toilet, and then if they didn’t go to the toilet it was a massive failure. Well, it’s not really, is it?  Because that person was still able to use the toilet, to be independent. They did change that after concerns, they did sort of put into place specific times and how to help people and that sort of thing, which has been 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Okay, brilliant.  I will just ask, sorry I have got this list of question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No, that’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I will just say, thinking about what we have discussed, is there anything you would like to add or anything you feel is important that hasn’t really been mention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I don’t think so. I can't think of any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Fantastic.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What is your research going to be on?  What are you do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3:2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So, my research has … I don’t really k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ou’ll find your nich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So, I have become known as the poo girl because I like to ask lots of questions about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Yeah well, poo is interesting, I have got to s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 But where I though the research was going, is not really where it is going, and now I don’t really know where it is going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ou’ll find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 it’s been a journey, but talking to people in care has made me seriously miss working in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Ah yeah, I think I will when I leav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Are you sort of planning to go and do nurs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No, I have applied for midwifery.  So, I’m waiting to hear back now, but I know it can be quite a lengthy process over a few different years. So, it’s my first year applying, fingers cross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Well, good luc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Thank you. I mean, there’s still lots of poo in midwife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I’m sure there is probably more poo (laug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That’s very tru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You looked like you were reconsidering your options then (laugh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Lots of body fluids anyway.  Anything you do with sort of healthcare there’s lots of fluid, isn’t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ou’ve got to be not all there in the head, I thin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 think that it is very interesting how as carers we have become so used to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Massively. Like, even when one of the kids has like a poo explosion or they vomit or whatever, my boyfriend is like, “No, I can't do it,” and I’m like, “It’s just poo, it’s fine, just get on with it”.  But yeah, I think it just becomes second nature, doe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Yeah, but it’s interesting how quickly that change happens.  Like you said when you started, it was just a wee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genuinely when I first went in, and our first day of shadow, because we had three shadow shifts, our first day was literally  just watching, you are not allowed to do anything, you have just got to watch, and yeah they were chatting away to the residents, changing them, there was shit everywhere, and I just thought, “Can I really do this?” And yeah, I did. Literally a week later I was like, “Yeah, it’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It seems to me like poo is the make or brea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5:5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eah, because people don’t come back, do the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N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Hannah:</w:t>
        <w:tab/>
        <w:t>You’ll be like, “Yeah, see you tomorrow,” and you never see them agai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Int:</w:t>
        <w:tab/>
        <w:t xml:space="preserve">That’s the moment where people think either I can do this, or I can't do this.  And that is the defining momen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Hannah:</w:t>
        <w:tab/>
        <w:t xml:space="preserve">Yeah, I agre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Int:</w:t>
        <w:tab/>
        <w:t>Anyway, I will let you go now. I will stop the recording.</w:t>
      </w:r>
    </w:p>
    <w:p>
      <w:pPr>
        <w:pStyle w:val="Normal"/>
        <w:ind w:left="1560" w:right="141" w:hanging="1418"/>
        <w:jc w:val="both"/>
        <w:rPr>
          <w:rFonts w:ascii="Arial" w:hAnsi="Arial" w:cs="Arial"/>
          <w:color w:val="000000"/>
          <w:sz w:val="20"/>
          <w:szCs w:val="20"/>
          <w:lang w:val="en-GB"/>
        </w:rPr>
      </w:pPr>
      <w:r>
        <w:rPr>
          <w:rFonts w:eastAsia="Arial" w:cs="Arial" w:ascii="Arial" w:hAnsi="Arial"/>
          <w:color w:val="000000"/>
          <w:sz w:val="20"/>
          <w:szCs w:val="20"/>
          <w:lang w:val="en-GB"/>
        </w:rPr>
        <w:t xml:space="preserve"> </w:t>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pPr>
    <w:r>
      <w:rPr>
        <w:rFonts w:cs="Arial" w:ascii="Arial" w:hAnsi="Arial"/>
        <w:sz w:val="20"/>
        <w:szCs w:val="20"/>
      </w:rPr>
      <w:t>Hannah 24032021</w:t>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1</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1</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2">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Hannah 24032021</w:t>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14 May 2021</w:t>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5:42:00Z</dcterms:created>
  <dc:creator>Paula Gething</dc:creator>
  <dc:description/>
  <cp:keywords/>
  <dc:language>en-US</dc:language>
  <cp:lastModifiedBy>Leah Fullegar</cp:lastModifiedBy>
  <dcterms:modified xsi:type="dcterms:W3CDTF">2021-06-02T12:31:00Z</dcterms:modified>
  <cp:revision>10</cp:revision>
  <dc:subject/>
  <dc:title/>
</cp:coreProperties>
</file>