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 xml:space="preserve">Fantastic, it’s working.  So could I just begin by asking for you to tell me a little bit about your experience in care, just sort of how long you’ve been in care, what sort of roles you’ve done and how you ended up working in car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Yeah, so when… my Mum has always worked in care, my sisters also worked in care, and then when we were, I was 14 so about 13 years ago, my Dad got really ill with cancer, and we didn’t have enough time really to have any carers, so the family sort of took it on, and with so many of… everyone having to work it meant that even at 14 I had to start caring for Dad, and then once I’d finished school my Mum when she worked in a care home, again because I was the only one at home, I used to go and volunteer there a lot on any kind of summer fete and stuff, or whenever there was… Mum had no-one to baby-sit me, they’d let me go in and sit while she was working, so I just got used to the environment of care.  And then when I was 24 I decided I wanted to go and be a nurse so I’d better go and get some experience, which is when I joined an agency.  I struggled to get into a care home with no experience, so I had to go the agency route, did that for probably about a year, and then I worked as a care co-ordinator but still going out and delivering the care and going into care homes when we were short-staffed too.  And then when I got accepted into university then I did domiciliary care just on the side, so it’s about two, three years all in all.</w:t>
      </w:r>
    </w:p>
    <w:p>
      <w:pPr>
        <w:pStyle w:val="Normal"/>
        <w:tabs>
          <w:tab w:val="clear" w:pos="720"/>
          <w:tab w:val="left" w:pos="871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 xml:space="preserve">Yeah.  So are you at university at the minut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ve just start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Are you doing general nursing or paediatric o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Adult nurs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Adult,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How are you finding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 xml:space="preserve">Loving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I’ve always wanted to do it, so I just find it quite exci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That’s really good.  I did the same thing and started my nursing -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Oh brilli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But I dropped o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Well at least you found something that you like.</w:t>
      </w:r>
    </w:p>
    <w:p>
      <w:pPr>
        <w:pStyle w:val="Normal"/>
        <w:tabs>
          <w:tab w:val="clear" w:pos="720"/>
          <w:tab w:val="left" w:pos="9072" w:leader="none"/>
        </w:tabs>
        <w:ind w:left="1560" w:right="141" w:hanging="1418"/>
        <w:jc w:val="both"/>
        <w:rPr>
          <w:rFonts w:ascii="Arial" w:hAnsi="Arial" w:cs="Arial"/>
          <w:color w:val="000000"/>
          <w:sz w:val="20"/>
          <w:szCs w:val="20"/>
          <w:lang w:val="en-GB"/>
        </w:rPr>
      </w:pPr>
      <w:r>
        <w:rPr>
          <w:rFonts w:cs="Arial" w:ascii="Arial" w:hAnsi="Arial"/>
          <w:color w:val="000000"/>
          <w:sz w:val="20"/>
          <w:szCs w:val="20"/>
          <w:lang w:val="en-GB"/>
        </w:rPr>
        <w:tab/>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Yeah.  You can go one of two ways, can’t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Yeah, it is a lot to take on though isn’t it, to be fai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Yeah.  It’s a lot of work and it’s really exhaust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Yeah, I’m only two months in and I feel like I’ve been doing it two years already, it’s craz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2:42]</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Alright, fantastic, so you’ve got a lot of experience in care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 xml:space="preserve">Yeah, I think I’m just used to it.  It was just general conversation at home really, it was just the thing, and then my mother-in-law’s an ICU nurse as well, so… and when I met my partner it was just, it’s just always been general conversati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Do you think that’s sort of one of the reasons why you’ve sort of gone into care, it’s because it’s been so, such a part of your lif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I think so, and I think at first I was sort of, I wanted to be a nurse when I was a kid, like every little cliché, and then my Dad sort of talked me out of it because he said the funniest… he said, ‘Could you ever hold a human heart?’  I went, ‘No,’ and he went, ‘Can’t be a nurse then,’ not that I’ve ever touched a human heart yet.  So then I sort of, I warded away from it for a long time and then it wasn’t till I got… I’d worked in retail and I’d worked in offices, and I was just like, nothing seems to be fulfilling enough, and then yeah, well I just thought, ‘Well why don’t I just try it?’ and then the minute I did, I loved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Although a big old cliché b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I always think it’s a cliché for a reason, you know, i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If it’s that frequent that it becomes a cliché then it must be something enjoyable abou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definit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ll just move on to continence a little b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Can you sort of talk to me or tell me about, or think about an incident of incontinence you’ve dealt with, anything that pops into your head, you know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we had one lady who, she had pants and she could go without… if she had a drink she wouldn’t be incontinent immediately, it was usually about a 30 minute gap most of the time, but it was more with, it was more with her bowels that she was more incontinent with.  She… whether she was able to or wasn’t comfortable with, or just was confused by, she would never speak up about bowel movement, whereas she was more vocal if she needed just to urinate, and a lot of the time we’d have to… she’d have to be hoisted because she had bad, really bad feet, and her legs would seize up, she had to be hoisted onto the commode anyway, but most of the time we’d always miss because she just wouldn’t speak up about it.  But she’d tell us when she needed to go for a wee, it was quite stran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id she have any sort of cognitive impairment or any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She was very early stages dementia, and we think it might have been a bit of confusion and a little bit of pride as well when she got the diagnos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 little bit of what,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Pride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5:43]</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Oh pride yes, sor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couldn’t quite make that word out, sorry.  Yeah, so you got the impression it was more sort of embarrassm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and then in the later stages I think it was, she just didn’t have that control over that part of her life, bless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 was interesting to think about control in that way.  Do you sort of mean her lack of control over her bowels was a problem for 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I think so, and I think because she did get to the point where she didn’t speak as much at one point too, and you could say if she was really struggling she’d always tell me that I’d done something even though I wasn’t that carer that was on in the day, and we all looked completely different, I was the only brunette, so I was like, ‘No that weren’t me!’  But I think at that point she’d just lost a bit of control over herself mentally as well, which was such a sha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Did she ever sort of get upset about it when she had accidents or any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No, she was never upset, no.  She… in the beginning she was very embarrassed but she never got too upset.  She’d get angry sometimes at herself, but towards the end she was very quiet, so we did our best for her, but she did go very quiet in the e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 must be… it must be difficult to deal with when someone’s embarrassed, like you said at the… in the early stages, when she was embarrassed and she’d get angry at herself.  Sort of, how do you manage that, how do you cope with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d just let… if she wanted to vent, because she would talk to herself quite a bit like when we were hoisting her or she had to stand, she’d talk to herself and she’d go, ‘No come on, you can do it,’ and we’d just let her have that time to (inaudible 00:07:47) herself and then let her get it out, and then I’d always just say, ‘There’s nothing you need to be angry about, don’t you… everyone in this room has had this accident’.  I said, ‘We all go through it,’ and it was like, ‘And we’re all going to go through it at some point so there is nothing… it is just your body,’ and she’d just laugh at me.  But we’d just, we’d completely dull it down, we wouldn’t make her feel uncomfortable, and we’d do anything we could to lessen the embarrassment, so if she… sometimes she got all, ‘Sorry, you must be able to able to smell me,’ and one of us would just go, ‘It’s nothing, you should hear what I smell at home,’ or something to make her laugh or something, or yeah, just do whatever she wished really, but she took it well in her strid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Good, good.  And do you think she… you said she said, ‘Oh you must be able to smell me,’ do you think that was a concern for her, the sort o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 think that might have been… part of me thought, ‘I wonder whether that’s why she got angry,’ that maybe if she wasn’t telling us she needed to go to the toilet, and she was having an accident before the commode, maybe she was beating herself up because then she realised we’d be able to see her and smell her.  Even though we don’t care, I think that was a double knock for her prid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t’s very difficult to get across that you don’t mi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yeah.  Exactly, and like we’re in that job because we don’t mi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id you ever find it upsetting when she was upse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09:2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my Nan had dementia and Alzheimer’s really badly towards the end, so sometimes it would get a bit… it always touches your heart because you think it’s such as shame and I’d hate to go through it myself, and you know, one of us probably will, but I think seeing her give it a go every day was enough, and being able to just comfort her was enough, because it’s not going to do any good me being patronising or sad for her, but it does always get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 xml:space="preserve">Yeah, yeah.  And that can be quite a sort of, a load to bear in a way, can’t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yeah, definit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So it sounds like with that sort of interaction that the main thing you wanted to achieve was just sort of making sure she was comfortab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because it can be… I can’t imagine what it would feel like because obviously we only see it and we see how awful it is, but I can’t imagine what it would feel like, and it’s just the way I think, ‘If I can’t make you feel better emotionally or if you’re still going to carry this big hearse, at least if I can just make you comfortable and give you some dignity and make sure you’re clean and you’re safe and you’re healthy, and then maybe you’ll give me a little laugh later, tha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Because there’s nothing worse, I don’t… like, if… we have one lady that, she’s completely incontinent, so having to make sure that she was dry so she didn’t get pressure sores or she didn’t get any rashes or anything that would then just make her even more upset and bring her down even more, and just make her uncomfortable, that was like bare minimum for u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So it’s sort of managing all the other things that go on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yeah, because it’s like anything isn’t it, it’s like when someone’s depressed and they’re not brushing their teeth or anything and then they loose a tooth and it’s just a cycle isn’t it, and we’re just, anything to not add to that cyc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when you were doing sort of agency, did you find it difficult going into different homes with sort of different practices in relation to contin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there was a lot of different, I’d say not attitudes, different in most places that you go, it does depend where you go.  I’ve been places and it’s been awful, and I have reported it, and then I’ve been to ones where it’s brilliant.  I’ve been to one that’s like a three-bed dementia (inaudible 00:12:03) house, all dementia and Alzheimer’s, got a whole floor upstairs for Alzheimer’s, middle floor’s dementia and downstairs is just people that are probably early stages but still very, these still run around half of them, bless them.  That was brilliant, and it really does depend where you go I’ve found in care, and that can be very difficult but I just stick to my guns, I know what I’m doing, as long as I’m doing everything safe and to the book and I’m doing what’s asked of me but no-one’s getting compromised, I’m happ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 would you say like is really good continence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 think communication, 100% communication, and to keep knowing the patient as best you can, so that you can spot anything, so you can spot if something’s irregular, if someone looks uncomfortable, if someone looks embarrassed, if something’s not regular for someone in their movement in their bowels or something, or I think you just really need to get to know the person that you’re caring for, and again just I think a bit of light-heartedness, just take the embarrassment away, because it… they are embarrassed and uncomfortable, bless them, but I think if you can take that away at that stage, they’ll be fine with you for goo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3:3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And you say you take that away with the sort of light-hearte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well we always try to go in… the worst thing is when someone goes in and doesn’t even try to make any conversation and just tries to hoist them up straight away, gets them on the commode, and it’s like, ‘Just go and say hello, how’s your day,’ try and calm them down a little bit before it gets too alien, and then do what we need to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ou’re almost going in as a therapist aren’t you, sort of as a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yeah, because it is that big thing isn’t it?  It… I wouldn’t like it if someone just walked into my room and whipped me out of my clothes a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No, no.  And what do you think is like a, what would bad continence care look like?  Is it that going in and just not acknowledging the situatio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 think, not acknowledging the situation but also once you are delivering personal care, just batting an eyelid and just, whether it’s just throwing a pad in the bin and just barely wiping someone up or drying… not asking if they’re dry or anything to make sure they’re comfortable, not checking to see, oh actually they’ve got diarrhoea and they haven’t eaten anything different, they’re not, you know, not looking for other symptoms that could be different with that, or not checking, well she made the toilet last time but she hasn’t the last three times, like just genuinely not investigating a little into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And what about, and this is a strange question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Because we… it has to sort of be acknowledged that poo does sm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do you ever find yourself sort of reacting to that smell, and trying not t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 actually, funnily enough I learnt a trick a while ago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Oh 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That if I ever have to go through that, and it happened to me last night actually, if I know someone tends to have a frequent accident, I will get the smelliest perfume I can and spray it on to my collar, so that if I’m behind someone on the commode or anything like that, I can, if it does get bad and I do… and say we’re in a very confined room or anything and it is bad, I can sort of dip my nose a little on to my collar, and you do find it wafts up a little bit and that does help the situation.  A few of my friends in the hospital still do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fantastic.</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And it works a tre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brilliant.  Did you just sort of try that one day and realise it work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6:1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Well, a nurse said to me the one day, ‘It’s a shame that we can’t just take a spray in,’ I was like, ‘There’s got to be a wire we can get in,’ and I just doused my collar one day because I remember sort of putting my mouth down one day and sort of just scratching into my collar a little bit to try and get my mind off it, it was like, ‘Why don’t I just spray the collar?’  And now I always do it, I keep one in my car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brilliant, that’s absolutely brilliant.  And does that really help, like just cut through the smell I suppos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because there’s… it’s a little bit easier now with Covid obviously with the masks, because if anything does get you, you sort of have a little bit of a blockage.  But I think it is hard, it was definitely hard when you go in your first care shift and you come across it because there’s no getting away from it, it does smell, or even if it’s just wind it smells and it will hit you.  But you do it, we just have to try and hold the grimace in, and just as long as you’re not facing them saying, ‘Hoh,’ I think it’s fine.  And try and open a window before you begin, before you shut the blinds as well does help.</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when you started doing this perfume th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 were you thinking… oh, sorry, that’s my dog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e’ve got a lay-by out front and someone’s just parked out there, so they’re protecting the house now.  When you started doing this perfume thing, was it… and I, how do I phrase that, what was your reason behind doing it?  Was it to, like to stop yourself smelling it, or was it to stop yourself showing that you could smell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More to showing, because the particular lady, her bedroom was so tiny, and it was always so hot that sometimes she’d feel a bit, ‘Ugh’ in there anyway, and if there was a bad incident, she’d been having quite few, because she was due to go for a scan with her bowels so she’d have them very regular, and sometimes you could just end up covered, it was awful, bless her, and it was just so like, we need to take some kind of edge off because it’s hot in there, it’s muggy in there, the house isn’t the cleanest, so we were just like, right, anything we can do, and that sort of took… gave it almost like a breath of fresh air, and kept you go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yeah.  So just sort of, just to get you through it and make sure that you’re not showing her how awful it smell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anything to not offend and keep her dignit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great.  I wish I’d thought of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 know, I’d gone very long before I di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It’s such a simple thing, isn’t i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ou just do it with a perfume that you don’t love, because you don’t want to associate th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id you find that,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 just block over but I can’t use my bes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No Chanel No 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19:3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N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I notice you said that it’s easier now with Covid because you’ve got the masks, so a couple of people I’ve spoken to have said that, but then a few people have also said that it sometimes makes it worse, because the smell sort of gets trapp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Actually I have had that happen once, and I kept like trying to do an out-take of breath and I was like, ‘Oh no, I think it’s in my mask,’ and then sometimes you feel like it’s on you, the smell, and it was just like, sometimes you can get a bit paranoid, you know like, ‘Do I smell?  Does the room sm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How… what do you do if you feel like… if you’re worried that you’ve got poo on you, or you think you sm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Well, one say that I’ve… try to go to the toilet or something and I just give myself a massive check, even though obviously we’ve got all our PPE on, sometimes you get a little bit paranoid, and then… I suppose it’s like when you’ve been cooking, and you know that your hair smells like food because you’ve been frying, sometimes I get that feeling like, I feel like I can still smell it, but sometimes it does just get stuck in your nose, the smell, when you’re right up next to it, and I do think sometimes you carry it… you can still smell it for a good hour sometim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bviously depend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ve had it before when I’ve got home at the end of the shift and been like, ‘I can still smell it, I know it’s not on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t just gets in your nose, doe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Do you worry sort of, like when you get home that your partner can smell it and things, o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 had the once where I did get out and said, ‘Can you sniff he,’ he was like, ‘What for, sniff me?’ and I went, ‘Do I smell like poo?’ and he went, ‘I wouldn’t have sniffed you if you’d told me!’  Well it was a good job I didn’t tell you then, he went ‘No, I can’t sm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id you deliberately not tell him why beforeha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naudible 00:21:31) I wouldn’t have sniffed him.  I wanted the (inaudible 00:21:35).</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Have you ever had things like that happen where you have had poo on you?  Because despite all the PPE in the world, things get through gap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Not poo, but I have had wee, I’ve had it when someone’s… if we’ve been with someone wants removing the pad before they go into the commode, if someone’s let go of the pad really quick and it’s quite heavy because it’s quite heavily soiled, and if it splash… I’ve ended up having like a foot and a leg splashed with commode, which isn’t brilliant, and then you’re like, ‘Oh God, why couldn’t it have been something easier to chan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what do you do then if it…if, I’m assuming that means like your shoe and your trouser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thankfully because my shoes are wipeable it was alright, but my trousers I had to change, because I was completely soaked.  She was very… she kept apologising bu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 the reside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2:36]</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and I was just like, ‘You don’t have to apologise, everything’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Oh gosh.  Did that bother her particular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She found it hilarious but she just kept apologising on principle I think.  Kept her going, she told everyone all d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brillian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 xml:space="preserve">Emma: </w:t>
        <w:tab/>
        <w:t>I think some people’s mindsets are absolutely brilliant on it, and I think it 100% is the way to be, if you can laugh it off gre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ever sort of meet other staff that really struggle with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 xml:space="preserve">Yeah, and sometimes the way they talk about it can just make you go, ‘Ooh’.  I had one girl that was, she was a bit younger than me when I started, I think she was straight out of school, and a lady had done a bowel movement, and it was a particularly smelly one, but you know, just grin and bear it, and once the lady, we’d hoisted her and got her back into her chair and she’d left the room, we were just tidying round, she’d, she was like, ‘Ooh, ooh,’ and I was like, ‘She can probably still hear you, you can’t,’ and she couldn’t, she went, ‘Ooh,’ she couldn’t get used to it.  I don’t think she stayed in the job too lo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Yeah.  You do get the odd person, or you get some people like you can see like their neck go in a little bit if, say if like you’ve had some diarrhoea or anything, and it is bad, or… we had one man that every time you rolled him, then he would have a bowel movement but only ever when you rolled him, I think because he didn’t want to be uncomfortab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And she struggled with that, but she’s been doing it longer than me now.  I think some people just have their weaknesses, like some people’s it’s blood, some people’s it’s phlegm, and rightly so some people’s it’s p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t’s a difficult thing to sort of… or it can be a difficult thing to sort of just accep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100%, yeah.  Even with our own, so I completely understand why some people struggle with it.  For me it’s no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s that sort of your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h God, can’t do it, snotty kids, ugh!  Yet I can do someone’s bottom all day, it’s fin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f you have, because I sort of remember that everyone always seemed to have one thing that they really struggle to deal with, and for me it’s bin juic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oh, that’s my partner’s as well, he will not touch the bin, he’ll be a little bit we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 makes me cringe and it’s horrible.  But like when you’re on shift if you have like a team of people that all sort of have different things that they struggle with, do you kind of work around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100%.  It’s so funny because sometimes but you just know the minute you see someone you’re like, ‘Ah, I’m going to be, lead a lot today,’ or with their dog pick-ups (?) (inaudible 00:25:39) I was like, ‘Oh, you’re going to have to, would you, can you just help me with Malcolm’s nose?’  It’s mad, sometimes it works a lot better that 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5:49]</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 suppose if you play to everyone’s strength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t’s like a really bad A-Team.</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ou’ve got the poo-girl and the snot-girl and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Exactly, and God forbid anyone bleed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really nice, it sounds like when there’s sort of a good team dynamic then you can do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h yeah, definitely, you feel untouchable, it’s brill.  It’s when you get through your poo-girls and you’re like, ‘Oh n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brilliant.  I’ll be really interested to hear your thoughts on this as you’re doing nursing at the minute actually, but one of the things I found when I worked in care was a sort of, whenever I told people what I did was the sort of response of, ‘Ooh, I couldn’t do that, I couldn’t wipe bum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h, I get that nearly every wee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 xml:space="preserve">Yeah, when I originally… before I left my job, I worked at HSBC, and I’d been there a while and they were very happy with me and I hadn’t told anyone I was looking into going into nursing, and then I was like, ‘I’m just doing it, I’m taking the plunge,’ so I got my first nursing job and then I got into uni, and I… and originally I had to defer a couple of years in the end, but when I first got in, first left to go into care, I remember going downstairs and telling my manager, and he just looked at me blank and said, ‘What do you want to do that for?’  And I said, ‘But I’ve always wanted to,’ and he was like, ‘What… so you just want to wipe bums for your lif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Oh gos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 said, ‘That’s like 5% of the job,’ and I think that then, I was just like, ‘I’m going,’ and then as I slowly told my colleagues, that was every person’s response, and for the whole week before I left it really wound me up.  I kept coming home getting so angry because like my friends would just be like, they meant it as a joke I’m sure, but I just didn’t find it funny and in the end so like for the whole week they’d go, ‘Oh don’t listen to her, she’s leaving, she wants to go and wipe bums’.  And I was just like, ‘Oooh, there’s so much more than, that’s literally 5% of the job’.  It used to wind me right up, and I still get it now whenever I tell anyone, like if we’re… obviously before Covid when we go to the pub or something, we’ve been, my partner would be like, ‘Oh this is (name 00:28:16),’ and they’d be like, ‘Oh what do you do?’  I’ll go, ‘Oh well, I work in care,’ I’ve had so many people just go, ‘What do you want to do that for?’ or, ‘Oh, why do you do that?  Oh, I couldn’t do that all day,’ and it’s just like I genuinely think they just think we’re toilet assistant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I’m interested you say it made you quite ang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because I just think there’s so much to the role that it’s completely diminished, and I think, ‘One day you’re going to need that help potentially,’ and I just don’t get people’s mindsets with it.  I can understand obviously not everyone would want to do it, and that’s fine, I don’t to be a mechanic, I don’t want to be a nail technician, and I don’t want to be a brain surgeon, but I wouldn’t ever knock that, you know, that one thing, go and fail and sit spinning spanners all day or, because that’s not their job, that diminishes our role, and it diminishes mine complete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do you think, is it sort of like the lack of respect for the job you’re doing that makes you angr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29:23]</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and the fact that it… that someone, I think just it angers me, it’s just like that’s someone’s life, like they’re not… I don’t know, it just, it really angers me because that’s constantly the response I get is, ‘Well you’re just wiping bum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Yeah, and it’s just awful and it’s like, ‘Well that could be your Nan, it could be my Nan, it could be so-and-so’s Nan’.  N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a difficult thing to deal with, especially in social situation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Yeah, it can almost feel like you don’t want… sometimes it feels almost taboo to tell someone that you’re a care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Because it immediately seems looked down on, but although I’ve found which I don’t… it’s really strange, I’ve found that when I tell people I’m a carer, sometimes they can get a bit snubbed, but then when I say, say if I say, ‘Oh, I do it on the side because I’m doing nursing,’ all of a sudden I’m a lot more appreciat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there’s a big distinction between care and nursing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definitely, I’ve really noticed, and sometimes when I meet new people at work, and they’ll go, ‘How long are you doing it,’ and I go, ‘Oh, this is part time, I’m doing nursing on the side,’ and then all of a sudden a lot nic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hat, so even with your colleague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sometimes, so if we’ve got a new person or someone who’s just not met me before or I’ve not met them before, sometimes I think they just… they can be a bit down about the role themselves, and then when there’s a new person they’re like ‘Oh,’ and then… but the minute I say, or like if they ask like why I’ve not so many shifts or whatever, and I say, ‘Oh it’s because I’m studying on the side,’ all of a sudden, I don’t know, it’s like there’s a bit more respect somehow.  It’s really strange even though we’re all doing the same t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That’s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t’s very stran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That’s really interesting.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ve found it a lot recently, even just again like when you’re speaking to people, ‘Oh you work in care,’ and then like, if someone goes, ‘Oh, she studies nursing on the side,’ they’re like, ‘Oh, oh,’ I’m like, why’s it different other than I’m doing a lot more reading?  And paying a lot of mone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So do you just sort of say that to people, like, ‘What’s the differenc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m awful for it.  I go, and when people go, ‘Oh, what made you want to get into that,’ I go, ‘Well, I pretty much do it now don’t I, doing this, I just don’t have the degree or, you know, as much stress,’ and they just laugh.  And I go, ‘And I’m paying nine grand for it,’ and like as well… I thought I’m not putting a shining, like the nurses are amazing but you’re not going to diminish carers in the meantime for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2:1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Crazy, absolutely craz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very interesting, that’s given me lots to think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I’m surprised you’ve not come across it.  I only noticed it the last couple of weeks, I was like, I was getting funny reaction from peopl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it’s different in sort of the Covid contex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Maybe, because I found a lot of people are either, they’ll go, ‘Oh, brilliant,’ when I say like, ‘Oh, but I’m studying this on the side,’ they’ll go, ‘Oh brilliant, fab,’ and then some will go, ‘Oh no,’ I’m like, ‘Oh, okay’.  A lot of people… it’s the only degree and the only job where once I tell people, people instantly tell me they’d never do it, and I’ve never had that, because I originally went to university when I was 18 to do business, but dropped out, but not once since then or any of the jobs I’ve had has anyone ever gone, ‘Oh, I never would do that,’ yet care and nursing people love to tell me that they’d never do it, which is quite strang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 And you think it’s more with one than with the oth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 think it’s… yeah, although people are saying it about nursing to me lately, they go, ‘Oh no,’ and I don’t know whether that’s maybe just because of Covid and how overworked like they were shown to be, even though they’ve always been overworked, but definitely with care and people seem to pull a grimace or just seem to not want to ask me about work, whereas if I said, ‘Oh, I still work at the bank,’ I used to get tons of questions or something, but care they just assume you’re just waking people up, putting them on the toilet, and they always assume it’s elderly to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it’s interesting you say that they assume you’re just waking people up and put them, putting them on the toile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 xml:space="preserve">Yeah, all the tim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do you think that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 think that’s what they think we d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Do you think that the sort of continence care aspect of it is actually one of the main things that people don’t want to think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Potentially, I think because… I think it’s a fear of everyone’s if I’m honest, about getting anywhere near the age, but the thing is it can happen at any age, and I think that’s another thing that nobody looks into.  I think the youngest person I had recently was 30, he’d just been in a car accident and unfortunately was incontinent for life now, and I think people just genuinely don’t ever want to think of themselves in that position, so they automatically think, ‘Elderly person, can’t make it to the toilet, that’s what you do all day,’ when really it could be you, it could be me, it could be the neighbou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t could b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t could be their child, like it could happen at any age, it’s… and I don’t think people like to think of it that way.</w:t>
      </w:r>
    </w:p>
    <w:p>
      <w:pPr>
        <w:pStyle w:val="Normal"/>
        <w:ind w:right="141"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5:18]</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t’s almost a bit of ageism then as well,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Oh yeah, definitely.  Every time someone, every time I talk about care or anything, immediately they think, ‘Elderly,’ where actually there’s probably only, I probably only care for about four people with dementia at the moment, and the rest are like 40s to 60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There’s quite a stigma on me real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very, very interesting.  That’ll be another chapter in my thes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ou can give me a call back any time.  I could rant all d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Well this is the great stuff is, I mean the ranting is the great stuff because that’s where all the… I know it sounds silly, but that’s where all the sort of emotion comes out, isn’t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h God, yeah.  (Name 00:36:21)’s sick of me, like the amount of times… during lockdown when I worked at the Care Courtenay, I was… we put on you know like, ‘999 What’s Your Emergency,’ and, ‘Ambulance,’ and all that, because I was obsessed with them, and he banned me from them at one point because I’d just sit and I’d get so emotional and just cry and just… and it was just then I’d get angry, and I’d be yelling at the TV, it’s like, ‘You’re not watching any more ambulance’.  I said again, ‘That’s not righ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s it… like what is it… what makes you emotional about it?  Is it the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t was just always whenever I’d see, you know like when you see people’s attitudes towards, like there was one lady who had, she had mental health problems, she’d walked into the sea and she’d just stayed there, I think she’d tried to drown herself, and people were like, got their phones out and were like videoing it and I’m just so livid, and it’s just like, ‘You don’t know what that person’s gone through,’ and then they got her in the back of the ambulance and they were talking to her about her life and she’d lost… she had no family, she had no friends, she was calling the woman who’d found her on the street her friend, and people were just like all rallying round being nosey, and rubber-necking, looking, who would want that?  That poor woman has gone through so much and you’re all just like, that’s your gossip, that’s going to be talked about over your Yorkshire puddings later, and she says, ‘Well, I don’t want to end up’.</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the lack of empathy then that bothers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Oh God yeah, yeah.  It really does.  It’s like when you see… but I’m awful for, I always say like caring can be ageist, but I’m awful for it, if I see anybody who’s like 70+ in the street, I’m like, ‘Ooh’.  We’ve got an elderly lady who lives behind us who’s been on her own for years and I keep going, ‘Shall we go and knock Rita’s doo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sort of like there’s negative ageism and positive ageism isn’t the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it’s, yeah, it’s difficult to stay neutra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t 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 won’t say any more.  Yeah, I think that I’ve… we’ve pretty much covered everything really that I wanted to talk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38:54]</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e only thing I… the only question I’ll ask is with like the sort of the different teams you’ve worked in, in relation to continence care is there anything you think in particular that helps or makes things easier or makes things worse, or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I think if… it definitely depends on your team that you’re working with as well, I think that’s a big thing.   I think if you can get somebody, obviously it depends on the service user, and what they’re comfortable with, but I find it always goes best if you’ve got someone that’s a little bit chatty, that can sort of pull away from what’s happening whilst it’s happening but still be communicating, just to sort of break that barrier so it doesn’t feel like this cold, silent, alien procedure that’s taking longer than it actually is.  And then usually if the service user is a bit more chatty about it themselves, they haven’t got to talk about what’s happening, but like we’ve got one lady who, and it works brilliantly for her, she will just chat to us from the moment we’re in there, we’ll chat about absolutely anything, her holiday, whatever, but then literally in between just go, ‘Do you feel dry?  Is that okay?’  And then back to the conversation, and it’s like, it goes so quickly for her it’s like nothing, and then if there is a concern we just go, ‘Ooh, actually you’re a bit sore here,’ or, ‘Ooh yeah, these are wet, we’re going to put you some new ones on,’ but because we’re in the middle of a conversation and she feels okay and she’s calm and she’s trusting, it… she doesn’t ever seem to get embarrassed at a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f you can sort of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f anything she then talks about it as we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So you just sort of add it as an aside so it’s like run-of-the-mill, nothing to worry ab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Exactly, which is what it should be, which I know a lot of them struggle to think we see it that way, but it… that’s when it works brilliantly I’ve foun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Brilliant.  Is there anything you’d like to add or you feel is important in relation to continence that’s not been mention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 think I’ve hit everything… bet you’re glad you took this ca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 am, it’s… I’m honestly having the best time doing this study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Oh, bri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it’s really making me miss working in car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Really, how long have you been 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ll be three years now.</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h, gos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it’s like every time I have to talk… every time I interview someone I just want to go back.</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I can imagine.  I can 100% imagine.  It gets in your bones doesn’t it, I think it’s just in your bones anyway if you’re a carer.</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t’s very… it’s just very unexpected in a w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What do you do now then?</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41:51]</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So I’m a full-time PhD student now, so I’m just research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h, bless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hopefully will get a job soon because my funding runs ou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h God.  That’s always the struggle isn’t it?   Do you know what you want to get into thoug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I really like the sort of dementia research area because there’s so much that’s just, I mean there’s some amazing work happening, and it’s often not recognise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1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I mean things like this with continence, the amazing work that people are doing around poo, I know it sounds so silly but there’s all this amazing work going on, and then sort of all the general public response is, ‘Oh God, that’s disgusting, I couldn’t do tha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Emma:</w:t>
        <w:tab/>
        <w:t>Yeah, exactly.  That’s everyone’s response and it’s like, my partner laughs at me because I can talk about anything, like it’s got to the point I can eat my dinner and it’s disgusting, but I could eat my dinner and talk about it, and we were having dinner at his Mum’s during lockdown, when we were still living there, and she was just telling us this story, and we’re eating, and he’s just like, ‘Oh my God, Mum, we’re eating,; she was like, ‘She’s going to be a nurse,’ I’m like, ‘I’m used to it’.  And we must look like freaks to everyone, but it’s ma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I just think people need to be recognised for the amazing things they’re do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definitely.  100%.</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Yeah, so thank you for speaking to m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No problem, thank you for listening.</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That’s alright, do you have any questions for me at all?</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No, none at all, although is this getting published anywhere or is it just for your thesis?</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Mainly for my thesis but I would really like to get a paper out of it because that means I’m more likely to get a job.</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fingers crossed for you.</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But if you like I can send you any sort of publications or anything that come out of it.</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Yeah, that’d be brill, I’d love to read what everyone else has said.</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 xml:space="preserve">Yeah.  </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I’d love t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Oh, I’ll make a note of that and add you to the… my mailing list.  But yes, thank you very much, and I will send your voucher over shortl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h yes, lovely.  Ok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I will let you go.</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00:44:16]</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Okay, lovely, thanks so much Leah, I hope you have a great day.</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Leah:</w:t>
        <w:tab/>
        <w:t>And you, thank you very much.</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mma:</w:t>
        <w:tab/>
        <w:t>Take care, bye by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t>Leah:</w:t>
        <w:tab/>
        <w:t>Bye.</w:t>
      </w:r>
    </w:p>
    <w:p>
      <w:pPr>
        <w:pStyle w:val="Normal"/>
        <w:ind w:left="1560" w:right="141" w:hanging="1418"/>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1560" w:right="141" w:hanging="1418"/>
        <w:jc w:val="both"/>
        <w:rPr/>
      </w:pPr>
      <w:r>
        <w:rPr>
          <w:rFonts w:cs="Arial" w:ascii="Arial" w:hAnsi="Arial"/>
          <w:color w:val="000000"/>
          <w:sz w:val="20"/>
          <w:szCs w:val="20"/>
          <w:lang w:val="en-GB"/>
        </w:rPr>
        <w:t>[End of Transcript]</w:t>
      </w:r>
    </w:p>
    <w:sectPr>
      <w:headerReference w:type="default" r:id="rId2"/>
      <w:headerReference w:type="first" r:id="rId3"/>
      <w:footerReference w:type="default" r:id="rId4"/>
      <w:footerReference w:type="first" r:id="rId5"/>
      <w:type w:val="nextPage"/>
      <w:pgSz w:w="12240" w:h="15840"/>
      <w:pgMar w:left="709" w:right="900" w:gutter="0" w:header="709" w:top="1135" w:footer="585"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ind w:left="142" w:right="141" w:hanging="0"/>
      <w:rPr/>
    </w:pPr>
    <w:r>
      <w:rPr>
        <w:rFonts w:cs="Arial" w:ascii="Arial" w:hAnsi="Arial"/>
        <w:sz w:val="20"/>
        <w:szCs w:val="20"/>
      </w:rPr>
      <w:t>Emma 02062021</w:t>
      <w:tab/>
      <w:t xml:space="preserve">          </w:t>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5</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5</w:t>
    </w:r>
    <w:r>
      <w:rPr>
        <w:sz w:val="20"/>
        <w:szCs w:val="20"/>
        <w:rFonts w:cs="Arial" w:ascii="Arial" w:hAnsi="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141" w:hanging="0"/>
      <w:rPr>
        <w:rFonts w:ascii="Arial" w:hAnsi="Arial" w:cs="Arial"/>
        <w:sz w:val="20"/>
        <w:szCs w:val="20"/>
      </w:rPr>
    </w:pPr>
    <w:r>
      <w:rPr>
        <w:rFonts w:cs="Arial" w:ascii="Arial" w:hAnsi="Arial"/>
        <w:sz w:val="20"/>
        <w:szCs w:val="20"/>
      </w:rPr>
    </w:r>
  </w:p>
  <w:p>
    <w:pPr>
      <w:pStyle w:val="Footer"/>
      <w:ind w:left="142" w:right="-1" w:hanging="0"/>
      <w:rPr/>
    </w:pPr>
    <w:r>
      <w:rPr>
        <w:rFonts w:cs="Arial" w:ascii="Arial" w:hAnsi="Arial"/>
        <w:sz w:val="20"/>
        <w:szCs w:val="20"/>
      </w:rPr>
      <w:tab/>
      <w:t xml:space="preserve">          </w:t>
      <w:tab/>
      <w:tab/>
    </w:r>
    <w:r>
      <w:rPr>
        <w:rFonts w:cs="Arial" w:ascii="Arial" w:hAnsi="Arial"/>
        <w:sz w:val="20"/>
        <w:szCs w:val="20"/>
        <w:lang w:val="en-GB"/>
      </w:rPr>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1</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15</w:t>
    </w:r>
    <w:r>
      <w:rPr>
        <w:sz w:val="20"/>
        <w:szCs w:val="20"/>
        <w:rFonts w:cs="Arial" w:ascii="Arial" w:hAnsi="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lang w:val="en-GB"/>
      </w:rPr>
    </w:pPr>
    <w:r>
      <w:rPr>
        <w:rFonts w:cs="Arial" w:ascii="Arial" w:hAnsi="Arial"/>
        <w:lang w:val="en-GB"/>
      </w:rPr>
      <w:drawing>
        <wp:inline distT="0" distB="0" distL="0" distR="0">
          <wp:extent cx="1450340" cy="31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1450340" cy="311785"/>
                  </a:xfrm>
                  <a:prstGeom prst="rect">
                    <a:avLst/>
                  </a:prstGeom>
                </pic:spPr>
              </pic:pic>
            </a:graphicData>
          </a:graphic>
        </wp:inline>
      </w:drawing>
    </w:r>
  </w:p>
  <w:p>
    <w:pPr>
      <w:pStyle w:val="Header"/>
      <w:jc w:val="right"/>
      <w:rPr>
        <w:rFonts w:ascii="Arial" w:hAnsi="Arial" w:cs="Arial"/>
        <w:lang w:val="en-GB"/>
      </w:rPr>
    </w:pPr>
    <w:r>
      <w:rPr>
        <w:rFonts w:cs="Arial" w:ascii="Arial" w:hAnsi="Arial"/>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1" distT="0" distB="0" distL="114935" distR="114935" simplePos="0" locked="0" layoutInCell="0" allowOverlap="1" relativeHeight="16">
              <wp:simplePos x="0" y="0"/>
              <wp:positionH relativeFrom="column">
                <wp:posOffset>3688715</wp:posOffset>
              </wp:positionH>
              <wp:positionV relativeFrom="paragraph">
                <wp:posOffset>11430</wp:posOffset>
              </wp:positionV>
              <wp:extent cx="3476625" cy="720725"/>
              <wp:effectExtent l="0" t="0" r="0" b="0"/>
              <wp:wrapNone/>
              <wp:docPr id="2" name="Frame1"/>
              <a:graphic xmlns:a="http://schemas.openxmlformats.org/drawingml/2006/main">
                <a:graphicData uri="http://schemas.microsoft.com/office/word/2010/wordprocessingShape">
                  <wps:wsp>
                    <wps:cNvSpPr txBox="1"/>
                    <wps:spPr>
                      <a:xfrm>
                        <a:off x="0" y="0"/>
                        <a:ext cx="3476625" cy="720725"/>
                      </a:xfrm>
                      <a:prstGeom prst="rect"/>
                      <a:solidFill>
                        <a:srgbClr val="FFFFFF"/>
                      </a:solidFill>
                    </wps:spPr>
                    <wps:txbx>
                      <w:txbxContent>
                        <w:p>
                          <w:pPr>
                            <w:pStyle w:val="Normal"/>
                            <w:ind w:right="370" w:hanging="0"/>
                            <w:rPr/>
                          </w:pPr>
                          <w:r>
                            <w:rPr/>
                            <w:drawing>
                              <wp:inline distT="0" distB="0" distL="0" distR="0">
                                <wp:extent cx="293497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934970" cy="628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3.75pt;height:56.75pt;mso-wrap-distance-left:9.05pt;mso-wrap-distance-right:9.05pt;mso-wrap-distance-top:0pt;mso-wrap-distance-bottom:0pt;margin-top:0.9pt;mso-position-vertical-relative:text;margin-left:290.45pt;mso-position-horizontal-relative:text">
              <v:textbox inset="0.100694444444444in,0.0506944444444444in,0.100694444444444in,0.0506944444444444in">
                <w:txbxContent>
                  <w:p>
                    <w:pPr>
                      <w:pStyle w:val="Normal"/>
                      <w:ind w:right="370" w:hanging="0"/>
                      <w:rPr/>
                    </w:pPr>
                    <w:r>
                      <w:rPr/>
                      <w:drawing>
                        <wp:inline distT="0" distB="0" distL="0" distR="0">
                          <wp:extent cx="2934970" cy="628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5" r="-5" b="-25"/>
                                  <a:stretch>
                                    <a:fillRect/>
                                  </a:stretch>
                                </pic:blipFill>
                                <pic:spPr bwMode="auto">
                                  <a:xfrm>
                                    <a:off x="0" y="0"/>
                                    <a:ext cx="2934970" cy="628015"/>
                                  </a:xfrm>
                                  <a:prstGeom prst="rect">
                                    <a:avLst/>
                                  </a:prstGeom>
                                </pic:spPr>
                              </pic:pic>
                            </a:graphicData>
                          </a:graphic>
                        </wp:inline>
                      </w:drawing>
                    </w:r>
                  </w:p>
                </w:txbxContent>
              </v:textbox>
              <w10:wrap type="none"/>
            </v:rect>
          </w:pict>
        </mc:Fallback>
      </mc:AlternateContent>
    </w:r>
  </w:p>
  <w:p>
    <w:pPr>
      <w:pStyle w:val="Normal"/>
      <w:ind w:left="142" w:right="141" w:hanging="0"/>
      <w:rPr>
        <w:rFonts w:ascii="Arial" w:hAnsi="Arial" w:cs="Arial"/>
        <w:color w:val="000000"/>
        <w:sz w:val="20"/>
        <w:szCs w:val="20"/>
      </w:rPr>
    </w:pPr>
    <w:r>
      <w:rPr>
        <w:rFonts w:cs="Arial" w:ascii="Arial" w:hAnsi="Arial"/>
        <w:b/>
        <w:color w:val="000000"/>
        <w:sz w:val="20"/>
        <w:szCs w:val="20"/>
      </w:rPr>
      <w:t>Transcript:</w:t>
    </w:r>
    <w:r>
      <w:rPr>
        <w:rFonts w:cs="Arial" w:ascii="Arial" w:hAnsi="Arial"/>
        <w:color w:val="000000"/>
        <w:sz w:val="20"/>
        <w:szCs w:val="20"/>
      </w:rPr>
      <w:t xml:space="preserve"> Emma 02062021</w:t>
    </w:r>
  </w:p>
  <w:p>
    <w:pPr>
      <w:pStyle w:val="Normal"/>
      <w:ind w:left="142" w:right="141" w:hanging="0"/>
      <w:rPr>
        <w:rFonts w:ascii="Arial" w:hAnsi="Arial" w:cs="Arial"/>
        <w:color w:val="000000"/>
        <w:sz w:val="20"/>
        <w:szCs w:val="20"/>
      </w:rPr>
    </w:pPr>
    <w:r>
      <w:rPr>
        <w:rFonts w:cs="Arial" w:ascii="Arial" w:hAnsi="Arial"/>
        <w:b/>
        <w:color w:val="000000"/>
        <w:sz w:val="20"/>
        <w:szCs w:val="20"/>
      </w:rPr>
      <w:t>Date:</w:t>
    </w:r>
    <w:r>
      <w:rPr>
        <w:rFonts w:cs="Arial" w:ascii="Arial" w:hAnsi="Arial"/>
        <w:color w:val="000000"/>
        <w:sz w:val="20"/>
        <w:szCs w:val="20"/>
      </w:rPr>
      <w:t xml:space="preserve"> 12 November 2021</w:t>
    </w:r>
  </w:p>
  <w:p>
    <w:pPr>
      <w:pStyle w:val="Normal"/>
      <w:ind w:left="142" w:right="141" w:hanging="0"/>
      <w:rPr>
        <w:rFonts w:ascii="Arial" w:hAnsi="Arial" w:cs="Arial"/>
        <w:color w:val="000000"/>
        <w:sz w:val="20"/>
        <w:szCs w:val="20"/>
      </w:rPr>
    </w:pPr>
    <w:r>
      <w:rPr>
        <w:rFonts w:cs="Arial" w:ascii="Arial" w:hAnsi="Arial"/>
        <w:color w:val="000000"/>
        <w:sz w:val="20"/>
        <w:szCs w:val="20"/>
      </w:rPr>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CharChar1">
    <w:name w:val=" Char Char1"/>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54:00Z</dcterms:created>
  <dc:creator>Paula Gething</dc:creator>
  <dc:description/>
  <cp:keywords/>
  <dc:language>en-US</dc:language>
  <cp:lastModifiedBy>rowedavid@hotmail.co.uk</cp:lastModifiedBy>
  <dcterms:modified xsi:type="dcterms:W3CDTF">2021-11-12T11:21:00Z</dcterms:modified>
  <cp:revision>12</cp:revision>
  <dc:subject/>
  <dc:title>[0:00:00]</dc:title>
</cp:coreProperties>
</file>