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0:0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Is that? Yeah, that’s going. Brilliant, thank you. (Laughter) Can I ask you to just talk about your experience in care and how you started in car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Okay. Don’t giggle. </w:t>
      </w:r>
    </w:p>
    <w:p>
      <w:pPr>
        <w:pStyle w:val="Normal"/>
        <w:tabs>
          <w:tab w:val="clear" w:pos="720"/>
          <w:tab w:val="left" w:pos="8712" w:leader="none"/>
        </w:tabs>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ab/>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When I tell you how long ago. 1982 when I walked into a care home. And the care home that I walked into I still visit now. And it has changed over that time but not significantly real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So I started off as a student going there as part of a placement from college. And I tell other people that I worked with – I didn’t want to work with older people, that wasn’t my dream at all – but I wasn’t sure what I wanted to do. So off I had to go. I had to go to this home to get my certificate at the time. So off I went for six week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And I loved it. I absolutely loved it. I worked with, I done a six week placement in a school, hated every moment of that. And with people with a learning disability and hated that as well. So I thought, “I’m not going to like this. Why have I chosen a job to work with peopl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But, you know, I thought, “God, I’ve chosen the wrong thing here”. But off I went and I loved it. I just loved the banter, I loved the feedback from the people that lived at the service. And then when I applied for a job, relief work, after college, so I did weekends, evenings, all the shifts that were available that I could. And then following that I got a job there, I got a part-time contract. And that was with the council, Falmouth Council, back in the 80s. And I just progressed from there. I just wanted to make a difference and so I progressed from being a carer onto being what was called an assistant manager role. And did several years of that. And now I find myself nearly 40 years later doing an educator role. But I’ve not stepped away from care. I still go into services, not as often as obviously being there every day as a care worker. But I still work alongside care staff. So that’s in a nutshell my work histor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Brilliant. So you – those six weeks really made a difference to your life the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Totally. I just never thought… I really thought I’d made an error. I thought, “I’ve made a misjudgement here, perhaps I just want to go and do something else”. (Laughter) I've done little jobs along the way. Obviously I worked in a factory for a short time and hated every minute of that as well. The money was great. I have to say the money in care work is rubbis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You know, there’s no way that it reflects the skills and knowledge that you need. However, I think there’s value in… it’s about being valued, isn’t it, you know, for the job that you do. So… anywa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So you say it’s about being valued for the job that you do. Do you think there’s a lot of sort of devaluation of care staff?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Do you know, Int, I think prior to the pandemic, I think if I was talking to you 18 months ago, I would have said yes, definitely, you know? But I hope that that has started to change. I think now that people are aware perhaps of the role of a carer and what a carer role involves, perhaps that will change. I'm hoping that the government will finally recognise the role. Because I come from an era where the role was valued to a point, before the days of – gosh, I’m going back now in history – before the days of the YTS scheme, the Young Trainer Scheme. And I was training on my social care course that I was telling you about where I had to do my six week placement. And my tutor at the time back in the 80s was saying it’s going to devalue care, it’s not going to… and she was so right about what it did because it did devalue care because it made people think, “Oh anybody could do that job”.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 xml:space="preserve">[0:04:25]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And it deskilled, it didn’t… it meant that you didn’t have to have a formal qualification pathway to become a carer. And I found that very… I was very angry about that because I thought, “I’ve done two years here to get this job”. You know? It’s taken my two years at college to get what I wanted to do. And all of a sudden that had been swept away because I didn’t need any of that anymore. I just thought, “Hmm, this isn’t good, this isn’t goo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And then we had the NVQs that came along and obviously the fiascos that were around that. And obviously now it’s evolved into an apprenticeship so… And I work with colleagues that have to provide that support. So I’ll shut up because you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No, no, no. It’s brilliant. (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You’ll regret your question.</w:t>
      </w:r>
    </w:p>
    <w:p>
      <w:pPr>
        <w:pStyle w:val="Normal"/>
        <w:tabs>
          <w:tab w:val="clear" w:pos="720"/>
          <w:tab w:val="left" w:pos="9072" w:leader="none"/>
        </w:tabs>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Laughter) No, no. (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It’s fascinating hearing how different – sorry, there goes a do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Oh beautiful!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It’s fascinating hearing how different people view it real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I’m sure. I'm sure. Yes. Yes. I think because I’ve been in the industry for such a long time, for my lifetime basically, since I was 17, you can work out how old I am then. But, you know, I’ve seen changes but I’m seeing things come around again as well. Whereas when I started off health and social care were like that. You know, they were very much, we worked together and blah de bl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And then all of a sudden it went totally apart and you couldn’t have any funding for this, that and the third thing. And we’re struggling to regain that ground I think which is a shame. And it still is very much them and us and I don’t think that’s a healthy place to be. I think it should be one umbrella but they should have a health and social care minister in the government. It just comes together as one formal process real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So do you mean them and us as in sort of the NHS versus social car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Yeah. It’s all very, ooh gosh. I mean I’ve done… I’ve been very lucky, I suppose, because my pathway has led me down the education route, so I’ve done lots of health and social care training. I’ve worked with – I’m a social worker myself, so I’ve worked with other social workers and nurses and etc, etc. And I’ve always found that people want to work together. It’s not on the ground the most difference is there. It’s the policy that kind of drives the wedge. And the budget. The money. Always, ye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 xml:space="preserve">[0:06:59]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Everything comes back to money, doesn’t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Always. Always. Always money. Yeah. Which, you know, things do cost and you’ve got… and I guess when I started people were able to walk into a residential home, pay a nominal fee, and the rest was topped up. That was how it worked. If you had money you could buy, you could choose care from wherever you wanted it. You could have care in your own home, care wherever. So care has evolved over time, but I’m not sure it’s evolved in the right wa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So you said you still sort of work alongside carers and things like that. What sort of things is tha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Mainly in an education role because my role is a practice tutor. So I would go into a service and work alongside the carers, support their practice, guide their practice. I would sign off qualifications as well, so that’s part of my practice role. But I do get the uniform on, I roll my sleeves up, I get in there and I, you know, do all the bits and pieces. And make sure that I’m up to speed myself. I have to obviously attend it myself. So, yeah, moving and handling and all of that. (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Brilliant, brilliant. So can you – if it’s relevant, can you think about an episode of incontinence you’ve dealt with? And possibly or say you’ve dealt with or someone you’ve been supervising has dealt with. And can you sort of talk me through a bit what happene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In what respect, Int? What are you looking for with regard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So what I’m looking for is sort of just an understanding of what really happen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When somebody’s…? Okay. So… when you say what really happens, what are you asking m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So…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There are some… what do we do or how do we manage someone who’s been incontinent? Or how do we support somebody? O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how do you support somebod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Okay. I would say that the support you offer has to be sensitive. It has to be respectful. It has to be dignified. And I would say within the realms of where I’m working at the moment with people with advanced dementia, with significant health problems as well, it is a very delicate timely… procedure is the wrong word but it’s very difficult to put it into words. It’s easier for me, I can see it rolling in my head. But it’s very difficult to then unravel that because you need to gain that person’s confidence, you need to gain that person’s understanding actually that they need some help and support. Because sometimes people don’t even realise that there’s something that they need help with. And perhaps they don’t want to acknowledge that in some way. Obviously you’ve got the embarrassment, the anger, all of the stuff that goes around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ab/>
        <w:t>So it is, you have to be patient, you have to be calm, you have to be thinking about what perhaps is going on for that person. Sometimes you have to take a step away and think am I the right person to approach this person? Gender and age and all of that. I think it’s easier for me now because I am older. When I was a younger carer, I remember people would refuse my help and support and I found that quite, “Hmm, you know, why does that person not want me to help them?” But I think sometimes as you get older and you get more experience you understand that actually it’s because that person feels embarrassed and they don’t want you because they don’t like the look of you for whatever reason. (Laughter) You know, there’s all of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And we have to cascade all of that information and that’s difficult for somebody who’s perhaps new to the role who doesn’t perhaps fully understand, they’ve not perhaps done the job before, haven’t got much life experience or whatever it is. But it’s not always about you either. It’s sometimes about how that person feels about being helped and supporte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11:45]</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Our experience through the pandemic has been hard. Obviously because it’s made it so much more difficult with the masks and the visors and everything you’ve got to wear. So that has added to the stress levels I think for everybody involve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A few people have said things like that of wearing the masks and because obviously sort of facial expressions and things like that are a large part of communication when you’re talking to someone who has a dementia or anything. Have you sort of noticed tha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Hugely. Hugely. It’s been a nightmare if I’m honest with you. It’s been really stressful. For one thing for you wearing all of the stuff it’s hot. You can’t wear it for long. You’ve got to take it off and have a breath and some fluids. And that’s not always possible. Once you’ve started to support somebody with their care you can’t go, “Right, sorry a minute, I just need to…” (Laughter) That’s not going to happen. You know, you’ve just got to grin and bear it. And get on with it. And that’s not good for your stress levels but it certainly isn’t great for the person because they’re seeing perhaps two people fussing around with masks. I can’t imagine what it must look like to be on the receiving end of that. It must be quite scary to say the leas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So, yeah, that has added to the stress levels. But certainly I think when you’re dealing with somebody’s incontinence you do need to have that empathy, you do need to have that understanding of what is it like to have somebody else touch you in a very intimate area of your body. And you’re not wanting that to happen sometimes, you know, we have to consider that sometimes we have a duty of care. You can’t leave somebody that’s incontinent. You have to support them. So that’s always the tough b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Do you find, because obviously you said you were in a sort of educator role, do you find that this is something people tend to have difficulty with? Or sort of…?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Yes. Yes, they do.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hat sort of difficulties do you fin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Sometimes people think that it’s okay to walk away. And we’ve had concerns where people that have been incontinent have been left too long. So their skin starts to degrade, and you know as a carer how quickly that can happen for some people. So certainly in my career I think the introduction of the Mental Capacity Act has been a great help for staff. But when it’s embedding that and getting people to understand that there is a duty of care, you have a duty to act, you can’t cross the line, there is, you know, people still have the right to say no if they capacity to understand. So consent and all of that is always paramount. It’s always very important to consider tha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And obviously one of the key things is the care plan and record keeping, you know, making sure that everything is recorded to the letter. And that we record actually how long the intervention has taken. And sometimes carers are rubbish at that. They do all this marvellous stuff and they don’t record any of it. But that’s one of my key things that I nag people about. I go, “That was really good there, you really supported that lady really well”. “Oh did I?” “That’s amazing. Yeah, can you write that down?” “Oh I don’t need to write that, do I?” “Yes, you do.” (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So it’s just making sure that people are recording the positives and the key things that have really helped when people just need that bit of extra support with their car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That’s a really interesting point and saying that people often don’t write down the positives. And it just makes me think of when you see things like care homes in the media, it’s never really about the positives, it’s about the negative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 xml:space="preserve">[0:15:49]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Alway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And do you think that, why do you think people only tend to write about the negative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I think because they think that’s what’s needed to be heard and maybe as a culture if all you’re hearing all the time is, “Oh we’ve got to record that, you must report and record if it’s been a negative,” then they kind of miss the element that actually let’s report and record the positives as well.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You just made me think about this wonderful care service. I think it was in Somerset through the pandemic where they all stayed for 12 weeks in the lockdown. They all stayed and I thought it was amazing. And the media did highlight that which I thought was grea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Yes! A positive thing. But, yeah, often I’ve had to prompt people as my team have to encourage people to write down the good stuff that’s going on because it is. I think the day is so full of good stuff that we try – sorry, that we sometimes miss the fact that we need to write that dow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You know? I’m always wondering about IT, but I think sometimes having a body cam, you know, if we went round with a little camera on our head, we wouldn’t have to worry, it would all be there. So… yeah. I think it would be reassuring for families as well if they could have a body cam so we could actually show what we do. Which I think would help. I know it’s, you know, there with the… intimate stuff we might have to turn it off but, you know? Yeah. I think it would give a good indication of the amount of good practice that I see far outweighs those elements where I think, “Ooh! Maybe you shouldn’t have done that”. You know? Far outweighs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So what would you say for continence care, what would you say constitutes good practic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I think having a clear plan of care that everybody knows what’s going to happen, how it was going to happen, how we support this person. And really sometimes we make people incontinent. That’s my key thing. We don’t spend enough time trying to find out about people’s bodily habits and routines. And we should do. We all have them, we know ourselves what that routine is for us. You know how much you need to pee in the morning or the afternoon or whenever it is. But often we don’t capture that data for people and that’s really important that we shoul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I used to work with one of my colleagues was a continence specialist nurse, so it was Jan’s favourite thing to go, “Right, let’s talk about pee and poo”.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Her favourite thing. (Laughter) And I learned so much from Jan about that. So, yeah, we don’t have enough information about people’s bodily habits. If it goes in, it’s got to come out. So, you know, it’s a simple equatio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One of the things that’s always been very prominent to me is that as a carer when you tell people what you do – I can see you’re smiling, so you know what I’m going to say. (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Probab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 xml:space="preserve">[0:19:12]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 xml:space="preserve">(Laughter) Everyone always says, “Oh I couldn’t do that. I couldn’t wipe people’s bums”. </w:t>
        <w:tab/>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Have you sort of ever experienced things like that an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Yes, from people who really don’t understand what care is about. And that’s why I go back to my teen years when I spoke to people about what I did and it was like, “Oh what are you doing? Working with – what are you doing? What’s that’s all about then?” And then I’d think it was disregarded because it was, “What do you mean? You’re nursing?” “No. No, I’m not a nurse, I’m not a nurse, I’m a social carer.” “What’s that then? What’s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So, yes, I think there’s been a disservice done to social care industry and I think, again, I think the pandemic has opened the doors to really highlighting to the public what is going on and what does happe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You know, it’s far more, I mean that element is just one little thing really, isn’t it? Do you need to sort your dogs ou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They’re jus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Play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One’s eight months old and the other one’s seven an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Oh how close. They’re having a great tim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They are. But they really like to do it when I’m doing meetings and thing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Yeah, 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Because they know that you’re busy – you’re talking to, don’t they? 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And they’ll come and climb on me in a minute and go, “Right, why aren’t you watching u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Here they com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So I do think there is huge misconceptions. I think the public really don’t understand what is involved with care at all. And I hope the pandemic will, as I say, open the door to tha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Why do you think that that is people’s first reactio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Again because I think it’s stereotypical. I think it’s just people assume – and again people say, “Oh well I wouldn’t want to go into a care home”. And I just think, “My goodness”. If people’s perception is that bad, that’s an awful thing to say. And I often think let’s get this pandemic over, let’s open the doors and just let people come back in and see and have cameras in and show what we do. Celebrate what we do. And I know an organisation in Cornwall, we have really struggled to get those good news stories out there. Often had, well, daily we have things going on, we have people making stuff and people would be coming in – well, we know they’re not now – but they would be coming in with the dog and this, whatever they were doing. Artwork. I don’t know. We have people doing ice-skating at Eden Project. All sorts of stuff. And it got a little bit of a thing in the paper. You know? It just got a little cutting because we sent a photo i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22:21]</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And you just think, you know, it’s not all about – the care element if you like, is probably the smallest bit of what we do. So it’s just everything else around it that’s just misse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I completely agree with you. It’s ridiculous how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ab/>
        <w:t>[Dogs in backgroun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Oh 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I won’t get on my soapbox.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One of the things that I think a lot of people said is difficult when assisting with continence care is dealing with the actual physical… what’s the word? Results. So dealing with poo.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Yeah, always. I hate it. I hate it, Int, it stinks. It’s just abhorrent. One good thing everyone’s said that I’ve worked with says the masks have been nice for that. Because it does minimise the smells, the bodily smell. They’re horrible, aren’t they? Somebody else’s poo, if I may say that, it stinks. It’s not nice. (Laughter) It never is, it never will be. It’s never nice. And I think what I… what I think has changed for the better around continence care is the fact that we must wear gloves and PPE and we’ve got the bags and all that. Because I come from a generation where we didn’t have any of tha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Oh real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Can you imagine? Oh! I know. We had very little people who needed assistance with care in that respect, I have to say. There was minimal, minimal. So we didn’t need the PPE from that perspective. But we still had the odd person that would have an accident and they’d just be, we needed to clear up. So it would be mop and buckets and rubber gloves. You know? It wouldn’t be pleasan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But now obviously we have a lot more people who are frailer, they're coming in to us frailer, they’re elderly elder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With very complex needs. So continence care is daily and it is part of everybody’s, pretty much, everyone’s requirement. And it’s even, no, it’s not. It’s an horrible job. Everyone goes, you know, and who would want to do it? No. But I think what you get… I don’t know. A better carer(?). There is some satisfaction about getting somebody from perhaps being in a mess to being, smelling beautiful, ready for the day. And you just think, “I did that, you know, and I helped that person to get them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ab/>
        <w:t>[Dogs in background, squeaky to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And I did it in the best way that I could with dignity and respect and all of that that follow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So, you know, there is no easy way around it and I think the facilities that we’ve got for older person’s care aren’t great. And I know it’s very difficult and I wish people could invent beds and toilets and things like that that were accessible and that had all the continenc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25:38]</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Dogs in background, squeaky toy]</w:t>
        <w:tab/>
        <w:t xml:space="preserv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I don’t know what that’s going to look like. But if I look at some of the facilities that are available now and they cost, again they cost a fortune. They’re so expensive. But if somebody’s got continence needs, wouldn’t it be so much nicer if the bed just dealt with it all? Do you know what I mea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If this robot came in and just dealt with it and you don’t have to deal with it at all. Just kind of sucked away and went down into a bit pit somewhere. I don’t know. But it doesn’t. And we’ve got to deal with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Do you think that would be easier for the person who’s receiving care as well?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Definitely. Definitely. There wouldn’t be any of this human interaction, would there? The sheet would just magically disappear and something else would, you know? I mean I’ve not used the facilities that blow-dry you and all of that stuff but certainly a bidet and all of that. It’s brilliant, isn’t it? You know, it cleans, there’s no one else involved, there’s no one else hearing it or seeing it or smelling it. Job done. Amaz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And how do you think that would work with people who had a dementia?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I don’t know. I don’t think it would. I would… I guess it would depend on, we’d need to start doing it now so it’s ingrained in our memories. (Laughter) You know, certainly when I – well, it would too late for me – but so when younger people get there, they go, “Oh yeah, I know what that is. Yeah, that’s one of those special things. I just sit on it and it all happens. Wow.”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I don’t know. Maybe we could come up with something that deals with it. We’ve got robots doing all sorts of things. (Laughter) Who knew that we’d have a robot hoover, you know? Hoovering up.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I would love one of those. (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My niece has got one of them. It’s amaz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Go round the room.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ou can ones that mop as well, it’s fantastic.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Pardo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ou can get ones that mop as well.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Can you?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I'm going to invest in one those in my retirement. That’s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 xml:space="preserve">[0:27:45]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 xml:space="preserve">(Laughter) </w:t>
        <w:tab/>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I’m off(?). (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Because you said about when you were younger and you were starting in care you didn’t have sort of all the PPE we have now.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No.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And I know from when I was in care, I mean which is not that long ago, there’s always situations in which you… it’s a bit of a there’s poo here right now and I have to deal with this right now because someone’s just walked up to me and handed me a lump of poo. And I don’t have any gloves or anything on. Have you had things like that happen where you’ve had noth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I'm just trying to think. I’ve heard – I’ve been quite lucky I guess where I’ve been walking down a corridor and I’ve just had to walk past and then walked back and walked down to the area where the gloves and the aprons are and go and get gowned up and just deal with it. So I’ve not had somebody actually hand me anything. I’ve come across obviously pads discarded, you know, faeces just in corridors and things like that. So you just very quickly go and grab something and deal with it. But, no, I’ve not had anybody hand my anyth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Ye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Laughter) There’s still time. (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You never know. I could go in tomorrow.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Laughter) I’ll be thinking of you, In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I mean I’ve been curse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everyone calls me the Poo Girl already, so…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Oh wonderful.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Do you think, because you said like you said that no one wants to deal with poo. It’s, you know?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Do you think that impacts how people deal with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I'm sure. I’m sure it does. You know, I mean I can’t say I look forward to going in and thinking, “Oh I’ve got to work with this lady today or this gentleman or whatever it is”. It’s probably the worst part of the job for me. As I’m sure everyone would go, “Well, that’s not the best bit, is it?” To be honest, I’d much rather be taking somebody out for an ice cream or doing whatever it is you’re do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 xml:space="preserve">[0:30:10]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But it’s a necessity. It’s something that we all have to think about. And I think support each other because sometimes you just need a moment, don’t you, particularly if it’s then – there was a particularly, in my early career, I had a gentleman who had a prolapse and he just – I should think every part of his body was leaking. It was horrible. It was just, the smell, I can just go back there and just see the blood clots and all of that all over the floor. It was just horrible, horrible. And you just think, “Where do I start?” You just have to stop for a moment, don’t you, and just think, “What do I do first?” You know, reassure myself, reassure him. So the thing that I did is I just pushed the emergency bell and I just said, “You’ll be okay. I’ve got help coming. What do you need me to do?” You know? And he didn’t know so I said, “Shall we just sit on the bed for a minute?” So I just got this gentleman to sit down and he was covered because he was trying to deal with it himself and just couldn’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Yeah, so you do reflect back, don’t you, to things that are in your head that you think, “Oh I learned from that”. And what I learned from that is really there’s no point in panicking. You’ve just got to just say, “Okay, what do we do first?” And just take one thing at a tim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And you say there’s no point in panicking. What do you think causes that panic? Wha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I think it’s sometimes if you’ve got someone who is covered in faeces maybe. Sometimes, you know, you think, “Where do I start?” I don’t think it’s panic in the way of, “Oh what do I do?” But it’s, “Where do I start? Which bit of this person am I going to wash firs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There’s been a few people where they’ve had faeces in their… have you had situations, on their face and they don’t know what to do and it’s… and so the first thing that I’ve done in that situation, obviously just got help because there’s no point in trying to deal with it on your own because it’s just, it's too much. You just need to gather all sorts of resources, don’t you?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The poly(?). (Laughter) The waste and all the… I mean you might need three or four changes of PPE for a start. So you’ve just got to gather as much stuff and a colleague to help. And let people know where you are. Because you’re going to be a while. You know, you might need to shower yourself in a situation so we have to gear up and I think sometimes… that’s just made me think about another 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Sometimes the staff areas aren’t as good as they could be. Sometimes I think the staff do need to go and have a shower and change their clothes if they’ve been involved in a particularly mucky incident shall we sa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Because otherwise you're walking around for the rest of the shift knowing that you might have poo on you.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Yeah. Yeah, and potentially you could b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You know? You could be in that situation. I mean it doesn’t happen… I’m not sure we’ve got any that I’ve had that reported to me for a while. So we’ve been… that perspectiv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 xml:space="preserve">[0:33:48]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I mean I know it’s happened to me where I’ve helped, I’ve assisted someone with, who’s had an accident, and then for the rest of the day, even though I can’t see anyth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Dogs in backgroun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ab/>
        <w:t xml:space="preserve">That’s a puppy having zoomies. I’m sorr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Dogs in background, bark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Sorr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ab/>
        <w:t xml:space="preserve">(Laughter) </w:t>
        <w:tab/>
        <w:tab/>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At least you're laughing. That’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Overspeak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Oh mum likes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But, yes, so when I’ve had – I’ve assisted someone and even though I can’t see anything, for the rest of the shift I’m paranoi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I know. It’s not till you go home and shower, is it, that you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Overspeak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Yeah, and I think that’s where our staff facilities do need – I mean some of the services are better than others. They do have. But some of our services are quite old. And they don’t have the best staff area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I will just ask… actually, I think that’s most things covered really. Sorry, I’ve got a list of… (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Yeah. I'm sure. Yeah. Definitely. Now you’ve got me, Int, just make sur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I suppose the only thing I’d really say is do you think there’s anything about the people you work with that you think particularly, or the people you have worked with, that particularly influences your experiences? Like how is it if you’re having a really bad day and then you come across someone with a really, who’s had a really big accident. What would make you feel better about that? An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I think what you’re saying is certainly through the pandemic… we always couldn’t get enough people in because there weren’t enough people in, simple as that. It was just skeleton staff in the height of it all. And those were tough days I’ve got to say. They were really, really toug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36:04]</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And if I could have walked away I would have. If I’m honest. (Laughter) I said, “I don’t want to do anymore. That’s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But you just roll up your sleeves and off you go. But on a normal kind of run of the mill time, if you’ve got people that are of the same compassion as you, of the same energy as you, then I think the role is – sorry, the shift runs better. But if you’ve got somebody on the shift who is negative, who is, “Well I don’t want to go and help”. I just want to go, “Why are you here? Why don’t you just go and work somewhere else?” How about Tesco or Asda or go and do something else. Because that’s not the attitude we need. We’ve all got to do things that we don’t like. And we all know that dealing with poo is not nice. But you just need to roll your sleeves up and get on and just do. And I think if we can have support care plans that are effective, then we won’t have people that are incontinen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We’ll have people that are continent. We will be supporting them. Like I said to you, we make people incontinent sometimes. Not always, but sometimes, because we don’t know their routines. And so it is about understanding what happens and understanding what happens with medication, what happens with certain foods and diet and all of that stuff that I’m sure you’re researching as well. So it is, it’s very complex, isn’t it? It’s not just one particular area that we need to be thinking abou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Yeah, so I would I say that if you’ve got a really positive team, I’m thinking of a few faces that are coming into my head, you know, that I’ve worked with. A woman that I know that works with us and she’s called Theresa. She’s amazing. She just gets on. She’s very calm. Yeah, she just does her job really well and you think, “Ooh Theresa’s in the building, it’s going to be a good da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So if there’s other people that can be calm and just sort of get on with things then that gives you the strength to do the sam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It does. It does. I think you can get very frustrated if you’ve got people who are hesitant, are… what shall I say? Impatient? And I’m getting a bit long in the tooth for people that are impatient. (Laughter) I don’t have the patience that I did, In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Oh dear. And I have said to people when the West Briton, the West Briton is the local paper in Cornwall. And it always had the job ads, but now obviously it’s on the googly web, isn’t it, and the internet, just get your phone out. But I’d be getting the phone out if I was in the staffroom going, “Let’s have a little look for another job”. And they’d be going, “What do you mean?” “Well, you’re not happy here, are you? Let’s have a see if there’s something down the local wherever, because you’re not happy in this job, are you?” And sometimes people have either pulled their socks up or they’ve cleared off basical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Because they’ve thought, “Actually I’m not happy,” and if someone’s not happy in a job there’s no point staying. There is no point staying in a job that you hat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Do you think that’s possibly more relevant for car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What that people stay becaus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That there’s no point staying if you're not happy. Or do you think that applies that all jobs or do you think it’s more so for car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I think people walk into a care job thinking that they don’t have… anyone can do it. I think they walk into a care job not realising the complexities of care. Particularly today. I mean the care role, like I said to you, in 40 years is massively different. Hugely different. And we’re having to care for people in our industry now that would be in a secured locked mental health ward. I’ve walked into secure mental health wards and seen people that we’re supporting now in a home that was designed for people with residential needs. Back in the 80s and 90s. It’s crazy. It’s just, you know, we’re trying to fit people into boxes and into institutions that aren’t fit for purpose. I know I’m going on, I’m on a soapbox now.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 xml:space="preserve">[0:40:53]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No, no, no.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But it’s true. You know, and I think that’s part of the issue around continence care is that we haven’t got the facilities to meet people’s needs. And, you know, it’s just… and I’d say that across the board, even in super dooper en suite places. You know, I’ve worked in all. I’ve worked in homes that were converted from hotels that are just box rooms and all of that to a full en suite all singing, all dancing. And we still haven’t got it righ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There’s something very intangible about providing good care that’s missing from a lot of places but I think is very difficult to put – it’s the X factor, isn’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It is. I’ve worked in some services where the facilities haven’t been great, but the care has been excellent. And the home has been rated outstanding because of that. It’s not always – what has let the home down has been the environment and environments are not always great. But I would say that the care was, well, it was fantastic because they were awarded outstanding because of the care that they provided. So it’s very difficult, isn’t it, to say what is best. You know, the all singing, all dancing environment, or the people that are providing excellent care? And I’ve worked in both. (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It’s an impossible choice, isn’t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Yes. (Laughter) Yes. 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Yeah, I think that’s probably covers everything real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Oka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Laughter) But, yeah, thank you, thank you very much for taking par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You’re welcom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Thank you so much for talking to m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You’re welcome. When are you going to publish do you think? When do you get to…?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Oh gos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How long have you go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I’ll say my funding runs out in Decemb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Okay. Oh so quite a whil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Well, it’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Overspeak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 xml:space="preserve">[0:43:04]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Well, not that long real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Between now and then I’ve got a book to writ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Sinead:</w:t>
        <w:tab/>
        <w:t xml:space="preserve">Come o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 xml:space="preserve">(Laught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So… it’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nd of Transcript]</w:t>
      </w:r>
    </w:p>
    <w:sectPr>
      <w:headerReference w:type="default" r:id="rId2"/>
      <w:headerReference w:type="first" r:id="rId3"/>
      <w:footerReference w:type="default" r:id="rId4"/>
      <w:footerReference w:type="first" r:id="rId5"/>
      <w:type w:val="nextPage"/>
      <w:pgSz w:w="12240" w:h="15840"/>
      <w:pgMar w:left="709" w:right="900" w:gutter="0" w:header="709" w:top="1135" w:footer="585"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90" w:leader="none"/>
      </w:tabs>
      <w:ind w:left="142" w:right="141" w:hanging="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 </w:t>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4</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4</w:t>
    </w:r>
    <w:r>
      <w:rPr>
        <w:sz w:val="20"/>
        <w:szCs w:val="20"/>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141" w:hanging="0"/>
      <w:rPr>
        <w:rFonts w:ascii="Arial" w:hAnsi="Arial" w:cs="Arial"/>
        <w:sz w:val="20"/>
        <w:szCs w:val="20"/>
      </w:rPr>
    </w:pPr>
    <w:r>
      <w:rPr>
        <w:rFonts w:cs="Arial" w:ascii="Arial" w:hAnsi="Arial"/>
        <w:sz w:val="20"/>
        <w:szCs w:val="20"/>
      </w:rPr>
    </w:r>
  </w:p>
  <w:p>
    <w:pPr>
      <w:pStyle w:val="Footer"/>
      <w:ind w:left="142" w:right="-1" w:hanging="0"/>
      <w:rPr/>
    </w:pPr>
    <w:r>
      <w:rPr>
        <w:rFonts w:cs="Arial" w:ascii="Arial" w:hAnsi="Arial"/>
        <w:sz w:val="20"/>
        <w:szCs w:val="20"/>
      </w:rPr>
      <w:tab/>
      <w:t xml:space="preserve"> </w:t>
      <w:tab/>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4</w:t>
    </w:r>
    <w:r>
      <w:rPr>
        <w:sz w:val="20"/>
        <w:szCs w:val="20"/>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 w:hanging="0"/>
      <w:jc w:val="right"/>
      <w:rPr>
        <w:rFonts w:ascii="Arial" w:hAnsi="Arial" w:cs="Arial"/>
        <w:lang w:val="en-GB"/>
      </w:rPr>
    </w:pPr>
    <w:r>
      <w:rPr>
        <w:rFonts w:cs="Arial" w:ascii="Arial" w:hAnsi="Arial"/>
        <w:lang w:val="en-GB"/>
      </w:rPr>
      <w:drawing>
        <wp:inline distT="0" distB="0" distL="0" distR="0">
          <wp:extent cx="1450340" cy="311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5" r="-5" b="-25"/>
                  <a:stretch>
                    <a:fillRect/>
                  </a:stretch>
                </pic:blipFill>
                <pic:spPr bwMode="auto">
                  <a:xfrm>
                    <a:off x="0" y="0"/>
                    <a:ext cx="1450340" cy="311785"/>
                  </a:xfrm>
                  <a:prstGeom prst="rect">
                    <a:avLst/>
                  </a:prstGeom>
                </pic:spPr>
              </pic:pic>
            </a:graphicData>
          </a:graphic>
        </wp:inline>
      </w:drawing>
    </w:r>
  </w:p>
  <w:p>
    <w:pPr>
      <w:pStyle w:val="Header"/>
      <w:jc w:val="right"/>
      <w:rPr>
        <w:rFonts w:ascii="Arial" w:hAnsi="Arial" w:cs="Arial"/>
        <w:lang w:val="en-GB"/>
      </w:rPr>
    </w:pPr>
    <w:r>
      <w:rPr>
        <w:rFonts w:cs="Arial" w:ascii="Arial" w:hAnsi="Arial"/>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1" w:hanging="0"/>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1" distT="0" distB="0" distL="114935" distR="114935" simplePos="0" locked="0" layoutInCell="0" allowOverlap="1" relativeHeight="15">
              <wp:simplePos x="0" y="0"/>
              <wp:positionH relativeFrom="column">
                <wp:posOffset>3688715</wp:posOffset>
              </wp:positionH>
              <wp:positionV relativeFrom="paragraph">
                <wp:posOffset>11430</wp:posOffset>
              </wp:positionV>
              <wp:extent cx="3476625" cy="720725"/>
              <wp:effectExtent l="0" t="0" r="0" b="0"/>
              <wp:wrapNone/>
              <wp:docPr id="2" name="Frame1"/>
              <a:graphic xmlns:a="http://schemas.openxmlformats.org/drawingml/2006/main">
                <a:graphicData uri="http://schemas.microsoft.com/office/word/2010/wordprocessingShape">
                  <wps:wsp>
                    <wps:cNvSpPr txBox="1"/>
                    <wps:spPr>
                      <a:xfrm>
                        <a:off x="0" y="0"/>
                        <a:ext cx="3476625" cy="720725"/>
                      </a:xfrm>
                      <a:prstGeom prst="rect"/>
                      <a:solidFill>
                        <a:srgbClr val="FFFFFF"/>
                      </a:solidFill>
                    </wps:spPr>
                    <wps:txbx>
                      <w:txbxContent>
                        <w:p>
                          <w:pPr>
                            <w:pStyle w:val="Normal"/>
                            <w:ind w:right="370" w:hanging="0"/>
                            <w:rPr/>
                          </w:pPr>
                          <w:r>
                            <w:rPr/>
                            <w:drawing>
                              <wp:inline distT="0" distB="0" distL="0" distR="0">
                                <wp:extent cx="2934970"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5" r="-5" b="-25"/>
                                        <a:stretch>
                                          <a:fillRect/>
                                        </a:stretch>
                                      </pic:blipFill>
                                      <pic:spPr bwMode="auto">
                                        <a:xfrm>
                                          <a:off x="0" y="0"/>
                                          <a:ext cx="2934970" cy="628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3.75pt;height:56.75pt;mso-wrap-distance-left:9.05pt;mso-wrap-distance-right:9.05pt;mso-wrap-distance-top:0pt;mso-wrap-distance-bottom:0pt;margin-top:0.9pt;mso-position-vertical-relative:text;margin-left:290.45pt;mso-position-horizontal-relative:text">
              <v:textbox inset="0.100694444444444in,0.0506944444444444in,0.100694444444444in,0.0506944444444444in">
                <w:txbxContent>
                  <w:p>
                    <w:pPr>
                      <w:pStyle w:val="Normal"/>
                      <w:ind w:right="370" w:hanging="0"/>
                      <w:rPr/>
                    </w:pPr>
                    <w:r>
                      <w:rPr/>
                      <w:drawing>
                        <wp:inline distT="0" distB="0" distL="0" distR="0">
                          <wp:extent cx="2934970" cy="628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5" r="-5" b="-25"/>
                                  <a:stretch>
                                    <a:fillRect/>
                                  </a:stretch>
                                </pic:blipFill>
                                <pic:spPr bwMode="auto">
                                  <a:xfrm>
                                    <a:off x="0" y="0"/>
                                    <a:ext cx="2934970" cy="628015"/>
                                  </a:xfrm>
                                  <a:prstGeom prst="rect">
                                    <a:avLst/>
                                  </a:prstGeom>
                                </pic:spPr>
                              </pic:pic>
                            </a:graphicData>
                          </a:graphic>
                        </wp:inline>
                      </w:drawing>
                    </w:r>
                  </w:p>
                </w:txbxContent>
              </v:textbox>
              <w10:wrap type="none"/>
            </v:rect>
          </w:pict>
        </mc:Fallback>
      </mc:AlternateContent>
    </w:r>
  </w:p>
  <w:p>
    <w:pPr>
      <w:pStyle w:val="Normal"/>
      <w:ind w:left="142" w:right="141" w:hanging="0"/>
      <w:rPr>
        <w:rFonts w:ascii="Arial" w:hAnsi="Arial" w:cs="Arial"/>
        <w:color w:val="000000"/>
        <w:sz w:val="20"/>
        <w:szCs w:val="20"/>
      </w:rPr>
    </w:pPr>
    <w:r>
      <w:rPr>
        <w:rFonts w:cs="Arial" w:ascii="Arial" w:hAnsi="Arial"/>
        <w:b/>
        <w:color w:val="000000"/>
        <w:sz w:val="20"/>
        <w:szCs w:val="20"/>
      </w:rPr>
      <w:t>Transcript:</w:t>
    </w:r>
    <w:r>
      <w:rPr>
        <w:rFonts w:cs="Arial" w:ascii="Arial" w:hAnsi="Arial"/>
        <w:color w:val="000000"/>
        <w:sz w:val="20"/>
        <w:szCs w:val="20"/>
      </w:rPr>
      <w:t xml:space="preserve"> </w:t>
    </w:r>
    <w:r>
      <w:rPr>
        <w:rFonts w:cs="Arial" w:ascii="Arial" w:hAnsi="Arial"/>
        <w:color w:val="000000"/>
        <w:sz w:val="20"/>
        <w:szCs w:val="20"/>
      </w:rPr>
      <w:fldChar w:fldCharType="begin"/>
    </w:r>
    <w:r>
      <w:rPr>
        <w:sz w:val="20"/>
        <w:szCs w:val="20"/>
        <w:rFonts w:cs="Arial" w:ascii="Arial" w:hAnsi="Arial"/>
        <w:color w:val="000000"/>
      </w:rPr>
      <w:instrText xml:space="preserve"> FILENAME </w:instrText>
    </w:r>
    <w:r>
      <w:rPr>
        <w:sz w:val="20"/>
        <w:szCs w:val="20"/>
        <w:rFonts w:cs="Arial" w:ascii="Arial" w:hAnsi="Arial"/>
        <w:color w:val="000000"/>
      </w:rPr>
      <w:fldChar w:fldCharType="separate"/>
    </w:r>
    <w:r>
      <w:rPr>
        <w:sz w:val="20"/>
        <w:szCs w:val="20"/>
        <w:rFonts w:cs="Arial" w:ascii="Arial" w:hAnsi="Arial"/>
        <w:color w:val="000000"/>
      </w:rPr>
      <w:t>input.doc</w:t>
    </w:r>
    <w:r>
      <w:rPr>
        <w:sz w:val="20"/>
        <w:szCs w:val="20"/>
        <w:rFonts w:cs="Arial" w:ascii="Arial" w:hAnsi="Arial"/>
        <w:color w:val="000000"/>
      </w:rPr>
      <w:fldChar w:fldCharType="end"/>
    </w:r>
  </w:p>
  <w:p>
    <w:pPr>
      <w:pStyle w:val="Normal"/>
      <w:ind w:left="142" w:right="141" w:hanging="0"/>
      <w:rPr>
        <w:rFonts w:ascii="Arial" w:hAnsi="Arial" w:cs="Arial"/>
        <w:color w:val="000000"/>
        <w:sz w:val="20"/>
        <w:szCs w:val="20"/>
      </w:rPr>
    </w:pPr>
    <w:r>
      <w:rPr>
        <w:rFonts w:cs="Arial" w:ascii="Arial" w:hAnsi="Arial"/>
        <w:b/>
        <w:color w:val="000000"/>
        <w:sz w:val="20"/>
        <w:szCs w:val="20"/>
      </w:rPr>
      <w:t>Date:</w:t>
    </w:r>
    <w:r>
      <w:rPr>
        <w:rFonts w:cs="Arial" w:ascii="Arial" w:hAnsi="Arial"/>
        <w:color w:val="000000"/>
        <w:sz w:val="20"/>
        <w:szCs w:val="20"/>
      </w:rPr>
      <w:t xml:space="preserve"> </w:t>
    </w:r>
    <w:r>
      <w:rPr>
        <w:rFonts w:cs="Arial" w:ascii="Arial" w:hAnsi="Arial"/>
        <w:color w:val="000000"/>
        <w:sz w:val="20"/>
        <w:szCs w:val="20"/>
      </w:rPr>
      <w:fldChar w:fldCharType="begin"/>
    </w:r>
    <w:r>
      <w:rPr>
        <w:sz w:val="20"/>
        <w:szCs w:val="20"/>
        <w:rFonts w:cs="Arial" w:ascii="Arial" w:hAnsi="Arial"/>
        <w:color w:val="000000"/>
      </w:rPr>
      <w:instrText xml:space="preserve"> SAVEDATE \@"d\ MMMM\ yyyy" </w:instrText>
    </w:r>
    <w:r>
      <w:rPr>
        <w:sz w:val="20"/>
        <w:szCs w:val="20"/>
        <w:rFonts w:cs="Arial" w:ascii="Arial" w:hAnsi="Arial"/>
        <w:color w:val="000000"/>
      </w:rPr>
      <w:fldChar w:fldCharType="separate"/>
    </w:r>
    <w:r>
      <w:rPr>
        <w:sz w:val="20"/>
        <w:szCs w:val="20"/>
        <w:rFonts w:cs="Arial" w:ascii="Arial" w:hAnsi="Arial"/>
        <w:color w:val="000000"/>
      </w:rPr>
      <w:t>17 March 2021</w:t>
    </w:r>
    <w:r>
      <w:rPr>
        <w:sz w:val="20"/>
        <w:szCs w:val="20"/>
        <w:rFonts w:cs="Arial" w:ascii="Arial" w:hAnsi="Arial"/>
        <w:color w:val="000000"/>
      </w:rPr>
      <w:fldChar w:fldCharType="end"/>
    </w:r>
  </w:p>
  <w:p>
    <w:pPr>
      <w:pStyle w:val="Normal"/>
      <w:ind w:left="142" w:right="141" w:hanging="0"/>
      <w:rPr>
        <w:rFonts w:ascii="Arial" w:hAnsi="Arial" w:cs="Arial"/>
        <w:color w:val="000000"/>
        <w:sz w:val="20"/>
        <w:szCs w:val="20"/>
      </w:rPr>
    </w:pPr>
    <w:r>
      <w:rPr>
        <w:rFonts w:cs="Arial" w:ascii="Arial" w:hAnsi="Arial"/>
        <w:color w:val="000000"/>
        <w:sz w:val="20"/>
        <w:szCs w:val="20"/>
      </w:rPr>
    </w:r>
  </w:p>
  <w:p>
    <w:pPr>
      <w:pStyle w:val="Header"/>
      <w:rPr>
        <w:rFonts w:ascii="Arial" w:hAnsi="Arial" w:cs="Arial"/>
        <w:color w:val="000000"/>
        <w:sz w:val="20"/>
        <w:szCs w:val="20"/>
      </w:rPr>
    </w:pPr>
    <w:r>
      <w:rPr>
        <w:rFonts w:cs="Arial" w:ascii="Arial" w:hAnsi="Arial"/>
        <w:color w:val="000000"/>
        <w:sz w:val="20"/>
        <w:szCs w:val="20"/>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8:52:00Z</dcterms:created>
  <dc:creator>Paula Gething</dc:creator>
  <dc:description/>
  <cp:keywords/>
  <dc:language>en-US</dc:language>
  <cp:lastModifiedBy>Leah Hewer-Richards</cp:lastModifiedBy>
  <dcterms:modified xsi:type="dcterms:W3CDTF">2021-03-17T12:41:00Z</dcterms:modified>
  <cp:revision>42</cp:revision>
  <dc:subject/>
  <dc:title/>
</cp:coreProperties>
</file>