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So we’ll just wait for the recording to start. I think that’s started. Can I just ask you to tell me a bit about your experience in care? How long have you been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started in care when I was 18. I worked on an EMI ward in a great big psychiatric hospital in Bristol. I worked there for about two and a half years, and then I moved down to Southampton and worked for 23 years on a rehab ward at The Mount Hospital in Bishopstoke. Then left there and worked for six years out in to community for a care company and now I work in mental care, which I’ve done for six year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the place you’re working at the minute, what’s that lik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Where I am at the moment, there’s the court, which is downstairs, and that is for residential. Upstairs there is domiciliary, which we do provide care f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work on specific places or do you swap and ch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actually do both area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Just go where you’re need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There are different shifts. If I worked a shift, I would either work a shift on the domiciliary side or I would work a shift on the court side, the residential sid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remember what made you decide to go into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When I young I was really quite shy and I can remember I did my Duke of Edinburgh Award and for that I had to do voluntary work. My parents and one of my grandparents worked at this big psychiatric hospital in Bristol and they used to have a Tuesday evening club where … they were obviously called patients at the time, the patients had a little social club where you could play darts, pool, have tea and coffee and biscuits, and as part of my voluntary work, I went along and helped and I enjoyed doing that. I think I was about 16 then. Then when I was about 18, I applied for a job and I got a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never looked ba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ah. I did keep thinking I would do my training and not just … I don’t want this to sound wrong because it will sound wrong, but not just be a carer. I was going to do my training but I never wanted the responsibility. I just preferred the hands-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By your training, do you mean nurs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ah, nursing. I was always encouraged to do it as I had enough qualifications to do it but I didn’t want the responsibility and I didn’t want paperwork basic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completely get that. I went do my nursing for a year and was like no, this is not for me. I’m going back to care. So I’ll just move on to continence. What I’d like to do is ask you to think about an episode of incontinence that you have dealt with recently, or if you can’t think of one recently just one that pops into your head and talk me through what happe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A lady that lives independently that we feel has actually got dementia and we are waiting for a mental health referral for her, for the mental health team to come in and assess her, she has a personal care plan with ourselves. We went to go to her on the morning as normal and we went in and she’d been incontinent of faeces and urine. You could tell that she knew she’d done something but she couldn’t quite grasp what she had done, so she was sat very sheepish. So it was on the bed, on the floor, in the bathroom and then it was just us helping her and making her feel as comfortable as possible to get her clean and happier because you could tell that she wasn’t happ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4:2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was that something that was expected with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would say it is something that seems to be happening more often, whereas I would go back a year and it would have never have happened. So it’s obviously we feel that her dementia is progress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Can you remember what you did to help her get clean and help her get sor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Just reassure her and said, ‘Shall we get you in the shower? It’s nice to have a shower first thing in the morning.’ And just try to encourage her really. She was quite willing to be honest and there was no resistance or anything like that so that obviously made it a lot easier. It’s just encouragement and talking calmly really and assessing how she is. We know that she loves a shower as well because every time she is in the shower she says, ‘I love this warm water. It always helps my back.’ So we encourage with those things that remind her that she loves a shower and not making an issue of being incontinent with faeces, but more having a shower to be hone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t’s sort of keeping it in a format that is comfortable for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 absolu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notice you said we, was there another carer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Another carer came in and that other carer really did … there was one of us that did the shower with the bathroom door shut while the other one tidied round in the bedroom and cleaned the bedroom and things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that quite a common thing for when someone has had an accident, you split or divide the duti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t can be. It depends if there is more than one person on the shift. On the domiciliary side, sometimes there is only one person on the shift so one person would have dealt with the whole thing. Just on that day there was enough of us that someone was in to help to get the cleaning side of the bedroom sorted while someone could just concentrate on her. So really probably what we would have done, it would be getting her clean and getting her sorted and then sitting her in the lounge doing breakfast and medication, and then going back and doing the cleaning. It was all done at the same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Does that make it easi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think so, 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know some other people I have spoken to have said how overwhelming it can be when there is a lot of mes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When you don’t know where to start, yes. Definitely 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ose words exactly, when you don’t know where to beg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think with experience, I usually try and begin with the person and then you can sit them in a clean area once they are comfortable and settled, and then you can go back to the tidying afterwards. That’s my experience. I just think if they are still stressed or still upset by what’s happened, then you are prolonging that for them, whereas once you have got them clean … because usually once you’ve got them clean and they are sorted then she can sit and have a cup of tea quite happi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7:5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answered my next question as well. I was going to say what makes you start with the person rather than the cleaning, but you just answered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just think if they are sat there watching you clean things, that might make them even more anxious or more upset, especially if they do realise what they have done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can be very difficult, ca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ou said this lady was quite sheepish. Do you think she was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ah, definitely very sheepish. She almost sat there like … sorry I’ve got my gas boiler being serviced as well. He has had the whole day to come and now he’s just turned up. Sorry about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hank you for doing the interview and fitting it in because I know it’s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had a letter saying he’d be here between 8.30 and 4.00 and I thought that’ll be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always think that and it never is. The amount of interviews I’ve arranged and I think Amazon are coming and they won’t come in this half an hour when I’m talking to someone but they always do. So you were saying about how the lady was a bit sheepis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thought she was sheepish, yes. Very quiet and not her normal self. It was almost like perhaps she could see what she’d done but didn’t realise why she had done it or something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What makes you say that she was sheepis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Putting her head down and sort of fiddl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know these are really odd questions, but what is it you do to try and help her feel a bit bett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n my mind it’s almost like trying to ignore that that had happened and just try and get on with the normal routine which is, ‘Let’s go in for a nice shower and let’s get you dressed. Let’s pick your clothes out,’ and do the normal routine without drawing any attention to any of the mess that has been cau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t’s kind of … so you recognise that she is a bit upset by it so let’s just not dwell on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ah. Let’s not … let’s get you clean because you’ve messed yourself. It’s more like, ‘Let’s have your shower. You know you love your shower,’ and all the things that I know. I know them very well so that makes it a lot easier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do you think that’s quite a common thing when you’re assisting other people who have been incontinent as well? The main thing is just carrying on with the normal rout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 unless someone downstairs knows that she has had an accident and she will try and clean herself and it’s all, ‘Come on. Just let me help you and we can get this done quicker. Not to worry, we’ll get it all sorted and we can forget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move on and it’s not happe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 exact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1:3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ever feel pressured to act quickly, like you said then, to try and get her cleaned up quick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Only for the fact that I feel for them, not for me. I just think let’s sort the problem and then you’re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o reduce the embarrassment or the time that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That’s exactly it. Because once you’re all cleaned up and it’s all put away, it’s almost like they feel like they can forget about it. Obviously they probably don’t, but in my mind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easier to forget about it when it’s out of sight. I know you said that she seemed quite upset in a way, does it ever bother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No, never. That’s why I didn’t particularly want to do the training. I’d prefer to clean a dirty bum than I would paperwork. As bad as that sound, that’s how I feel. That’s who I a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y do you think that sounds b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just think whether that’s just a level of my life. I don’t know. I don’t know if it sounds bad. That’s where I feel most comfortable I suppose, doing that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t’s interesting because one of the things I’m looking into is this idea that carers just do the dirty wor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No. I wouldn’t have said that, definitely not have said that. I have worked with plenty of trained staff that would be helping me do those jobs. At the moment, I don’t think we have any trained members of staff so I couldn’t comment about now. People that I generally work with are there for the resident, the patient, the service user, whatever names we’ve used over years, would be happy to help that person. I wouldn’t say dirty work. I would say hands-on care. That would be my term to use. Anything hands-on I would be more than happy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m going completely off-piste now. Do you think it makes it easier to use those term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n my mi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don’t think I’ve ever thought either way. I just feel that I’m happy with hands-on care. Almost in my mind I class it with dirty wor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not a nice phrase, dirty wor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No. I don’t think I’ve ever heard anyone call it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don’t think I did until I started reading academic articles funnily enough, which is interesting in itsel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say hands-on, whether it’s helping them brush their hair or put a pair of shoes on. It’s that hands-o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ve lost track of what I was thinking now. I’m obviously very good at th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That’s fi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ll move on because I’ve completely lost where my brain was going. Talking specifically about poo, one of the things I remember from working in care, and it’s probably quite likely that it’s just me but whenever there was a particularly explosive situation, my apologies for the words, I would be quite worried, conscious for the rest of the day that I could smell poo. Worried that it’s on you somewhere. Do you ever find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6:1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 will say that there has probably been the odd occasion, I wouldn’t say every time. I would not deny over the years I’ve worked I’ve gone home thinking ‘God I can still smell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gets up your nose doesn’t it, the smell of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ah, grabs some nasal hair, 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ave you ever had an instances where you have got poo on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ah, thousands of times. I can tell you, when I first started the job we had those plastic bag gloves so you can imagin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Plastic bag glov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They were like the real thin plastic gloves, really th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h 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That’s what we would have had when I first start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 guess they would just rip op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any of those, you say there’s been thousands of times, do any of those stick in your he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Erm, no I wouldn’t say anything particular, no. You just think ‘Oh my god, I need to get my hands washed as quick as I can.’ I think the worst thing is (inaudible00:17:4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f you’ve done it and thought ‘Oh my god, has it flicked on my fa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as that happened to you? That’s happened to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 And you think ‘Oh my god, have I shut my eye quick enough?’ Do you know what I mean? I would say that’s probably the worst case scenario if it flicks more s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Do you have, when you go home do you have a partner or family you go home to and talk about your d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No, not really. I would say if I’ve had a good day or a bad day but that’s probably barely it. I’ve had a lovely shift or I’ve had a really shit shift but that wouldn’t mean shit shit. It would just mean that workload has been very heavy on that d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do you think that if you were to talk about the pooey aspects, do you think people would respond in different way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Absolutely. My son lives here and he’s 30, he works in care so he probably would know exactly what I would be saying and not bat an eyelid whereas I think if I was speaking to my husband about it he would  be thinking ‘Oh my god, how do you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9:0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 xml:space="preserve">I think that’s really interesting, that difference between someone who works in care and someone who does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 would be really interested to hear what reasoning behind that difference you think there 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 think people in care know what the job entails. I don’t know about people in general but I’m saying with my husband it’s almost something that, like you were saying, like the routine and all that and they just think how can you do that for someone else. It wouldn’t enter their head because it’s not in them. I don’t know if that makes sen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does. What do you think it different about you and your son and other carer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 don’t think I would care any less, I don’t think my husband would care any less but I think different people can do different job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 xml:space="preserve">Do you think there’s any kind of specific quality that, again, a lot of people I’ve spoken to have said about when they started in care that they’re very much of the opinion ‘Oh god, I can’t do this’ with the poo and the wee and things like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When I went for the interview for the job that I started in Bristol when I was eighteen, that was one of the questions that I was asked at my intervie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h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How do you feel if you went into somebody and they’ve been incontinent covered in faeces and urine? Then at that interview I said I’ve never had to deal with it. Hopefully I would be able to cope with it but I couldn’t actually answer that question until I did have to deal with it. I’ve worked alongside people that I’ve gone into and I’ve just got on with the job and the other person’s hanging out of the window because they can’t breathe because of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And did they stay in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Okay. So do you think it’s like something that you get used t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definitely think it’s something like water off a duck’s back. You do get used to it more and with me as well I think when I’m saying that I just go in, that’s how I do it because it’s almost second nature to me but I can understand other people that come across and think ‘Where do I start?’ I don’t even see that anymore, I just know where to star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Because of the experien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The experience yes, absolute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do you have, again, something that a lot of people have said and something I remember is that when I told people outside of care what I did, say I was a carer and I support older people with dementia, 90% of people would turn to me and go ‘I couldn’t do that, I couldn’t clean up sh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2:1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 totally agree with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that something that you experi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what I think is interesting is how people outside of care, their focus automatically goes to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Because I think they feel if you’re helping somebody that can’t help themselves, they’ll think that’s one aspect of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And what I’d like to talk about with you is what the, because it seems to be that, obviously that’s a part of the job but what would you say is the most important part of your job of car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Making sure that they’re, I want to say the word happy but you know that they’re clean, they’re fed, they’re cared for. Caring how that person is looked after. I don’t like it if people don’t speak to them right, I don’t like it, I just think if that was me or if that was my mum you shouldn’t be speaking like that. I’ve just got this thing that it is. I treat everybody how I would want somebody to treat me and there are people in care that don’t do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it sounds like you’re speaking from experience the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Absolutely. And I just think somebody with dementia is, I know I’ll say the wrong terminology here because I don’t know what it is. You have people with dementia that they’re fully in it and they’re quite happy, they don’t really know what’s going on, they muddle along if you get my drift. And there’s like a gap in the middle where they know that they can do the normal functioning things and it causes anxiety and it causes stress and then if somebody ever said anything, the way that person’s acting, I said they are not acting, they can’t help it and they deserve us to be helping them, treating them how they should be treat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ave you ever come across the view from other staff, especially when it comes to incontinence, they’ve done that on purp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unfortunately. I will say not so much with bowels. I would say with incontinence of urine more s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quite interesting. Why do you think tha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 don’t know, that’s just how I feel. I don’t think I’ve ever… There is a scenario where this lady had a catheter and they used to feel she was disconnecting the bag from the tube purposely so that you’d have to go and deal with her. I used to say that woman is an intelligent woman, why would she be doing that on purpo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So there’s a lack of understanding from some staff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ah, and I can’t even remember what scenario it is. Why on earth would someone, I would say I’ve come across it with women, why on earth would a woman do that purposely? Or they’ve taken their incontinence pad off and they’ve wet. Why would they do that purposely? They’re doing that because they can’t help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6:1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It can be a very difficult environment, care sometimes. It depends completely on the team you’ve got around you.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Mia:</w:t>
        <w:tab/>
        <w:t xml:space="preserve">Yes. I know it’s not about incontinence but I remember when I first started, I worked on this lovely little ward with twelve patients and I loved it. That little ward got shut and we went to this great big ward all with EMI patients and I felt it was awful and I can remember going in thinking that this is awful. But that was the way staff were and as we were there getting it better you could see a difference and that was lovely but I can remember going around giving these ladies, the trollies we had a jug of hot water and a jug of cold water, you’ve got their own individual bowls and this one girl went to wash somebody with cold water and I said ‘That’s cold water’ and she went ‘It don’t matter.’ I said ‘It does matter’ so it’s things like that and that was going back to when I was younger as well so I didn’t even have that experience, you just know you want to treat people how you want to be treated yoursel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t takes a lot of confidence to do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 think I had that because I was speaking on someone else’s behalf, speaking for that pers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do you think it’s easier to speak for other people sometim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ah, I just stand up for them when they can’t do it for themselves. Absolute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there anything you think about continence care that needs to be chang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My thing is if they get prescribed incontinence pads from the GP, they’re prescribed so many a day aren’t they? I don’t know if you know this. I think it’s three for the day and then probably a thicker one. Sorry, could I just speak to my boiler m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of cours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Okay, I’m back. The people put in the CO2 detector and then they’ve put it too close to the boiler so now it’s got to be moved. They put it there in the beginn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errib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So, where were w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So we were saying about continence pad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I just think sometimes, because even you could go into somebody and just think I want to change that pad because it’s all crumpled up but wouldn’t necessarily be wet. And then you think well if I change that now then they can’t have one later. Do you know, you feel under pressure about using other pads when you feel that you want to use another pa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Yeah and then you get to the end of the prescription peri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ah because it’s about three months isn’t it and then oh they’re not coming for another three days and you know you’ve got about three lef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out of interest, what do you do in that situa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Well, where I am now it’s not so bad because it would be rob Peter to pay Paul because some people wouldn’t use the whole amount so where I am at the moment it would actually be fine. Out in the community we did have problems sometimes and we would call the district nurses and they would probably have some in store where somebody had sadly passed away and they had donated them and things like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0:1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you’re sort of relying on the generosity of others in a 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To be able to care for the person you’re caring f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 must be quite a difficult thing t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t is because you think you want to do what’s right by changing it but you think well if you do that now then that’s going to affect later on in the month or something like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And I imagine that’s…I mean I know I’ve had situations where there’s literally no continence aids and there’s nothing other than short of going out and buying them yourself. There’s not anything you can do and it is a horrible situation to be i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I also think that has got better over the years because the incontinence pads and things like that are far better than what they used to be. Where I work now, we don’t use any of the nappy type ones which I absolutely hate. I know obviously sometimes it’s probably for the best for some residents or clients but I hate them and I would tell somebody off if they ever said that’s what they were putting on somebody at a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Just out of interest, what is it you don’t like about the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I think it’s because of what they… almost like, a pair of net pants with a pad in is acceptable but the ones that you actually put on like a nappy like a baby I personally don’t feel, I think it’s quite degrading but it’s the same principl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just the idea of it that… the fact that it’s a nappy I supp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completely understand that. They’re also quite impractica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Oh yes. Yeah, I just think the ones, if you’ve got a pair of net pants on, I think they keep the pad quite close to the body and things like that and I think they work we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kay. Just moving on a bit. Is there anything about the home or the team you work in at the minute that particularly influences your experience as a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No. It’s just that I feel it’s a nice place to work. We got some very great members of staff and everybody would be treated… yeah. No I haven’t, n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Sort of like having a good team around you and support and everything is helpfu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 xml:space="preserve">Brilliant. That’s really all of my question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Ok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3:07]</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s there anything you’d like to add, anything that’s important to th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No, not really no. I’m just sorry if I’ve waffled a b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No, no. Waffle is great. That’s the best bit. The best bits are when you go off-script and you star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Remembering things and saying how it i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No, I’ve done the job for years and that’s where I feel I fit and that’s all I can s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hat’s really good and I’m glad you enjoy it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ou must have seen a hell of a lot ov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 absolutely yes because when I did first start it was, we would do wet ru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et ru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Y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s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ou’d get them up for the morning so obviously they would be washed and put a pad on and then about 11:30, just before lunch you would take them all out to the toilet all at the same time. Individual toilets but it would be that time of the morning you went and did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imagine things are fairly different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Oh absolutely yes. A very different ball game thankfu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Leah: </w:t>
        <w:tab/>
        <w:t>And this is going to seem like a very strange question. Do you think it’s easier to have the routine of round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No, not at all.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No? In what 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I just think because you’re not treating everybody as an individual. In a way I suppose it might be easier that you’re fixed on that’s it so you’re making sure that person’s been checked and all that whereas where I am now you think that so-and-so is usually wet around this time, I’ll just go and see if she wants to go to the toilet or something like that. Not just thinking right it’s our first step and this is what we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it changes the way you think about people by having that encouragement to, when you do the rounds, it’s like a conveyer belt isn’t it, you’re doing something to some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Mia:</w:t>
        <w:tab/>
        <w:t xml:space="preserve">You’re just doing the job, you’re not treating that person at all. You are because you’re making sure that they are dry at that time but they could have been wet at half past nine whereas you’re doing that at half past eleve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Brilliant. Do you have any questions for me at 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t>[00:35:35]</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right="141" w:hanging="0"/>
        <w:jc w:val="both"/>
        <w:rPr/>
      </w:pPr>
      <w:r>
        <w:rPr>
          <w:rFonts w:cs="Arial" w:ascii="Arial" w:hAnsi="Arial"/>
          <w:color w:val="000000"/>
          <w:sz w:val="20"/>
          <w:szCs w:val="20"/>
          <w:lang w:val="en-GB"/>
        </w:rPr>
        <w:t>Mia:</w:t>
        <w:tab/>
        <w:t xml:space="preserve">No, none at all. That’s absolutely fine. </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right="141" w:hanging="0"/>
        <w:jc w:val="both"/>
        <w:rPr/>
      </w:pPr>
      <w:r>
        <w:rPr>
          <w:rFonts w:cs="Arial" w:ascii="Arial" w:hAnsi="Arial"/>
          <w:color w:val="000000"/>
          <w:sz w:val="20"/>
          <w:szCs w:val="20"/>
          <w:lang w:val="en-GB"/>
        </w:rPr>
        <w:t>Leah:</w:t>
        <w:tab/>
        <w:t xml:space="preserve">Well, thank you very much for taking part. I will send you over a £10 Amazon voucher as a thank you. </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right="141" w:hanging="0"/>
        <w:jc w:val="both"/>
        <w:rPr/>
      </w:pPr>
      <w:r>
        <w:rPr>
          <w:rFonts w:cs="Arial" w:ascii="Arial" w:hAnsi="Arial"/>
          <w:color w:val="000000"/>
          <w:sz w:val="20"/>
          <w:szCs w:val="20"/>
          <w:lang w:val="en-GB"/>
        </w:rPr>
        <w:t>Mia:</w:t>
        <w:tab/>
        <w:t>Okay, that’s lovely.</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t>Leah:</w:t>
        <w:tab/>
        <w:t xml:space="preserve">I’ll just stop this recording now. </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color w:val="000000"/>
        <w:sz w:val="20"/>
        <w:szCs w:val="20"/>
      </w:rPr>
      <w:t>Mia 24052021</w:t>
    </w:r>
    <w:r>
      <w:rPr>
        <w:rFonts w:cs="Arial" w:ascii="Arial" w:hAnsi="Arial"/>
        <w:sz w:val="20"/>
        <w:szCs w:val="20"/>
      </w:rPr>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1</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1</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Mia 24052021</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11 November 2021</w:t>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48:00Z</dcterms:created>
  <dc:creator>Paula Gething</dc:creator>
  <dc:description/>
  <cp:keywords/>
  <dc:language>en-US</dc:language>
  <cp:lastModifiedBy>Leah Fullegar</cp:lastModifiedBy>
  <dcterms:modified xsi:type="dcterms:W3CDTF">2021-11-25T12:35:00Z</dcterms:modified>
  <cp:revision>5</cp:revision>
  <dc:subject/>
  <dc:title/>
</cp:coreProperties>
</file>