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Can I just begin by asking about your experience in care and how you ended up in care,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I ended up in care because I worked at Tesco, and my friend was in care and she really enjoyed her job so I thought I would try it.  And, I have just ended up falling in love with it and stayed!  I have mostly worked with agencies, I cover dementia, elderly care, learning disabilities, clinical needs, all sorts really.  I think I am coming up to my 7</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year of doing it,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wow, so you have got quite a bit of experience,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 enjoy it.  I have come out of it a couple of times but I have only really lasted three months before I have come back in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 is quite – not addictive, but once you get into it, you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ere is just nothing like it, there is no other job lik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 there isn’t!  Before you started in care, had you done any care before, for family members or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My grandad had Alzheimer’s but I was quite young then, I was about 12 so it was watching my mum care, and then my mum became a carer and she really enjoyed it.  So, it was watching them really that made me lik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yes.  Okay, so you said you are mainly dealing with people who have dementia and elderly care and things like that.  Do you go anyw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Sorry, what was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go anywhere, wherever the agency tells you to go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Oh yes, I go anywhere and I go to autism homes as well, and learning disabilit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is interesting – do you find it is different between the two types of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Oh definitely, yes.  I find there are a lot more resources for people with learning disabilities, whereas the older people’s homes, some homes they have got more of a limit on what pads you can use and you don’t have as much time to spend with them,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the pad thing that doesn’t happen with younger adul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Not as much, no.  They have got more access to what they need or what they use at the time, whereas the older people in the homes have to wait for maybe big pad deliveries, and if they use more in that time they can run short at the end of the mon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is really interesting.  Okay, I will just ask you a little bit about incontinence, if that is alright.  Can I ask you to think about an episode of incontinence you have dealt with recently, preferably with someone who had dementia or an elderly pers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have dealt with quite a few that don’t like wearing the incontinence pads, sometimes it is about finding whether they will wear a wraparound rather than a slip-in one, that sometimes works best.  But, yes a lot of them get really embarrassed as well, when you are trying to change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1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ou have just got to offer a lot of reassura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ow do you reassure people, when they are embarrassed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Sometimes if they have been sat in the lounge and they have wet themselves and it has gone through the pad, then they won’t want to get up and I will just say oh I will get you a blanket and wrap it around you, and we will walk together to the toilet and then I get them to the closest place, maybe it is not their own bedroom but it is a shared bathroom and bring clothes to there, which is easier for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keeping everything private for just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and just sort of making it as discreet so no one else can catch on.  Sometimes the ones with dementia can just make fun of other people without thinking and you can’t say too much, you just try and make it so they don’t notice as m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really – so people with dementia have noticed when other people have had acc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sometimes they will sit there and say oh look she has wet herself, which is obviously very embarrassing for the person it has happened to.  But, they don’t mean it, they are not thinking too much about what they are say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how do you cope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just say oh well, it happens to everyone, and then get them to the toilet as quick as I c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yes it is … my mind just keeps going blank when I am doing these interviews, and it is like something has just completely stopped functioning in my he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at is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out of all the incidences of incontinence you have dealt with, are there any that particularly stick in your he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Probably the ones that like to play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like to play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they will have their bowels open, they will put their hands there and play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ere a particular incident you are thinking abou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we had a resident with dementia that is getting into their pad and they roll it up into balls and leave it on tables!  It is just trying to find ways to deal with that, so we ended up having a one-to-one so as soon as they messed themselves they could be cleaned.  And, we went from the slip-in ones to the wraparounds which helped,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it help just by reducing acces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would you find balls of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Everywhere!  And, trying not to let the other residents pick them up,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8:0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that happ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what do you sort of do then, if you noti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We clean it up straightaway, we clean their hands straightaway as well, and then did the notes which ended up going to the funding for the one-to-one.  Also, when they were more occupied they were less likely to do that, so having them have that one-to-one that does more activities has helped,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wasn’t just watching for signs that that person needs a poo, it was all ov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at is really interesting.  And, how did … did you ever have to help that person, and clean them up and tidy them up and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but sometimes they hadn’t noticed, they were like oh that wasn’t me!  But, it is on your hands, shall we go and wash them?  No, that is fine, they are clean.  So, we were keen to keep encouraging them, maybe take baby wipes fir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they were quite unaware of what had happened, and that caused a bit of a probl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ow did you – so, you said you would take baby wipes and use that as your first line of defence?  And, then how do you eventually convince that person that they need to have a bit of a clean-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Usually say shall we have some sandwiches, and they would go yes and then so let’s wash our hands first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is actually a really good way of doing it,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so we would have sandwiches and cups of tea, but only when they washed their hands.  And, it seemed to work the majority of th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is brilliant, I probably wouldn’t have thought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just know it would probably work for me, if I didn’t want to do something and they bribed me with a sandwi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Do you find yourself doing that a lot?  Thinking of what would work for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and I was thinking if it was my mum or a family member, this is how I would want someone to go about it for them.  My mum is disabled at the minute and she is incontinent, and there is a big thing for her being embarrassed, so we have got the pull-up ones instead, so they are a bit more dignifi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the pull-up ones are a bit more dignified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I think so, because they are not … I don’t think they are as bulky, and you can buy ones that have got patterns and colours and things on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8:5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ey are not as bad, and she feels a bit better in them.  She still hates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can’t imagine they are very comfort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No, it is just a bit better because they are thinner.  But, the big ones, like the ones you get in the hospitals, they are horrible to wea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Have you ever done any continence trai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 have – just like mandatory training when I have started with agenc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that online stuf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We had a classroom based one when I first started in care, and we had to sit in a pad to know what it feels like and we had to try on different ones to understand what it is lik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right, did you find that helpfu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at was very helpful, and you could sympathise a bit more.  And, then we had another one where we put one on and I had to be blindfolded and taken to the sho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w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really it is sympathising - how to walk, how to talk to people because if they can’t see it is harder for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sounds terrify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t was like a dementia understanding one, so we went through continence, food, so what plates to use, the environment around them so it was a really helpful cour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and you said continence was involved in that one.  Was there anything dementia-specific about that contin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was how to approach when it comes to pad changes – sometimes they find it hard to understand whereas someone that has capacity you say let’s change your pad.  They usually say yes because it needs changing or no it doesn’t.  Whereas with dementia, they can get quite defensive because they don’t know why you are doing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So, it is just learning to be patient and understanding with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Have you ever had any experiences where you have just been handed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 have!  From under the bed cover, handed me it, can you hold that?  Lovely, thank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what do you do in that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Oh, you just have a laugh with them and say thanks, that was what I wanted.  And, then I will just go about cleaning them 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do you take the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1:3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 will just put gloves on and put in straight in a bin ba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ave you ever had it happen where you haven’t been able to put gloves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did have a lady walk down the corridor and wiped some down my arm!  Thank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Lov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just ran after her with some baby wipes!  Can someone come and help!  She thought it was hilario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id you got someone to come and hel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because there were staff members in the corridor so I just shouted for someone to come and help, and they already had glov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so it is to come and help you manage the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because the lady was a wanderer, so she would just keep walking and it was really hard to get her to stay still enough to be able to clean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en I suppose is it to prevent any of that faeces or poo going into other communal area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and trying to encourage them not to touch the handrai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o you … what am I thinking … what am I thinking … do you ever find it difficult dealing with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t really, I have got used to it.  I remember the first time I had to deal with it, and I worked in a home that had really bad norovirus, and I just remember thinking the smell was so bad!  I just learnt to breathe through my mouth, rather than my n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as that one of your first care experien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at was my first ever day, and it was a 60-bed nursing home and everyone was ill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wow, that is quite like trial by fi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but it was such a challenge and I loved it!  I loved just learning all about it, and talking to the residents.  I always ask them when I go in if I am in a new home I will say oh do you like this home, how are the staff?  Is there anything you think they can do better?  Because I just want to help them while I am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do you think being agency, being an agency worker, kind of gives you a bit … a slightly different status, in a way?  Because if people are having a bad time, they can trust in you because you are not fro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I have sometimes, sometimes residents have said things and I have been like oh is that how it always is or is it just at the minute?  Especially with Covid, a lot of places have been really short staffed, and most of the time it is just because of Covid at the minute.  And, oh they haven’t got time to talk to me or they haven’t brought me a cup of tea when they said they would, but they have brought it an hour later but they don’t see it that everyone is busy and they are short staffed.  They think they should still be as they were bef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4:4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s everywhere you have been to quite short staffed really at the mom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It is a bit better now, but Christmastime was very bad!  A lot of people were off i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 sounds very stressfu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was, it sort of makes you work as a team because you know you are relying on each other and you can’t slack off because if not, you have just left one person struggl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so it is coming together and under pressu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and it was really hard if managers break down in tears because they feel they are failing their staff and they are failing their residents because staff were just being sent home sick because of positive resul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wow!  So, someone would get a notification that they had tested positive and then just have to 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t seemed like everyone was just getting them at the sam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Chri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But, they dealt with it really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notice different – going to various homes and things, do you notice differences in how they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t really depends on what the management is like.  I find if there is a good management and a good trust within the team and that, then the homes work really well.  It is the ones that have bad communication or relationships with the managers you can see it affects the homes, because they are just not as motivated.  They do what they can and what they need to for the residents, but sometimes they don’t have the suppor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so support is quite import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Oh, defini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ne of things when I was working in care that I always noticed was whenever I told people outside of care what I did, they nearly always had the same response – and that was I don’t know how you could do it, I couldn’t clean up shit!  Do you find that you get similar thing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get that, and because I work night shifts as well I get ‘oh I don’t know how you do nights, I don’t know how you just go into these places and just clean up after them’.  Or I get ‘oh you just make tea all night anyway’!  And, I am like no I have got more time to spend with the residents, that is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es it bother you, when people say thing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t really, because usually I say well I couldn’t do what you do, I couldn’t sit behind a desk doing no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that is very tru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It is not for me – I need to be busy and helping and doing stuff.  If I just had to sit there and send emails all day, I would go m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17:3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I am going mad at the minute!  So, do you think … why is it do you think people outside of care automatically go to the poo aspect and the cleaning up aspect of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Because that is just the kind of people they think we look after, and it is not always like that – sometimes when I go to the autism home they are independent for the toilet, so that is a different area of care.  And, sometimes not everyone with dementia needs a pad or needs changing, they can take themselves.  So, sometimes, quite often if I have had a bad shift or if I have had a really good shift, I go home and say oh last week this happened, this lady cheered me up, and then they are like oh you sit and chat and laugh with your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at is a surprise almo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sometimes I say it was a bit quiet this afternoon so we sat and had a cup of tea with one of the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guess people don’t always see that aspect of the job, do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 and I think sometimes what they read is everywhere is short staffed or under-funded or they are abusers, and they just think the worst.  Not everywhere i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Why do you think people think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at is what they show in the news really, certainly with the undercover ones that people are just always … it just always seems they are abusing people, but that is not always the ca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And, do you think there is anything … I have completely lost where that question was going,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is not very often you see positive news – you don’t see a carer sat in a café with their resident and cheered up their mental heal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s, it is very true!  But, that is a lo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Which if they did, that would be a lot better – you would be like oh that is great, look at what they are d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and that is a lot of what the job is really,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do find TikTok helps, a lot of the videos now where they are dancing with their residents, people are like oh that is lovely.  I think they are getting a different idea, especially through lockdown where they can’t see their famil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don’t know much about TikTok, it is … not quite something I grew up wit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is like little videos of staff members dancing with their residents – one of the homes I went to did an introduction video with their residents and their staff dancing together, at 2m distances as well!  And, put it on their website and their Facebook page and that, so their families can see their loved on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has been quite a positive thing during Covid, especi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they have just had to be more creative with how they talk to their families and I think the families appreciat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s, yes.  That is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0:4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was very hard at Christmas – with everyone wanting to see their families and there is nothing you could say that was making it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s, that must have been very hard to se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we just dressed up on Christmas Eve and tried to cheer them up, had Christmas music on, video called the families if we coul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find that sometimes when you have days that are quite emotionally heav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we had one where we had three residents pass away in the space of two hours, but you have still got to be upbeat and cheery to look after the other ones that are there.  It was very hard, especially with residents you have known for a whi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ow do you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normally just carry on as normal, I go and talk to residents that I know are cheery and they normally cheer me up anyway!  If they are happy if they have got a biscuit and a cup of tea and they appreciate that, that cheers me up en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you are sort of relying on the residents to … I know that is the wrong wor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o take my mind off it,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Because they don’t need to know why … they don’t need to know what is going on, they are just happy they have got tea and biscuits and a bit of compan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so just focusing on their needs is what makes you happi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and so you can go home at the end of the day and have a cry if it has been really hard, and then you go in on the next shift and talk to the team and they are all going through the same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I suppose that sense of community helps quite a b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you can offload and say oh it was really hard, having to sit with them and thing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is very hard, because their family normally comes and sits with them, and you know that they just can’t do that at the minut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so it is up to you inste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that is a very difficult thing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but in a strange way I like doing it, because it is the last good thing I can do for someo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it is a nice thing to be able to do for someo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3:2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But, it must have a very big impact on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t does some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Okay.  I will just ask one more question – when you have – going back to continence and things, if you have had a day where – say a particularly messy day, when you go home do you talk to people about your day, about what has happe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Yes, sometimes.  Sometimes I go home and talk to the person I was on shift with and say that was a really hard shift, and we will just check we are both okay or if we want to talk about it, we will just chat on the phone to make sure we are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s that something that you have just done … you giving each other a ring and stuff, is that something you have done with your colleagues because it helps or is it something the company advised you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 I have done senior care for a while, so I am used to having a team to look after, so I think I just automatically do it now!  Especially if it is someone that has not seen someone die before, or they have not dealt with pads and that, and sometimes it can be so overwhelming for someone, and it helps me to know that they have got someone to talk to if they need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Have you ever found it a bit overwhelm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did when I started, but it is just the normal now.  I am just really used to it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think that is one thing you never forget, is your first day in care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Absolutely, I will never forget it!  I just so didn’t know where to start with these people that were covered in diarrhoea!</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w, that sounds overwhelm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but seeing them after they are cleaned up and they are just so happy that you have helped them, that just made my day.  And, they are embarrassed they have done it, I just want to make them cheer up and not worry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did it bother you, a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 it did the first few months and then I just got used 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learnt to ignore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just get used to it, don’t you?  And, it is not a thing anymo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think my worst one is stoma bags – the first time I had to do th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h,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gosh I had never seen one before, I had never seen a picture of one, I didn’t really know what they were.  And, they were like yes you just change it like this, and I was like oh, that is strange!  But, I am used to doing those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Would you say that was a bit more shocking than your first day, when everyone had norovir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26:1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I had a learning dis resident and he used to eat out of his, he would put his finger in it and then put his fingers in his mouth – that was pretty mortify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Gosh, I must admit that is not something I have experienc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hat was lovely!  You knew it was coming and you just had to deal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How do you deal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Try and encourage him not to do it, and say please don’t do that!  And, then just cleaning him up and trying to get it changed before it was schoo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wow!  Okay, is there anything about continence or anything we have talked about that you think needs to be changed or improv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I just think sometimes the funding for it, because there is nothing worse than saying oh they are only allowed two pads a night but they really need three.  So, you leave it a little whi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f that happens what do you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Sometimes if we have had someone pass away, there are spares in the cupboard so we will use them until they run out, and that is usually just in time for a pad order.  So, you shouldn’t really have to be using the spare ones, we should have en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that is every person’s dream,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Yes, especially if they have not got a family that can bring stuff in as well, it is just having to wa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s, and then if that person hasn’t got any pads and there are none you can get for that person, then … there is not a lot you can do really, is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 and that is where the good management comes in because sometimes they will have petty cash money and they will go and buy a spare pack or if they have got another home they will sometimes ask the other homes if they have got spares.  But, then you have got other ones that are just like you will have to wait for the pad ord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s, which just involves letting someo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Get sore, yes.  Not what you w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  Okay, is there anything you feel is important that hasn’t come 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olly:</w:t>
        <w:tab/>
        <w:t>No, I just think as long as people treat them dignified and treat them how they would want to be treated, they are usually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brilliant.  Well, thank you very much for talking to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olly:</w:t>
        <w:tab/>
        <w:t>No probl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will stop this thing now.</w:t>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Molly 05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0</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0</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0</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eastAsia="en-US"/>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lang w:val="en-US" w:eastAsia="en-US"/>
                            </w:rPr>
                          </w:pPr>
                          <w:r>
                            <w:rPr>
                              <w:lang w:val="en-US" w:eastAsia="en-US"/>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lang w:val="en-US" w:eastAsia="en-US"/>
                      </w:rPr>
                    </w:pPr>
                    <w:r>
                      <w:rPr>
                        <w:lang w:val="en-US" w:eastAsia="en-US"/>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Molly 0503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SAVEDATE \@"d\ MMMM\ yyyy" </w:instrText>
    </w:r>
    <w:r>
      <w:rPr>
        <w:sz w:val="20"/>
        <w:szCs w:val="20"/>
        <w:rFonts w:cs="Arial" w:ascii="Arial" w:hAnsi="Arial"/>
        <w:color w:val="000000"/>
      </w:rPr>
      <w:fldChar w:fldCharType="separate"/>
    </w:r>
    <w:r>
      <w:rPr>
        <w:sz w:val="20"/>
        <w:szCs w:val="20"/>
        <w:rFonts w:cs="Arial" w:ascii="Arial" w:hAnsi="Arial"/>
        <w:color w:val="000000"/>
      </w:rPr>
      <w:t>2 June 2021</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19:00Z</dcterms:created>
  <dc:creator>Paula Gething</dc:creator>
  <dc:description/>
  <cp:keywords/>
  <dc:language>en-US</dc:language>
  <cp:lastModifiedBy>Leah Fullegar</cp:lastModifiedBy>
  <dcterms:modified xsi:type="dcterms:W3CDTF">2021-06-02T12:42:00Z</dcterms:modified>
  <cp:revision>26</cp:revision>
  <dc:subject/>
  <dc:title/>
</cp:coreProperties>
</file>