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And that’s going. That makes me so nervous when I start that.  I never think it’s going to work particularly. So could I just ask you to talk to me about your experience in care, how you started in care and how you ended up where you 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Terri:</w:t>
        <w:tab/>
        <w:t>You may. So I started in care when I was sixteen. I went to college to study my Level 2 in Health and Social Care and I worked in a nursing home, nursing dementia home alongside that because it was a part-time college course and a part-time job. I then moved onto domiciliary care when I was seventeen and I had finished at college and I’d done that for a few years but I came to work at Brendon Care when I was eighteen and I started at another one of our homes in Winchester and I worked there. I worked doing the domiciliary as well. I’m a stickler for having millions of jobs so I was doing that side by side. I gave up the domiciliary care because it’s quite difficult. Domiciliary care in the community care is quite challenging. The environment to work in because you’re on your own and the travelling, it’s quite difficult. I started there as a care assistant, I worked nights, days, whatever was going on. I moved to another Brendon Care-home in Winchester a few years later and I undertook my Level 3 apprenticeship which is Maths and English as well and then I took the role of Team Leader and then I was made up to Deputy Manager. Then four and a half years ago our Chief Operator asked me if I would move to where I am now because there used to be an NHS rehab unit and the NHS had pulled the funding out. It changed from a rehab unit to a residential home overnight and it wasn’t going very well. So I moved here four and a half years ago. I studied to do my Level 5 which I’d completed and worked here as a Deputy when I applied for the General Manager’s role two years ago so I’ve been in-post as General Manager officially since the 1</w:t>
      </w:r>
      <w:r>
        <w:rPr>
          <w:rFonts w:cs="Arial" w:ascii="Arial" w:hAnsi="Arial"/>
          <w:color w:val="000000"/>
          <w:sz w:val="20"/>
          <w:szCs w:val="20"/>
          <w:vertAlign w:val="superscript"/>
          <w:lang w:val="en-GB"/>
        </w:rPr>
        <w:t>st</w:t>
      </w:r>
      <w:r>
        <w:rPr>
          <w:rFonts w:cs="Arial" w:ascii="Arial" w:hAnsi="Arial"/>
          <w:color w:val="000000"/>
          <w:sz w:val="20"/>
          <w:szCs w:val="20"/>
          <w:lang w:val="en-GB"/>
        </w:rPr>
        <w:t xml:space="preserve"> January last yea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ell done. It’s not an easy job.</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No. So I’ve been with Brendon Care for eleven years in May so I’ve grown up with them really and gone through a lot and here I a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the home you’re in now is residential and dementia?</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Terri:</w:t>
        <w:tab/>
        <w:t>So we’ve got domiciliary, residential and people that have the starts of dementia because we’re not registered for dementia but you know what it’s like, old people can develop it overnight and often it can be manageable, hardly a problem at all so we gauge it on a one-to-one basis and then we have conversations about if that person needs to be moved. We’re very lucky, we have a sister home a mile up the road and they’re nursing and dementia so we keep it under our umbrella and work together as suc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That’s really good. So I’m going to move on to asking you about continence. What I’d like to ask is if you could just tell me about an incident of incontinence you’ve dealt with so whether it’s recent or ages ago. Basically the first one that pops into your head where you’ve dealt with someone who’s had an accide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Ok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This is always where the best stories come fro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I’ve had so many. We used to look after a guy who had dementia and couldn’t understand that he was going to toilet and when he had a bowel movement he would pick it up and throw it. So you would almost be a target practice if you walked through the door at the wrong time. I’ve also had people who are a bit reluctant to admit that they need support and would have accidents and try to cover it so you would open the door, find a mess or they would sit in that mess and not acknowledge it because they didn’t want to because they were embarrassed. Then you’ve got the other stream of people who accept it, understand it and are more than willing to have you help them with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00:05:0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ll ask first about your gentleman who liked target practice. So, was that a recurrent thing that he would often do, thrown poo around and thing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It was like as soon as he’d opened his bowels he just didn’t want it there so he would pick it up and throw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was he, that must be quite, I suppose you’re a bit wa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Terri:</w:t>
        <w:tab/>
        <w:t xml:space="preserve">Yeah, so this was when I was sixteen. I was obviously quite new into care. This guy had dementia so there was quite a lot to take on-board at once and dodging flying faeces is another thing. You begin to understand functional objects and that you begin to understand why that person does that behaviour and then you can put processes in place to eliminate that behaviour happening i.e. if you get to know someone, we all seem to have our bowel movement schedules on a day-to-day basis without us even realising it I guess so we were able to pinpoint that with him and support him to use the bathroom and things like that. It would eliminate it but obviously there’s always times where you can’t catch it and that it sadly one of those things. Everyone was aware of it, they weren’t alarmed by it so it was his way of dealing with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s, it sounds like he just found it uncomfortable and wanted to get rid of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So there was some understanding that he had been to the toilet and knew having gone to the bathroom but there was also the ‘I don’t want it here so I’m just going to get rid of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did you, how did you approach him when he was like that because it sounds like he would be a bit upset almost if h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Yeah, it’s just consoling people really isn’t it and saying look don’t worry, it’s all gone, it’s not a problem anymore. We always obviously try to say to him if you feel that you need to go to the toilet, press the buzzer, one of us will come and help you. So just reassurance I gues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 xml:space="preserve">And did you ever have situations where despite the best will in the world with your PPE and everything, you end up with a bit of poo on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Yes it’s inevitabl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think differently about that now to how you did when you were sixte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I wouldn’t say so but I know if I told this story to my friends they’d be like ‘Urgh, that’s really bad,’ whereas I’ve had all sorts. I’ve had catheters leak on my shoes. I don’t know, it just doesn’t bother me. I’ve always been in an environment where it’s quite natural to even sit on something or touch something or have something thrown at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think it’s interesting you saying that your friends or whatever would s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They’d be completely disgusted whereas it doesn’t even, I just don’t think of it. I think you get to a stage where you don’t think of it as what it is, you just, it’s your job isn’t it, it’s supporting someone to manage it and you don’t think about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think, I think it’s really interesting you say you don’t think about it. Do you think it’s a detachment that you just don’t want to think there’s poo on your hands or that you, it’s not even a problem so it’s not even worth thinking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Yeah, I just don’t think it’s even a problem. Like, I can wash my hands, I can anti-bac them, it can be gone. Do you know what I mea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9:2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Have you ever had times where you’ve had a situation like that and then you get home and you’re sat there thinking ‘Oh I can smell something. I know I’ve washed my hands and I know I’ve cleaned everything but I can smell some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Yeah I think, obviously a lot has changed but if you used to wear your uniform home and things like that definitely. Obviously now we don’t wear uniforms home and things like that so that eliminates that a little bit but there’s always a questionable mark on something that you question rightly or wrong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Do you have family at h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have a partner, childr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Yes I’ve got my partner. I’ve got a niece who is five months old and I’ve got six children, six godchildren who range from eight to on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es your partner ever, or do you talk about things like accidents of continence with your partner when you get home from wor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No. He would be mortified. We had my god-daughter once and she’d had a poo in her nappy and I got home and he was in the shower and I was like ‘What are you doing?’ and he was ‘I’m not touching it.’ She was literally in the shower and he had the hose head trying to get it off her because he was like ‘I’m not touching it.’ We’re like one extreme to the other and like when our niece needs her nappies changed he just passes her along to me, he just can’t do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So what do you think the difference is between you that isn’t phased by it and him that can’t even look at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Terri:</w:t>
        <w:tab/>
        <w:t xml:space="preserve">I just think he’s never been exposed to it. I think if you don’t have any background knowledge of this industry or this kind of setting, you are completely ignorant to it. As far as he’s aware, everyone goes to the toilet when they need to and there’s no problem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ever find that with new staff that star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Terri:</w:t>
        <w:tab/>
        <w:t xml:space="preserve">Yes and no. Most of the staff we recruit have had experience but we have had, so there’s a member of staff who started with us when she was sixteen on reception and in the kitchens and stuff like that. When she turned eighteen she wanted to become a carer so that was quite a new experience for her but I think if the people around you don’t batter an eyelid you become accustomed to that and that is then filtered into you if that makes sense. Initially, the first few times is always going to be mortifying isn’t it but I think after then it just becomes second nature. You deal with it on a daily basis, it’s one of those things isn’t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 xml:space="preserve">You learn how to behave by how people around you behav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I think so and I think the more phased you are by something the more phased someone else will be but also it’s important to not make the resident feel embarrassed or uncomfortable. You have to have that behaviour because it’s important to support them as well. I mean, you could come out of the staff room and be ‘I’ve just had a really bad experience,’ but that’s away from any of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ou need to be able to talk about it with your colleagu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definitely and they will say if they find it fully. Me and Fiona used to work on the floor together because she was a Senior and I was the Deputy and we had a lady who had a catheter and as Fiona was undressing her she opened the catheter so the whole thing leaked onto my foot and I had, you know like the Sketchers, the fabric ones, my socks, absolutely everything. And of course that was hilarious and everyone had to be told about that. To be fair, even the resident thought it was as funny and felt the need to tell everybody that’s she’s weed on my foot as well. It didn’t, I just thought there’s something warm on my foot and then when I realised I was ‘Oh God.’ I wasn’t like woah. Maybe I just looked weir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3:5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I really like the, this is something I remember from being in care and I’ve noticed from different care homes that definitely between carers and colleagues, incidents like that are almost a bonding experienc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Yes, they thought it was hilarious that the Deputy Manager had her foot weed on. I guess also remembering that I am as much one of them as well, that experience brought to us but everyone found it quite funn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mething you said, remembering that you are as much one of them as well, is that the hierarchy difference within job roles then because you got weed on you’re still a car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Terri:</w:t>
        <w:tab/>
        <w:t xml:space="preserve">And it’s the same now because obviously I would still go and do that now whereas the little managers of old care homes wouldn’t go anywhere near it whereas I’m still as heavily involved in the end of life care that we do and anything like that. If I’m walking past and they need a help I’ll go and help regardless of if I’m the manager or no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Do you think, I’ve gone completely off my script by the way. I just think it’s really interesting how you say some managers don’t and some managers don’t, they’ll just stay in their office and they won’t get involved with personal care and things. Do you think that impacts the team dynamic?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Terri:</w:t>
        <w:tab/>
        <w:t xml:space="preserve">Yeah massively. I think if you’re in this industry nothing can be beneath you. You have to have a many hat trait and you find one minute you’re helping someone go to the toilet and the next minute telling someone that their family member’s died and that’s my job.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I like that, if you’re in this industry, nothing is beneath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I don’t think it is but then I don’t know if that’s because I’ve worked my way through it. I honestly can only go on previous managers that I’ve worked with but all managers that I’ve worked with in this industry I’ve never seen them be that interactive with residen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I’ve gone completely off-script, completely and utter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Terri:</w:t>
        <w:tab/>
        <w:t xml:space="preserve">I’m sort of a one-off though because I’ve seen it all I guess from a being a carer with an NQT to where I am 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think, in other interviews I’ve done, the sense I’ve got about episodes of incontinence like this with the catheter on the shoe and things like that, it’s almost like a rite of passa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does that resonate, does that make sense to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Yeah, I would say so. I think if you spoke to every member of staff I’ve had here, I’ve got here, they would have had some experience of having some sort of substance on them from someone els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at I find really interesting is that within the care-home, that’s a bonding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7:3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then outside of the care-h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It’s not at all. I don’t think I would even discuss it or I don’t think I’ve ever told anyone that someone weed on my foot. The only time I said about it was when I first started, when I was sixteen and I would go home and I remember saying to my mum ‘Mum, this man just throws poo at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at did she s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She’s a bit like my other half and was like ‘Urgh, that’s disgusting, go and have a show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en people say things like that, your mum or your partner, does that make you feel different? Does that make you feel proud or annoyed o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No I think it’s quite funny that I can gross them ou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t’s almost like enjoyab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Yeah. Yes and no; I guess I do feel proud that I’ve had that experience and I support people with that because I think you have to be a different kind of person to be able to deal with that, don’t you? But, it’s second nature to me now and I don’t even bat an eyelid about it which is ignorant I guess, really, because you just assume everyone has the same knowledge and experience as you but it isn’t the cas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think it’s really interesting how, what’s the difference between someone who can deal with that and not be grossed out by it and somebody who ca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Terri:</w:t>
        <w:tab/>
        <w:t>Some people are different, good with different things like I know the staff, some of them are really good with dealing with sick or blood and some of them can’t even bear the thought of the sight of it so they play on each other’s weaknesses and strengths I guess. There is still sometimes that maybe if you’re not feeling great or you’re not feeling well and someone’s been incontinent, it’s quite difficult to stomach yourself so I guess you have the support of each other knowing how each other is feeling and having that support. Also, if you’ve had someone to clean them up two times already that day, to do it a third or fourth time is quite a lot really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s it a lot because it’s just physically a lot of work or a lot emotion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I think both. I think it’s quite distressing for someone when they’ve been incontinent and time to reassure them as well is, you always have a thing of ‘I need to clean them up as soon as I can because they’re uncomfortable,’ do you know what I mean? So I guess it’s a bit of a panic moment which naturally can be upsetting for either yourself or someone you’re working with but they’re very good here. I don’t think we would have anyone that would say I can’t deal with this tod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I just want to pick up, you said it’s a bit of a panic moment. What do you mean by that? Is it sort of I need to make this person feel bet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Yes and clean them up because they’re uncomfortable. Obviously they can sometimes be wet which makes things cold. We have their skin integrity to worry about. Nine times out of ten you can assure that they happen to have an incident just before their daughter is coming or… so it’s a bit of a panic to get them comfortable and clean and settled again and not cause them any more distress because it is so distressing for them sometim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So it’s a race against time to get that person feeling better and happy and comfortabl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1:2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Yeah, it’s like a baby isn’t it? If a baby’s got a wet nappy or a dirty nappy, they’ll cry until it’s gone won’t they so you would do the same and you’d get that cleaned up as soon as you coul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Have you ever had situations where you’ve gone into someone’s room and there’s poo absolutely everywhere and you just stand there and g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where do I start fir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On a regular basis. We’ve got a lady in one of the apartments, she’s got dementia and she’s getting to the stage where she knows she needs the toilet but she doesn’t know that she needs to go to the bathroom to use the toilet. Some days she’s fine, some days she paints the whole apartment. So when it’s like that someone will go in and obviously you’ve always got the one that goes in and finds it but we always work on the basis that you call for assistance and two of you work together to support the resident to clean it up as much as possible because especially for her, she gets really distressed by it because at the moment when it happens she doesn’t understand what she’s done but ten minutes later then understand what she’s done and that can be really distressing for h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you have one person supporting her a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and obviously helping her to have a wash and that and then you’ve got someone going round and getting all the rest of it off. It’s really weird to talk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s it? Wh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 xml:space="preserve">I think because I don’t, it’s just one of those things isn’t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something you do without think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I don’t think about it. If someone said to me, ‘How was your day today?’ I would just say it was fine. I wouldn’t think I spent the day cleaning a bathroom that was painted. A lot of people might, I don’t know. It’s just my mind-set sometim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es it feel uncomfortable talking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It’s very strange. It’s not something you talk about unless it’s funny, like you just said, and then you make a joke out of it. But apart from that, you don’t really talk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do you ever talk about it if you have had a really awful experie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No, I wouldn’t say so. I think the furthest the conversation would go would be like on a handover we would probably just say so and so was really incontinent today. Just monitor their skin for breakdown and things like that. We wouldn’t really say it was painted here, there and everywhere. I don’t think it ever really goes into that much detai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Unless it’s funn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It’s weird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at do you think the difference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It’s not a nice experience, is it? So I think, as a culture, we talk about what we enjoy and not what we don’t and obviously there is nothing enjoyable about it. It’s a task that you’ve achieved and you don’t really discuss it apart from if there is some funny outcome and then it makes everyone laugh and gives them all a morale, especially if you include the rest of them in that. If it’s been distressing for the resident and it’s been quite a task then I wouldn’t necessarily discuss it. But then is it out of sight, out of mind? Do you know what I mea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5:19]</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And it’s difficult to know,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Terri:</w:t>
        <w:tab/>
        <w:t>Yeah. I don’t know. But then again, we have people here like the receptionist and they would hate to hear about anything like that. I guess it’s who you capture it with. If it’s with another carer then it’s different. We try not to discuss stuff like that because it’s personal so there is the confidentiality bit to it as well and maintaining someone’s dignity and their trust in you as such. I think someone would be mortified if it got back to them that you had a really bad accident and the whole home knew about it. Whereas if you just say they have had their bowels open, you wouldn’t think twice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think there is any value in talking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I guess to some extent there always would be, but I’m not sure if it would change anything. Does that make sen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You’re not sure what it would achiev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Apart from you have to deal wit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think that’s something almost better not acknowledged? Like at the minute you only talk about it if it’s funny and if it’s a positive and not … what the point in talking about it if it’s not a positive and then it’s quite happily out of mi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I wonder as well, because of the last year, it’s been very difficult. It’s been difficult for everyone but to hone in on not negative stuff, but not such pleasant stuff, is not needed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 makes complete sense. It’s interesting to hear that because I think you’re the first person to say that to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quite interesting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I think it’s also a private moment isn’t it. So that private moment is between you and that resident, it stays there. I don’t know if that’s an element to it as well which is important. I guess different people have a different focu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think it helps develop relationships with residents, these private, intimate momen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I do because, I go back to the incident where I had my foot weed on, some people would be mortified by that but because we found it absolutely hilarious, it put the resident at ease and therefore they also found it absolutely hilarious. Whereas, if I was like, ‘Oh my God. I got my foot weed on.’ She would have been mortified. It’s awful and I would hate her to feel like that. So even if I did feel like that, I probably wouldn’t let her know that I felt like that because I wouldn’t want to be detrimental to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ou wouldn’t want to upset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That would be more important to me than anything else, but that’s part of being a carer. It can be detrimental to you, but as long as the person you are supporting is happy, that’s what you’re there fo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9:2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think that sums it up perfectly, doe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Terri:</w:t>
        <w:tab/>
        <w:t>Yeah. The fact I had no shoes or socks on for about an hour because they were in the wash doesn’t really come into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 think I will end there because that seems like a really nice point to end 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190" w:leader="none"/>
        <w:tab w:val="right" w:pos="10490" w:leader="none"/>
      </w:tabs>
      <w:ind w:left="142" w:right="141" w:hanging="0"/>
      <w:rPr/>
    </w:pPr>
    <w:r>
      <w:rPr>
        <w:rFonts w:cs="Arial" w:ascii="Arial" w:hAnsi="Arial"/>
        <w:color w:val="000000"/>
        <w:sz w:val="20"/>
        <w:szCs w:val="20"/>
      </w:rPr>
      <w:t>Terri 12052021</w:t>
    </w:r>
    <w:r>
      <w:rPr>
        <w:rFonts w:cs="Arial" w:ascii="Arial" w:hAnsi="Arial"/>
        <w:sz w:val="20"/>
        <w:szCs w:val="20"/>
      </w:rPr>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8</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8</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8</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Terri 12052021</w:t>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13 Nov 2021</w:t>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6:27:00Z</dcterms:created>
  <dc:creator>Paula Gething</dc:creator>
  <dc:description/>
  <cp:keywords/>
  <dc:language>en-US</dc:language>
  <cp:lastModifiedBy>Leah Fullegar</cp:lastModifiedBy>
  <dcterms:modified xsi:type="dcterms:W3CDTF">2021-11-25T12:32:00Z</dcterms:modified>
  <cp:revision>3</cp:revision>
  <dc:subject/>
  <dc:title/>
</cp:coreProperties>
</file>