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Right, so could I just begin by asking about your experience in care. So, how long you have worked in care, and what you are doing at the minute, and how you ended up where you 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 have worked in care for the last 30 years.</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ou’ve got a lot of experie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ve worked at not that many homes actually because I have always stayed in the home for quite a while. My first job, well I was in care for maybe five years and then I moved, so I went into care somewhere else, but then I stayed there ten years. So, I have had quite a lot, you know I’ve not moved jobs a l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at’s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just love the care profession. I love looking after my residents, and I love where I am working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Have you always worked in sort of older adult care and dementia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prefer older adults.  I have actually worked, I had a short time when I worked with like disability needs, and it didn’t suit me as much.  I just love working with elderly, especially dementi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s it just quite a different environm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t was a lot different to what I thought it would be, but you have got to give these things a try, haven’t you? It’s just I suit dementia care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Can you remember how you decided to work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hen I first left school I worked as a home carer in the community, and I worked there for quite a while. Then I moved somewhere else, so I decided to try a care home environment, and I have worked in care homes since then really, because I just enjoy seeing the same residents and helping them and stuf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rt of developing those relationship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mean, to be fair I look at them as my fami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ey do become your family, don’t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they do yeah, without a doub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Fantastic. And can you tell me a little bit about where you are working at the minute, and what sort of you generally do in a shif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am working at Chocolate Works Care Home, and I work on the dementia unit. I am a staff mentor. I have been working there nearly three years, and I actually love it. It is the dementia community I work on, and I just love the residents and the staff, I get on really well with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when you say you are a staff mentor, what does that me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ell, I train any new staff that come onto the unit, which I enjoy, because I have had a lot of experience, you know.  I enjoy guiding them, you know, which is a nice job to do. And helping them, making them feel sort of welc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3:1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And you say training new staff onto the unit, is that sort of new care staff, or new to the un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Both really.  Mainly new care staff, but if anybody comes from a different community onto the community I work, I will help them in any way I c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Fantastic, that’s brilliant. So, is that sort of specifically for the dementia care side of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Well, and just general care in itself, you know. I mean, there is nowt worse than starting a new job and you are not kind of knowing anybody, you know. I just, you know I like to welcome people, make sure they are happy and stuff, that they are looked af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Brilliant. I will just ask a little bit about continence. Can you tell me about an episode of incontinence you have dealt with recently? Just anything that pops into your mind, and just sort of talk me through what happe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we have had a lady that kind of, she was continent when she came to us. Over the period of a few months kind of thing she deteriorated. She was kind of wetting herself and stuff, and she was really unhappy about it, you know. We had a discussion about kind of the way forward for her, you know because I got to know her quite well, so we could talk about more or less anything, and she trusts me and stuff, you know. And she was saying she was concerned about the fact that she wasn’t getting to the toilet in time and stuff. And I was like, “Well, we can help you with that. We can get some kind of incontinence products that could help you”. So, we kind of did that you know, which helped her no end because she was quite embarrassed, she didn’t want to talk about it to everybody. She would talk about it to me and the nurses and stuff, so we got her the right stuff she would need, and she was quite happy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Good, so it was a sort of a trust in the relationship that you h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 xml:space="preserve">Yeah, definitely.  I think because I am a bit older, you know residents do relate to me (laughing).  I don’t know if that’s a good thing or a bad thing, but it definitely does help.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how the residents relate to you has sort of changed throughout your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Sorry, can you repeat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think how they relate to you has sort of changed throughout your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Connection is lo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Hell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ello, sorry about that. I am not entirely sure what happened (laughing).  Sorry about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That’s alright, that’s mobiles fo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Nothing works as you want it to, does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No, just a normal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 just said do you think how the residents relate to you has changed throughout your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think as I have got older and I have gained more experience, I think you know, when I talk to them they maybe do relate to a lot of what I say, because I have had the experience.  I always sort of try and give personal and attentive care you know, so that their choice in everything comes into it 1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7:3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sounds like it is the life experience that really helps you connec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think it does.  I think when they see you are a bit older, they kind of think, “Oh, she probably does relate a bit to what I am going through,” which you know, I mean I do in some respects (laughing), but I’m not that old.  But yeah, it does work to be hone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lovely. So, you said the lady was quite upset and sort of embarrassed when she felt she couldn’t make it to the toilet and things in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she was really sort of apologetic, and I was like, “You don’t need to apologise, these things happen,” and we just had a really nice chat. I said, “You have no need to be embarrassed or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Int: </w:t>
        <w:tab/>
        <w:t>Do you think that sort of got through to her, you saying, “You’ve got no need to be embarrassed”. Do you think that help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Definitely, yeah. She wasn’t that old you know, and it must be awful sort of having to deal with not being able to kind of help yourself, you know, in some respec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t sounds like the main thing you are sort of focused on is how that person feels about the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Oh, definitely yeah. Yeah, because if it was myself, I would feel the same way.  I’d be embarra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ou know, it’s not a nice thing to have to admit, is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Because obviously as someone who deals with incontinence a lot, and like you say there is no need to be embarrassed, what do you think it is that would make you feel embarra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Well, if it was me myself, it would be because I couldn’t get to the toilet in time, and I would be embarrassed that I was losing some kind of independ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and sort of losing that control almo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That freedom,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kay. And can you think of any incidents when sort of you have been supporting someone with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there’s quite a lot of residents. Honestly, nearly all our residents have some kind of in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so any time recently when someone has had an accident, and you have helped them sort of clean up and get comfortable aga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 just try and reassure them. They will be apologising, and I will be saying, “Honestly it isn’t a probl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0:1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ou know, “We’ll get this sorted out. Everything will be alright”.  Just kind of reassure them that they don’t need to be embarra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Do you think it upsets you seeing people be that embarrassed and upse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t does. I am normal, yeah it does upset me, but I do try and not show it. Obviously, I do feel a bit sorry for them because if I was in that situation I would be the same. You know, it’s a sad way to get,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They are used to going to the toilet and stuff, and when it comes to a point where you can't, that must be awfu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you say you do the staff mentoring, do you find that new staff struggle with it a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To be honest, no.  Not really, no. They will listen to what I say and stuff, that they need to not make the resident embarra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ne thing I remember from sort of my first days in care was sort of the shock of it all, of how much … it’s a while ago now, but the shock of how much support people need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t is.  It is scary when you first start doing it and you automatically think that people can still go the toilet themselves and everything, so it kind of works out that you realise they can't at the very beginning of care. Yeah, it did with me to be honest because I was only what, 18 then, so it is quite scary that you know, you think, “This could happen to me when I’m older”. It’s a really funny experi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still remember your first days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do. I worked at the place where I worked five years ago, but at that point it was just a single home of about 15 residents, where now it is about 80 od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grown a l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Grown a hell of a lot, yeah (laughing).  But yeah, I worked with mainly elderly that, not dementia, but residential type elderly. Quite a lot of independent ones actually, when I first started care, so I didn’t really … because they were independent, they used to go to the toilet themselves and stuff, and we just used to help them with like bathing and a bit of dressing and stuf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t was much m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It was not as intense as what it is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must be quite interesting to have seen the sort of slow ch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The changes, yeah. Definitely with dementia, because when somebody comes in at early stage of dementia the kind of, the rapid growth, you know how they change, is unbeliev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can remember one of the clients we used to have used to be a headmistres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3:4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my God, yeah she was such a lovely lady, but very, very strict (laughing). That carried on through her dementia as well. She’d be there telling us off and stuff. Yeah, really funny, really lovely lad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ut of interest, did she have issues with contin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No, she didn’t actually, not at the beginning.  I mean, she used to take herself to the toilet.  And then she had a really bad fall and broke her hip, and they thought she would be off her feet for quite a while, you know after the operation. But oh no, she literally, two or three weeks after she had the operation, she was up wal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She was a really, really independent lady.  We were all shocked, you know that she actually started walking like a few weeks after the operation. It’s amazing how people’s personalit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ey really sort of stay, don’t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definitely. If you didn’t know her, you would know she was either a teacher or in some other occupation like that. Very strict lady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Just going back to continence a bit, because I know you said you work on the dementia unit.  One thing that I remember from my time in care, and one thing other people have mentioned to me, is the finding presents, finding or being handed bits of poo and things like that. Do you have any experience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laughing) but to be honest it doesn’t bother me. You know, we are doing our job, and stuff like that … I mean, with working in care a long time I have had a lot of bad experiences, but it doesn’t bother me to be honest. We have got gloves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had it happen when you have not had any glov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 have once actually.  Normally there’s gloves available, or we usually have gloves on us or whatever.  But yeah, I have once, this lady had a box of maltesers, and I was warned when I started, “She’ll offer you them, don’t ever eat them”.  So, you can imagine what they were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And she did one day offer me. I said, “Oh no, I’m alright thanks,” and she was really insistent. I’m like, “I’m diabetic, I can't eat chocolate”. I knew they weren’t chocolate (laughing). But she said, “Will you take this one to the bin for me?” So, I’m like, “Yeah”.  So, I just got a bit of tissue and just took it best I could and washed my hands obviously afterwards.  I just dropped it in the yellow bags we have and stuff.  Yeah, I didn’t want to disappoint her, she was a lovely lad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ut of interest, are you diabetic?</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I am actually (laughing). I wasn’t then, but sometimes you have got to act on your feet, haven’t you?  In a nice way, without upsetting h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sort of again the priority is not upsetting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definitely yeah, that is the main priority. I mean, she can't help it, you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7:2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id you worry about having faeces on your hands and thing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No, because I actually got a bit of tissue, so I didn’t actually touch it with my hand.  I disposed of it in the yellow bins and washed my hands after, thor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ou’ve got to look at the risk, haven’t you? I don’t like upsetting the residents, to be fai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s the main part of the job,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course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always get the impression, and I still remember it, that like everything we do is they come fir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absolu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have you ever had experiences where you or other staff have been quite upset or bothered by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think, with the staff I work with now, that you kind of get used to it.  You know, nothing really bothers me, to be fair.  You know, I am quite chilled out, you know there is no point in worrying about something. There is no point upsetting somebody.  And quite a lot of the staff I work with are actually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f you were not a carer, do you think you would worry about these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Me as a person, no.  I mean, I wouldn’t worry about the things I have to do. I am a mother of three, so…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you have to be numb 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you do actually. My husband is a different matter (laughing).  Not quite as like that as I a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e things you have to do would bother other peop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 think it would. I don’t think people realise … I think when someone people get a job in care, they think it is like sitting down having a cup of tea and a chat. Yeah, that’s part of it, but there is obviously other things, and I don’t think some people realise what it actually entai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ey don’t really se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don’t think some people see it, you know what we actually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do you think would be the most shocking aspec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think it probably would be the personal care.  Yeah, I think some people can do it and some people can't. And I get that, you know it’s not everybody’s cup of tea. You have got to be in the right mind to be a carer. You have got to have the right way abou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what do you think is that crucial differ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think, to be fair it’s never be shocked about what you find or whatever. You know, there’s a way that you have got to kind of reassure the resident that it doesn’t matter, you know it is not a problem you cleaning it up or whatever. Because the last thing I would want to do is embarrass somebody, that would be the last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0:4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you have to kind of ign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you do. You have to put things aside and do the job you are there to do as well, you know. Reassure the residents that it’s not a problem. I always look at it, if I was in their shoes, how would I feel? You know, how would I want somebody to make me fee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 is that empathy that is import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Definitely, yeah. It is, without a doubt.  I mean, there is no point being not happy about doing cleaning up or whatever, it’s a job you have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t sounds a bit like you are saying it is something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 think it’s something that’s in you that you know, gives you the strength to d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know this may seem like a bit of a circular question, but what do you think that is that is in you that makes you able to d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think it is being caring, and maybe experience as well. Nowadays it just doesn’t bother me. I’m not good with sick, I’ll be honest (laughing).  I don’t think about what I’m doing, and then that makes it a lot easier. It gets me through it (laughing). Everyone has their own ways. Yeah, that’s m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s interesting you say</w:t>
        <w:tab/>
        <w:t>you can't deal with si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No. If I have got to do it, I’ll do it, but I totally switch off. And if I smell it, I’ll be sick. So, I don’t think about what I’m doing when I’m doing that. I’ll just clean it up and do it as it should be done, but it’s not a thing I’m good with, I’ll be hone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got quite a particular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Yeah, I think that’s what it is. I mean, when my kids were younger, I always give them a sick bowl (laughing).  That sounds awful, but teach them how to do it themselves, make sure they hit the bowl (laug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hen you say you sort of switch off and don’t think about what you are d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 think if you actually analyse half of the time what you are actually doing, you know it is more difficult. I kind of just switch off and I just get the job done, then I don’t let the resident feel awkward or anything. I just focus on what I have got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And how do you switch of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Think about other thing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what sort of things would you think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I’d probably think about, I don’t know, what we have been doing at work, or what I have been doing at home.  If I’ve been out with my daughter, whatever, I’ll probably think about something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you sort of send your brain somewhere el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3:5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just send it somewhere else, not focusing on what I am actually doing. I know that sounds bad, doesn’t it, but it’s no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No, it doesn’t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 mean, I just sort of switch off. You know, that’s the way I get throug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s very interesting that you say that, that you just switch off, because I think you do have to some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do you, definitely. It gets you throug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was I going to say, sorry I’ve just had to take an envelope off the pupp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Does he open your post for you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Lovely, you’ve got it well trai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o thought getting a puppy was a good idea (laughing)?  With the switching off, and I remember doing it myself when there’s things that you just don’t want to think about, do you think the people you are supporting know that that is happe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ell, to be honest sometimes, if I am doing that and somebody is you know, there, I’ll maybe chat about something we have done that was nice.  You know like if we was doing some sort of activity, like painting or drawing or whatever, I will focus on that with them, I will chat to them about it, but still do the job I am doing. Just to kind of make them feel a bit at ea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 you think that helps them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I think it does actually. I have found that if I do that, then they will focus on what I am saying, what we are chatting about, rather than obviously me cleaning up what they have done. So yeah, I think it does actually help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them being aware of you sort of almost switching of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Talking to them, rather than being aware of cleaning up whatever has happened. To take it off them a bit, you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they are not thinking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t’s a bit more positive than negati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brilli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 always find to be honest that, well there’s no point being negative. It is done, and we need to deal with it, so there’s no point in being negative.  It’s not their fault, you know.  And if I am doing like staff mentoring with that, I just will say, “You know, try and focus on something different”.  It’s not easy to do, don’t get me wrong, but it is a lot better for us and them if we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hen you say it is not easy to do, w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6:3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Well, it’s not easy cleaning up somebody else’s poo or sick or whatever. And it isn’t fair, they are going to be feeling awful, and I don’t want them to feel like that. So, just kind of, if possible make a little bit of a joke, not of it, but of something else. You know, because we have quite a good laugh on our unit, our communit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ou know, we are always doing stuff, dancing and stuff like that.  We do try and you know, sort of make our residents lives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you focus on the positi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not the negativ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fantastic.</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There’s no point focusing on negatives, it doesn’t do anybody any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really does sound like whenever you are supporting someone, your priority is how that person fee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definitely. Because I wouldn’t want somebody to make me feel bad, there’s no point in that.  It’s to make their lives better, that’s what we are there f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going back to the staff mentoring thing, have you ever come across staff that have really struggled with it, with that switching off and that focusing on the positiv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To be honest, no. I mean, the younger ones, the ones that you get that are 18 sometimes, it depends on their life experience I suppose, because they are quite young. But I always try and you know, be positive and not negative, and it kind of will rub off on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they learn by watc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 xml:space="preserve">Yeah.  I mean, obviously you get the odd ones that won’t do, but then most of the staff that work on our dementia unit, in fact maybe all the staff, you know they are focused. I mean, there is no point working on a dementia unit if you are not, because you know the residents need looking after. And their attitude and stuff, you need to be positive with them.  You know, they don’t mean what they do.  I mean, some people I get it, it is not their community to work on, some people like nursing care, some people like residential care. Dementia care is hard, but rewarding. So, if somebody is not suited to it, then they would be on another floor, because there is no point you being there if you are not wanting to b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id dementia care is quite har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ell, it is.  I mean, it is emotional you know.  I mean, the residents, to be fair a lot of them come from absolutely brilliant jobs like headmistress, or I used to know one that was a bank manager actually, and to think about you know how he got to this point after doing such a really excellent job, it is unbelievable. You know, how somebody would end up like that, if you get what I me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ou know, it’s s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t takes quite an emotional to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9:5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Oh, it does, yeah.  I mean, it has been very difficult through the COVI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can't even imag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 mean, at the moment I am on furlough to be honest, but I worked through the first lot of COVID and luckily we didn’t have many residents, but when you see residents that you care for, they are like your family, you know, that actually do pass away. It is horrible, it is the worst experience I have ever had, I’ll be honest, I’ve never been through anything like that. It is the worst experience I have ever had. They are like your mum and dad. I mean, it is just so difficul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suppose you develop these really powerful relationships with peop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you do. Like, I mean a lot of them, especially over the COVID time, because there has not been many visitors in, we are like the only people they see.  It is a sad time, and they do miss their relatives, but you have got to kind of put that aside and make it so that you know, as best as you can for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As best as you ca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think it affects you outside of work, the sort of emotional to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definitely, yeah. And I have diabetes type 2, so I mean I did get a letter to go on furlough back in March last year, and what I said to my manager was, “If we get COVID on the floor then I’ll think about it,” because the residents get tested regular and so do we.  So, up until a month ago I have worked through, because there wasn’t any reason for me not to really. You know, I wasn’t going in rooms with residents that had COVID, we wear masks, PPE and everything, and I felt safe. So, it’s only recently that, because of the new variant, that we had some residents test positive, and that was when my manager spoke to me about it and said, “At the end of the day we have got to do what’s right for you”.  So, I decided that I would do furlough, so I’ve been on it nearly three weeks. I’m hoping to go back so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 sounds like that was quite a hard decis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 xml:space="preserve">It broke my heart, to be honest.  I was in tears the day I came away, because I didn’t want to do it, but then I had to do it. You have got to put yourself at some point, before everything else. And especially with my family as well, because I have got grown up kids that work, so if I get COVID that means that they have got to isolate, and my husband as well.  So, you have got to think about what is right for other people as well in the family. It’s very very frustrating, because I’d love to be back at work 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ere is nothing quite like care, is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No, it’s like I miss my family, my work family. I miss my residents and the staff I work with. I know some people probably think, “Oh, you should be glad of the three weeks off,” but I’m not, I’d rather be at work, I’ve worked all my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it’s those relationships that 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Oh, definitely yeah. You know, you see people day in, day out, and they are like your family. I treat them like my fami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3:4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get any … just talking about how stressful it has been really, the last year really, can't believe it’s been a year now, do you get any support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the manager is fabulous. She is really good, she is just like, I mean I can't imagine what kind of strain she has had, because she has had the strain of it all. She is just really supportive, you can go to her anytime, you can ring her anytime, and she is just really supportive. Whatever decision you make, she totally backs you. She is fabulo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good to hea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e are really luck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 is interesting you say lucky.  Why do you say luck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Well, I have worked at some places, I’m not going to say where or whatever. It’s a bit difficult to put it, but I would say the manager is only interested in the residents and not so much the staff.  I have worked in places like that over the years and you get to know … I mean, one of the managers I worked for, she said to me that she didn’t need to know the resident’s names.  I left to be honest, a couple of weeks after, I got another job, because I can't work with somebody like that. You need to know your residents inside and 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was it that she ju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She just had no interest. She was interested in running a business and that was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was the focus over business rather than peop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Well, she was an ex prison officer, so that does tell me a lot, but she just wasn’t interested in her staff, she wasn’t interested in her residents. I can't work with somebody like that, because it was upsetting for me to think that somebody could take a job like that and not be interested in your residents. Where I work now, our manager is totally focused you know.  It has been difficult, it has been really difficult, but she is really focused on both the staff and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It is, it’s fabulous. I won’t leave here, I like it that much.  I like that kind o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environm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Ruth: </w:t>
        <w:tab/>
        <w:t xml:space="preserve">Yeah, and the nurses we have and stuff, the staff are goo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brilli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t’s not about money, it’s about the people you work wi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I’ll just ask one more thing. One of the things again I remember from working in care, was whenever I would talk to people outside of care about what I did, they would always say almost the same thing, and it was always, “Oh, I couldn’t do that, I couldn’t wipe bum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laughing).  I think some people don’t realise what you do. Unless you do care, they don’t realise what you actually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find the same thing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7:0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Ruth:</w:t>
        <w:tab/>
        <w:t>Yeah, definitely. I mean, to be fair most of the people I am friends with actually work in care. All my family, my mum was a nurse, my sister was a nurse, my other sister a social work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t sort of runs in the family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t runs in the family,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at influenced your decision to go into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Oh, I would definitely say so. When I first left school my mum said, “Why don’t you just try care?” And she got me a job where she was a nurse, and that was it, I’ve never really don’t anything else. I did try for a while, I did try something different, but I lasted about a month and I just didn’t like it. I worked in a shop. I just went back into care, because I didn’t like the job itself, and I missed what I was doing, you know car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e way people talk about caring, and I feel exactly the same way, it is almost like a dru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Yeah,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ort of become addicted and nothing else quite reaches the same hi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No, it doesn’t. That is for su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interesting, thank you. Is there anything you’d like to add or anything you feel is important, that we haven’t covered or haven’t talked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No, I don’t think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ell, that’s fantastic.</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I really enjoyed talking to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nk you. I have really enjoyed talking to you. I very much miss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Ruth:</w:t>
        <w:tab/>
        <w:t xml:space="preserve">I’m not missing being on furlough, I want to be back.  I messaged my boss this morning, I said, “When can I come back?”  She said, “I’ve just got to go through the process”.  She knows what I’m like you see (laug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ll just stop this recording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rFonts w:ascii="Arial" w:hAnsi="Arial" w:cs="Arial"/>
        <w:sz w:val="20"/>
        <w:szCs w:val="20"/>
      </w:rPr>
    </w:pPr>
    <w:r>
      <w:rPr>
        <w:rFonts w:cs="Arial" w:ascii="Arial" w:hAnsi="Arial"/>
        <w:sz w:val="20"/>
        <w:szCs w:val="20"/>
      </w:rPr>
    </w:r>
  </w:p>
  <w:p>
    <w:pPr>
      <w:pStyle w:val="Footer"/>
      <w:tabs>
        <w:tab w:val="clear" w:pos="8640"/>
        <w:tab w:val="center" w:pos="4320" w:leader="none"/>
        <w:tab w:val="right" w:pos="10490" w:leader="none"/>
      </w:tabs>
      <w:ind w:left="142" w:right="141" w:hanging="0"/>
      <w:rPr>
        <w:rFonts w:ascii="Arial" w:hAnsi="Arial" w:cs="Arial"/>
        <w:sz w:val="20"/>
        <w:szCs w:val="20"/>
      </w:rPr>
    </w:pPr>
    <w:r>
      <w:rPr>
        <w:rFonts w:cs="Arial" w:ascii="Arial" w:hAnsi="Arial"/>
        <w:sz w:val="20"/>
        <w:szCs w:val="20"/>
      </w:rPr>
    </w:r>
  </w:p>
  <w:p>
    <w:pPr>
      <w:pStyle w:val="Footer"/>
      <w:tabs>
        <w:tab w:val="clear" w:pos="8640"/>
        <w:tab w:val="center" w:pos="4320" w:leader="none"/>
        <w:tab w:val="right" w:pos="10490" w:leader="none"/>
      </w:tabs>
      <w:ind w:left="142" w:right="141" w:hanging="0"/>
      <w:rPr/>
    </w:pPr>
    <w:r>
      <w:rPr>
        <w:rFonts w:cs="Arial" w:ascii="Arial" w:hAnsi="Arial"/>
        <w:sz w:val="20"/>
        <w:szCs w:val="20"/>
      </w:rPr>
      <w:t>Ruth 15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2</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2</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2</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Ruth 1503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29 March 2021</w:t>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6:25:00Z</dcterms:created>
  <dc:creator>Paula Gething</dc:creator>
  <dc:description/>
  <cp:keywords/>
  <dc:language>en-US</dc:language>
  <cp:lastModifiedBy>Leah Fullegar</cp:lastModifiedBy>
  <dcterms:modified xsi:type="dcterms:W3CDTF">2021-06-02T12:46:00Z</dcterms:modified>
  <cp:revision>7</cp:revision>
  <dc:subject/>
  <dc:title/>
</cp:coreProperties>
</file>