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There we are.  Could I just ask… begin by asking if you could tell me a little bit about your experience in care and sort of how you ended up working in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 so at the moment I’m on the Bank, so like a zero-hour contract, still as a care assistant, so I basically work, well last year I worked almost every weekend and a lot more during Covid, like almost full-time.  But at the moment I work every few weeks, and then for about two years before that I worked full-time as a care assistant.  After my (inaudible 00:00:40) just to like, I wanted some hands-on experience and I didn’t think I’d end up working for so long, but after like my first week I just loved it and I wanted to carry on.</w:t>
      </w:r>
    </w:p>
    <w:p>
      <w:pPr>
        <w:pStyle w:val="Normal"/>
        <w:tabs>
          <w:tab w:val="clear" w:pos="720"/>
          <w:tab w:val="left" w:pos="871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What was… when you decided to work in care, was it just a sort of, ‘I just need a job and some money,’ or was it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t wasn’t really, because I worked in an office before and it was so boring, like it was really, really boring.  So I wanted always to do like dementia researc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But I wanted to do some like hands-on working with people with dementia, and I just saw a job and I thought, ‘Oh, I’ve never really,’ I’d done volunteering but I never worked full-time in a care home or anything like that, and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Just thought you’d give it a g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That’s right, yeah.  And I was pleasantly surprised, I really lov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ou said you, like you did your first week and just sort of fell in love.  C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 xml:space="preserve">Yeah.  Because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What was it you loved so much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t’s just… a whole load of things.  Just, everyone was… the staff were really nice first of all, just really welcoming, and I didn’t have any experience but they just, they were just like, ‘Yeah you can shadow me, we’ll just, I’ll give you training on the job,’ everything like that.  And it was just working with people, that sounds like really a cliché, but yeah, just the residents, like there’s still residents there that I looked after in my first shift and we have like such a good relationship, and you get to know them and they get to know you.  It’s hard, like it is a very hard job, but I think if some people can do it and some people can’t then I wasn’t really sure before, but yeah, I just knew straight away like that I wanted to continue with that kind of stuff.  Also the shifts.  Everybody hates 12 hours but I really like to be doing like three long days.  Some people absolutely hate it, but I always prefer it, I think like going from a nine to five to a, like long day shift suited me a lot bet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I used to much prefer doing the… doing eight to late or something, because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ou can get so much more do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 definitely.  And then you have like four days off in a week.</w:t>
      </w:r>
    </w:p>
    <w:p>
      <w:pPr>
        <w:pStyle w:val="Normal"/>
        <w:tabs>
          <w:tab w:val="clear" w:pos="720"/>
          <w:tab w:val="left" w:pos="907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3:1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And nobody’s in (inaudible 00:03:11), yeah.  So yeah, that was differ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So can you… I’m losing track now.  You sai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Sorry, I’m jus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No, no, no.  I got distracted in my own head.  You said you think like it’s one of those things some people can just do, you can either do it or you can’t.  What do you think it is that’s… that makes it, do it or can’t do it?</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 think just being quite, I don’t know the… like quite down to ear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 don’t know what it is, I used to also do like the inductions for new starters and things like that, and they would shadow me and I would like sign them off on things, and I would just not sign certain people off because they just couldn’t get on with the residents.  It was almost like, not that they were scared, a lot of them were quite young, they would go from like, they wanted to get into medical school and they’d do it for the experience.  I had a lot of them end up shadowing me, and some, just some people can like really just, like inter-personal skills I guess, you can just chat to someone about nothing, you find that you do that a lot with the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t’s like, yeah, it’s just what you give.  Some people really struggle with that, I think.  Maybe they’re a bit nervous, or maybe just too young I think.  Sometimes some of the people that would shadow me I’d just think, ‘Oh you’re really, I don’t think you’re ready’.  I won’t tell them that, but I just feel like, ‘Oh, you don’t have to be scared like, all the residents are really ni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 don’t… it’s really hard to put into words what it is, but there’s definitely something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Just some kind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There are a lot of people that start, I don’t know whether you found, there are a lot of people that start and they don’t last very long, they just realise it’s not for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don’t know what it is.  Yeah, just getting stuck in as well.  If you’re quite lazy then you’re not going to, it’s not going to be for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definitely not a job for a lazy pers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Physically or ment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 think like the ability to empathise as well and sympathise is really important.  If you, yeah, even speaking to family members and things you have to, you know, build those relationships and work at them sometimes, but yeah.  I don’t know if it’s anything with the work, I don’t think it is.  I don’t know what you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5:0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I think it’s sort of different for everyone, everyone has different qualities, but there does seem to be some kind of, again I couldn’t describe it, but there’s something about carers that just makes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ou could just say they’re caring, that kind of just sums them up.  Even though that’s overly simplistic but yeah, they’re definitely some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t’s interesting, that would be a whole another thesis I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Oh yeah.  I’ll shut u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ould you be able to… I’m moving on very swiftly now, could you think about an episode of incontinence you’ve dealt with, either recently or one that just sticks in your head?  I mean, if someone said that to me I have like a million that just kind of sit here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 do have one actually, and it leads back to what I was saying with inductions and young staff that maybe aren’t quite prepared or ready ye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So one day, we have like two residential floors and we have like a more secure specialist dementia floor as well, so we were working on that, and she was shadowing me, and I feel like we may have been short-staffed on that day because I remember it being quite stressful.  And we were looking after this lady who is nursed… well she was nursed in bed and she had quite advanced dementia as well, and she was incontinent and she just… this staff… well, I won’t name her or anything, but she wasn’t quite prepared for what she was about to see, basically the resident had, was unwell basically and had like, Type, opened her bowel like Type 7 basically, and it was basically like everywhere in the bed, like everywhere.  So I called here in and said, ‘Oh you’re going to have to give me a hand with this,’ and she was like, ‘Yeah, okay,’ and she walked in and she was just like, ‘Ooh, my God,’ and she was not… she wasn’t (inaudible 00:08:08) but it was also kind of like, ‘There’s no better way to get thrown into the job than a situation like this’.  So I don’t know, in the moment I was just kind of like, this resident could be quite feisty as well, the way that she would shout at you a lot and, you know, so we just, yeah so I kind of am like trying to make the resident feel calm, and like you know, ‘It’s not a big deal, don’t worry, we’ll help you, we’ll be finished in a few minutes,’ and also this new staffer was just like, ‘Oh what do I do now, I don’t, ooooh,’ like freaking out kind of thing.  That was quite intense because there was a lot in that room, and when we left the room I remember she said to me, she was like, ‘I didn’t think the job was going to be this,’ and I just said, ‘Maybe you should just have a think if it’s suitable for you or not, you could maybe do something else within the home,’ because those are the situations but you have them a lot.  Bu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id that member of staff st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That’s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Just… she was young, she was like 16 as well and I think she just wanted some experience, but didn’t quite understand the severity almost of the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think she felt… I don’t know whether she was just like quote, unquote, grossed out, I don’t like to use that, but yeah, I just don’t think… it wasn’t right for her, but yeah, but in that moment, yeah, it was a l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9:4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was a l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t was a l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that like, a lot of poo or a lot of emotions or a lot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t’s all, all, yeah.  And another time this resident, oh I don’t why it was always her… she, we had to give her like an emergency enema basically, and she… oh God, again she was like, swimming in her bed, it was really, really, really bad but she was like throwing it around the room.  It was on her wardrobe, she was screaming because she didn’t quite understand, and she was in pain, and it was everywhere, like literally everywhere, like on the curtains because she was… she just started throwing it, and we… I’ll never, it was just me and a nurse in there, and we were trying to like help her like get cleaned up and everything, but that was really distressing for her to be honest.  For us it was just like, ‘Oh God,’ but for her she was quite, she didn’t really know what was going on, she was actually really unwell as well at the same time, so she had to have it, so yeah.  Not all my stories involve her, bu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at’s good, I’ve… I want to hear the poo stories, I like the poo stori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t was just like, it was in her hair, it was everywhere, because she hadn’t opened her bowels in like a long time basically, so it had to be done.  And she was scream… well, we had visitors, we had like family members in the rooms next door and she was screaming and swearing her head off, she was like, ‘I’m dying, get me a doctor,’ and I would kind of be like, ‘You’re not, you’re not dying,’ like,  ‘You are okay but I know you’re in pain,’ it’s quite… ‘Aaaaah,’ she was like screeching and these family members were like, ‘Is she okay?’ and yeah, for confidentiality I couldn’t say what was happening.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sounds like a really difficult situation to deal with actually, because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You said that for you and the nurse it was like the lady was very distressed and you were sort of like, ‘Oh Go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 mean I know her… I knew that resident quite well, she was, she’d been in that care home for a long time, and we had the same nurse there as well which she always bonded over, but yeah, I mean we actually had to get another registered nurse in the room because it was just so, just so much to do, like the amount of red bags that we… and I do think the sheet just went in the bin as well, I think that was not getting saved.  Yeah, like you said it was quite distressing for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was it like for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 mean, I didn’t want it thrown at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 didn’t want it thrown at me to be fair, but I don’t… I don’t know, I have a very strong stomach as well, like people always say at work, they always say, ‘God you have a strong stomach,’ so it didn’t really like bother me in that way, because it never really does, I don’t know whether it, I put myself in my work shoes and I’m, you know, but yeah it was just… I think one of the worst things was the family members that were like, ‘What’s going on in there?’  And you can’t say.  So it was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you want to say?  Did you want to sort of… was it trying to fi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3:4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just… I think I remember just saying that ‘Oh, she’s quite unwell,’ but they kind of knew what she was like as well because she screamed all the time, and when they visited they were always like, ‘Oh,’ you know, and you just kind of laugh it off, but yeah, no, I would never have sai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yeah.  I was just wondering if it’s sort of like a, you want to explain why she’s screaming but you can’t, so it’s trying to work out what you can s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as much as you can say without like breaching confidentialit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exactly that’s, yeah that’s a good way to put it.  That was quite a rare situation to be honest, that was quite an intense o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es that not… sort of thing not happen too oft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Not to that level, no.  Never give… that was the only ever… that we ever… it’s quite rare to give them, but it definitely work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they’re quite immediate aren’t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  I was… just we weren’t really prepared for when we came back in and it was like all over the room, because she can’t, that lady was nursed in bed as well so she was just literally like, throwing it from her bed, so we basically cleaned the whole room as well as her, and the bed and the cloth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Did she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made sure she was comfortable and made sure she was like not in pain any more.  Afterwards she wa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rt of once it was all cleaned up and sor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 (inaudible 00:15:1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she know what it was that she was throwing, do you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No.  So you would just be explaining it to her, but she just, she thought if she… it did hurt her, I think, like have, the worst time I came she thought, she was screaming for a doctor because she was like, ‘I’m in pain,’ but we were trying to say, ‘Yeah, you will be for a short while, because you’ve had this,’ I think we were, you know, I can’t remember the exact words, but it was very difficult for her because she has like Alzheimer’s dementia, so you know, explained it, but she was very hard of hearing as well,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Very difficult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Quite difficult to communicate, yeah.  And you don’t want to use like medical terms eith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Because how much will she understand of that, or you don’t want to like deliberately confuse her as well.  Yeah, but like I said that was a rare o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when you went in, was it the same lady when you went in with the new member of staff that you said about befo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6:2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What do you think it was about the situation that sort of threw the other member of staff of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don’t know, I found that quite weird because when she said afterwards, ‘I didn’t think the job was going to be like that,’ I did ask her, ‘Well, what did you think it was?  Did you think that you weren’t going to do that?  Did you,’… like she had an interview, so I don’t know whether she meant, ‘I didn’t think it was going to be that messy,’ or, ‘I didn’t think we were going to do that at all,’ can’t remember.  I think it was a bit of both which shocked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She didn’t really have any experience working with people with, like older people with cognitive and (inaudible 00:17:13) like physic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Hazel: </w:t>
        <w:tab/>
        <w:t>And I also think the fact that that lady was shouting really, really loud throughout the whole of the personal care made her a little bit nervous maybe.  She didn’t quite know how to communicate, like you know when you say about, ‘I’m just going to roll you over to me,’ or, ‘We’re just going to put some cream on you,’ always talking them through it, she didn’t really have the confidence to do that, so… that’s something you have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must admit I remember being the same when I started in care, and not really knowing how to talk and how to say things, and it’s… I think you’re right, it’s something you either just pick up and do, or you c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yeah, yeah.  Yeah.  It makes them more comfortable as well, the resident if you’re telling them what you’re doing during personal care, especially like changing pads and things like that, because they can’t see behind the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So, you know, you always say, even I say like, ‘I’m just going to like wipe you with a wipe and then put some cream on,’ just talk them through it and then they feel more comfortable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 xml:space="preserve">Because there can be that awkward silence as well if they’re staff members and you’re just like, ‘That’s a bit weird,’ especially as we’re like doing such personal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Trying to stop the dogs playing, sor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Leah: </w:t>
        <w:tab/>
        <w:t>Didn’t work.  So… the dogs have distracted me now.   Did... you said before that this particular new member of staff, you don’t think she had any experience of working with older people.  Did you have any before you star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No, I didn’t actually.  Or did I, did I do some volunteering at uni or something?  Maybe a very small amount but not in that kind of set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o you rememb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9:2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And then again I don’t remember ever… she was younger but, no, that’s not an excuse, I don’t know what it 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No, it’s interesting to see what you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Because I have done inductions for like a lot, I’m trying to think how many or few.  It might be six, seven maybe, like girls that were in school still or sixth form, under-18 definitely who hadn’t had like any experience.  They’re all quite nervous, but another one picked it up just really, really quickly, she’s training to be a nurse now, but yeah I don’t know if some people just are nervous, and I do think it’s a combination of like, not having experience or being quite young and not so confident in themselves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o you remember when you first sort of started in care, what it felt like?  Did you… do you remember feeling sort of nervous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my first shift was a night shif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Christ, that’s throwing you in at the deep e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well it was really quiet.  It was quiet and then it was really, really busy at certain points.  Yeah, I was nervous because I didn’t want to like, talking to the residents was absolutely fine and I interacted with the residents all fine, like I wasn’t nervous for that, but I didn’t want to do anything wrong that could put them at harm.  I knew that… one of the staff members was like, ‘Oh he has thickener,’ and I went, ‘What is thickener?’ that kind of thing, so I didn’t want to accidentally give them the wrong thing or help them walk if they couldn’t walk and things like that.  But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sort of you knew the dangers and risks of not knowing en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that was more, yeah.  That was it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do you remember sort of the first time you had to help someone who was incontin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t was on that shift.  He basically… I don’t even remember the resident’s name or anything like that now, but he got up in the middle of the night and one of the staff members went to do like the hourly checks or whatever, away from the lounge, and came in and was like, ‘Can you help me, we need to bath so-and-so,’ and I was like, ‘Yeah, yeah, that’s fine,’ but he had been incontinent and it was like on his floor, on his crash mattress, and it was like under his nails and everything, and he was… and the staff member was like, ‘I know it’s your first shift, are you okay with this?’  And I was like, I remember just being like, ‘Yeah,’ because I didn’t even want to like give myself time to think about it.  I was like, ‘Yeah, yeah,’ and I like cleaned his whole room, and I was like, ‘I’ve never done that before,’ but it was not as bad as I was thinking, so, ‘Maybe I’ll be like alright at th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you think it was going to be really awful then, like having to… you said it wasn’t as bad as you were thin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 xml:space="preserve">I didn’t… yeah, I think before like when I had my interview and stuff I hadn’t done it before, and in my training they were like, ‘Well you will have to do this,’ and I was like, ‘Oh, I hope I’m okay when it comes to it’.  You don’t know, do you, until you do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Some people just can’t, cannot like at all.  But yeah, after that I was just like ‘Yeah, well this is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Has there ever been anything that’s happened that you’ve not been okay with in regards to continence or anything?  For… I’ll give you an example that happened to me, was that again a lady very much like your lady who was, had Type 7, bed-bound and whilst removing her knickers quite a lot of liquid faeces got sprayed across the room, and into my mouth.  So has anything like that ever happened where it’s just been like, ‘That’s a bit too much, I don’t know if I can cope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3:5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Laughter) Oh, that’s quite intense, that.  No, I think the one if any would be like throwing it around the roo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This didn’t happen to me, but it happened to someone else.  This was her first shift actually, I didn’t, way before I started there.  She… somebody threw a colostomy bag at her face and it stuck to the side of her face, and she was like, ‘I don’t think I can do this job’.  But now she’s really experienced and she always tells that story and I’m like, ‘God, that was your first shift’.  But I mean, that technically is not incontinence, that’s something else, but no, that’s not happened to me, anything like that really, I don’t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ne thing I’m interested is do you… with your sort of your poo stories, do you find that your… you share them a lot with you colleagues, and like you said that she tells that story all th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 xml:space="preserve">Yeah.  Its… no-one else you can share it with, it’s like well some don’t want to know.  I can talk to… my Mum’s a nurse, children’s nurse, but she… I will share them with her because she laughs when they are funny, obviously they’re not always funny, but there’s… yeah, and you do share them with your like friends because there isn’t, there’s not, not that it’s not appropriate to share with other people, they’re just like, do they care, I don’t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ve you ever tried 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and some people are just like, ‘Ugh, why do you do that for a job?’  Do you know what I me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Or like, unfortunately during that moment, and you’re just like, ‘Oh,’ I did see a post on Facebook, this was like before when Covid started so it was like January, February 2020, and someone had said like, ‘Oh, everyone’s fretting about Covid, people that work in nursing literally will like clean up a Type 7, wash their hands and then eat their lunch’.  And I’m like ‘Yeah, because you do, like you will literally go from one room,’ and I said this to one of my co-workers, ‘You will literally go from one room, take your gloves off and your apron, wash your hands and like have a cup of tea and not think about it again’.  And I don’t know why, I find it really weird when you think about it, but yeah, I don’t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it, I… you say you find it really weird when you think about it.  What do you mean, is it sort of, is it weird that you do things like that without thinking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 wouldn’t do that like if I was in Tesco, I would never do that, I’d just be like, ‘Oh no,’ but when you’re in that situation I think you’ve just got like got your work hat on and you’re just like, ‘Yeah, it’s my job, those are my residents, now I’m going on my break,’ and it doesn’t really… sometimes you come out of a room and you look at the other staff member and you’re like, ‘Oh, that was quite bad,’ but then you like giggle and then you don’t really think about it aga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o you ever sort of find yourself thinking about it when you get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I used to when I started, yeah.  But no, not any more, nev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just become sort of run-of-the-mi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7:2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Yeah.  I don’t know whether it’s because you’re exposed to it more, but vomit actually don’t… I do not like.  I know it’s a different topic, but I would much rather change someone’s pad than like clean up their si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think there’s something really specific about vomit, and probably without going into too much detail it’s the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For me.  I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will do it, and I’ve done it loads of tim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but it’s one of those things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But I am always like, ‘Ooh, I don’t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do you… it sounds like you sort of think that because vomit isn’t as frequent as faeces, you get used to faeces and you kind of just don’t… it doesn’t even register any mo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Maybe, I don’t know.  Potentially.  Potenti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Or whether you’re… you just expec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ou expect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ou expect poo, and then do it.  When someone’s sick, you’re like, ‘Oh, so-and-so’s been sick,’ and you’re like, ‘Oh, no really,’ like it shocks you because they’re not sick much physically unless they’re unwell.  Or choking or, you know, whatever, which is like really rare.  So yeah, maybe.  Yeah, you don’t see it nowhere near as much, definitely n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this might seem slightly irrelevant, but I’m just thinking now, when you said you did… you went into care after you did your degre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s your degree 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Psycholog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Psychology.  So do you have… yeah, so, yeah… that’s really interest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really interesting because I’ve interviewed quite a few people now, and a lot of people do have difficulty with dealing with faeces,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Oh, okay.  I really am not weir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t being quite… like, I don’t think you’re weird at all, it being quite unpleasant, and the only people I’ve interviewed that don’t seem to struggle with it have a very psychologically-aware background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Well that’s really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9:5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that’s really interes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Really, do a lot of people have a… I don’t know whether it’s just the people I work with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Leah: </w:t>
        <w:tab/>
        <w:t>I think it’s one of those things that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Or maybe they don’t say, it’s maybe like going insid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think it’s one of those things that people don’t really realise a lot of the time, because like I can remember times having poo handed to me and instantly being like, ‘Oh my God, I don’t know what to do with this, but I’ve got to pretend it’s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 it’s… do you know what, yes, do you know what, I think it might be like say you’re changing someone’s pads so you feel like not in… well you do feel in control because you’re the one that’s actually doing it, I think if someone throws poo at you or hands it to you, do you feel out of control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very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Does that make any sen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that’s something I’d no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Not expecting it, and you’ve not had chance to like put your gloves on, put your PPE on, prepare, you know what you’re going into, whereas if somebody just like puts a stoma bag on your face, then…  I do look after a lady with a stoma bag, I don’t know if you want to talk about this or whether this is like not relevant to you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She has Alzheimer’s and she always had a colostomy bag but she always tries to manage it herself, and it’s just, she just can’t any more.  But you can actually… sometimes you go in her room and she’s like, in the bathroom like emptying it, and you’re like, ‘Oh let me help you with that,’ but sometimes she gets really defensive, like, ‘No I’m going to do it,’ so I mean it depends on the day.  You can sometimes talk to her enough that she will let you, or sometimes you have to like go out of the room, wait ten minutes and then go back in as if you’d not been in there before and say, ‘Oh, do you mind if I just check this, like I’m working here tod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This, if she sees your uniform and she’s like, ‘Oh, okay then’.  But she always tries to do it herself, and she just doesn’t have the ability to any more because it gets everywhere.  She starts sometimes like ripping it when she’s trying to open it, and you have to clean the area as well obviously and like put cream round and make sure the bathroom, which she’s just not able to do any more.  Yeah.  Technically not incontinence, though, b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m really interested in your… in you saying about contro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I never thought about that, it just came to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Yeah.  I’m really interested in that.  And do you think that that’s probably a particular issue with people with dementi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That in (inaudible 00:32:51) to their beaut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2:5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ell that it’s not in a controlled manner, you can’t deal with incontinence in a controlled, planned way necessari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Yes, yes, actually yes, because sometimes they will have it in their hands or in their fingernails because they’ve had their hands down their blouses in the lounge and things.  It’s quite rare, but I’ve seen it.  They will do that, and then you’ll get a shock, so then you’re immediately thrown off, and you’re like a bit… a bit flustered then, because you’re not expecting it.  But they’re just like, oh yeah… also I look after a lady and we have to, used to do that all of the time when she first moved in.  She actually had to leave one of her care homes before, it was like a big issue.  She used to like put it on the walls and things like that, and always had her hands down her pants and it just… we didn’t know how to handle it, because there’s nothing you could have said to her, but every time you turned around and it was like, her fingernails were covered, and it was… that was actually quite impacting on u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Because you were constantly like, it just… I don’t even know how, whether just with time she stopped doing it.  She doesn’t do it any more, b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just one of those things that came and w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but for quite a long time.  Yeah, she… that was kind of, yeah, I guess the control thing again, like we weren’t expecting it, so then you’re like, ‘Oh, don’t want to see that, don’t put that near your face, don’t put that near my face, let’s go and clean your hands,’ but it was continuous all th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that’s harder to deal with when someone gets it on their hands?  Do you think that’s sort of harder to deal with ment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t was really… yeah, because I guess it’s not on your, you’re not used to seeing that or, unnatural almost.   I don’t want to use that word bu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like because I know I’ve worried in the past about contamination and things, like if you we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and if she’s going to put that on the wall or the light switch and there’s other residents around, that’s a really… it was a really difficult situation because we were just like, ‘How can we stop this?’ but she proved so hard, we thought of so many things, and it was really hard to wash her hands because she wouldn’t walk up to the s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She was quite strong as well, so you were kind of like trying to put her hands under with your hands, and she was like pulling back and like pushing and everything like that, and it was really hard to wash her hands, we actually like wiped and sat her down elsewhere.  And then you’re always thinking like, ‘Are they actually clean or not?’ and in two minutes that she was going to do the exact same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So again that does come back a bit to that lack of control over what’s happe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maybe that’s what makes people like feel okay with things, I don’t know, maybe, because you feel more confident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probably given me another month’s worth of reading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Another fee.  I don’t know.  Maybe that’s what I thought on that first shift when she was like, ‘Are you okay with this?’  And I was just like, ‘Yes,’ and then I convinced myself that I was, and then I was because I told myself, ‘Yeah I’m fine, I can do it,’ even though that wasn’t like your traditional helping someone to the toilet or with their pad or anything like that, that was like, it was on the flo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6:4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don’t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We’ve just been talking, I haven’t even been looking at my questions.  I think that we’ve actually probably covered them all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Okay.  I’m trying to think of like more examples where… sometimes when residents move into the home they can be quite embarrassed if they’re incontinent, especially if they like have full capacity, they know exactly what’s happening, and they might feel out of control then.  And you hav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do you find that difficult when someone is incontinent and they do understand what’s happe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more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I don’t know why.  They feel embarrassed and I think you get like second-hand embarrassment for them.  You have to just be like, ‘Don’t worry,’ you have to sometimes lie like, ‘Don’t worry, I’ve just come from my room and it was so much more… it was so much worse, like it’s fine, everybody, it happens to everyo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Just to make them feel more comfortable, and yeah.  I think it’s especially when residents first move in, you know if I’m a new staff and they’re not like familiar with, they don’t know whether they’re comfortable with you yet, you haven’t built that relationship.  Yeah.  I don’t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Yeah, what were you going to say,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don’t really know to be honest, I really love hearing people’s poo and wee stor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What made you research this?  I’ve never seen any research about it.  It’s quite interesting th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was actually when I was doing my undergrad, we had to do this literature review module, and I had this idea of what I wanted to research, and my… or what I wanted to write about, and my tutor was like, ‘No, that’s a bit boring, pick something that really, really bugs you, that really annoys you, because then you won’t be able to stop writing about it’.  And at the time I was having issues with some of the staff I was working with that were using the Bristol Stool Chart incorrectly, becau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Oh,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Because when someone had had an accident in a pad, it would… the poo would get smushed, so they would write it down as like a 6, when actually it was a 4 but just smush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Ah,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that’s where it all beg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 xml:space="preserve">Wow, that’s really amaz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49:3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a bit rando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zel:</w:t>
        <w:tab/>
        <w:t>Yeah, that’s another thing, like using the Bristol Stool Chart, if you get really comfortable with it, and you just like, some staff are just like, ‘Oh, what do you think that is,’ and you’re like, ‘Mmm, 6, 7,’ and they’re like, ‘Yeah, maybe a 6,’ and it’s just like, it’s just so normal when you’re at work.  Yeah, strange how you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t’s funny what you get used to and what becomes normal, because in anyone else’s life that would not be norma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No, not a cha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ell I’ve probably taken enough of your time now, so I’ll let you get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No, it’s okay, I enjoyed the tal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But yeah, thank you so much for talking to me.  I’ll stop this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zel:</w:t>
        <w:tab/>
        <w:t>That’s okay, if you have any other questions or anything just get in tou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Hazel 2004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Hazel 2004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14 November 2021</w:t>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CharChar1">
    <w:name w:val=" Char Char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10:33:00Z</dcterms:created>
  <dc:creator>Paula Gething</dc:creator>
  <dc:description/>
  <cp:keywords/>
  <dc:language>en-US</dc:language>
  <cp:lastModifiedBy>rowedavid@hotmail.co.uk</cp:lastModifiedBy>
  <dcterms:modified xsi:type="dcterms:W3CDTF">2021-11-14T14:05:00Z</dcterms:modified>
  <cp:revision>11</cp:revision>
  <dc:subject/>
  <dc:title>[0:00:00]</dc:title>
</cp:coreProperties>
</file>