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0:00]</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And the only reason I would have to share anything you’ve said to me is if I thought there was a safeguarding issu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Jennifer:</w:t>
        <w:tab/>
        <w:t>Yeah.</w:t>
      </w:r>
    </w:p>
    <w:p>
      <w:pPr>
        <w:pStyle w:val="Normal"/>
        <w:tabs>
          <w:tab w:val="clear" w:pos="720"/>
          <w:tab w:val="left" w:pos="8712" w:leader="none"/>
        </w:tabs>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ab/>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But that’s all it is. So, all of the boring stuff out the way. (Laughter) Can I just ask a little bit about your experience in care and how you sort of ended up doing what you’re doing?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So, I started in care when I was 18, about a million years ago now. I worked in a residential home which was at that time a very posh residential home. It was all private. It had a lot of very wealthy elderly people that lived there and it was beautiful. I learned a lot when I was there because they were fortunate enough that they had a live-in matron. And she was amazing. And she was so sort of into training and getting her carers enthusiastic about what they were doing. Yeah, that was a really good star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I was there for several years actually. And then I kind of went off, I went back to college and I did an advanced GNVQ in health and social care with a view to – I wanted to do my nurses training. And then I finished that, did really well, and had all the, everything ready to do my nurses training and had a baby instead.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So that was that. And then as she got a little bit older, I – no, no, no. Actually just before I had her I was working for a community care agency which was also lovely because it was – I don’t – you don’t know my area, obviousl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No, no.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But not at all. What we’ve got, we call it the [redacted]. So it’s very rural, it’s very typically old-fashioned Cornish and I loved it. We had some amazing clients but I mean back then, all those years ago, it was very much cups of tea and making dinner and things like that. Care was, domiciliary care was very different then.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So I did that until I had [daughter]. After I had her I went back to it. And then I had another baby. So by this point my dreams of nursing had kind of gone out the window.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So I did that and then I had some time out with the two children. I was fortunate enough that I didn’t have to work at that point. My partner at the time was supporting us. That was fine. I then kind of split up with him. And I was on my own with the two children. So I didn’t work for a whil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And then I got back in touch with the company that I used to work for in the community and I went back to work for them. So I carried on as I did before. And then I left – no, I didn’t leave them. The company went bust so myself and several colleagues joined another domiciliary care company. So I worked for them up until about, well, nearly two years ago. And then I decided that I was fed up running around in the dark and the cold and I went into a residential home near where I am. I went in as a HCA2. They wanted me to take a senior position because obviously I had the qualification, I had the experience, but I said, “No, I’m not jumping straight back into this, I don’t know anyone, I don’t know anything sort of here. It’s all very different to domiciliar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So it was – how long have I done it now? About 18 months I’ve been a senior now. There was a nurse that came in and she basically forced my hand and threw me into a secondment. She said, “You can do that, of course you can do that. Don’t be so sill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4:44]</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So that’s where I am now. So I am one of a team of seven seniors in a 38-bed residential with dementia hom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Okay, so that’s… how did you feel about going up to senior if you didn’t go…?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Do you know, it’s something that I really wanted to do. The domiciliary people that I worked for, they wanted me to take on a team leader role. But I don’t know, just kind of thought, “Do you know what? I’m quite happy doing what I'm doing without all the extra stress for very, very little extra financial gain”. I thought, “Do you know? I’m 43 now. Do I want? Do I…?”</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No, I don’t. No, I don’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But the nurse, that kind of said to me, “You’ve got to do this, you can’t do what you’re doing”. I mean I’ve got to work until I’m 69 and physically the job over the years has been so demanding on me and my – because I’m quite tall. I’ve got a long spine. It’s ruined. Completely ruined. So I just kind of thought, “Yes, all right, I’ll go for it”. And it’s been crazy but it’s been interesting. And I’m a big advocate of good care. I’ve seen lots of examples of bad care over the years. And I took on a role of manual handling trainer as well. So I get to meet all the new starters and kind of have input with them on how things should be don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Yeah, so it’s quite, it’s good, I’ve really enjoyed it. It’s been a challenge because I mean just the sort of computer based side of it and the legislation side of everything and, you know, speaking to doctors and nurses and all the outside practitioners, it’s been like mind-blowing. But really enjoyed i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Good. It i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Good challeng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There’s nothing like getting a new challenge and really sort of being able to sink your teeth into i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Yeah. It was just having – well, just having the balls to do it reall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Just to say, “Yes, actually I can do that”. So I am. And that’s where I am now.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Well, well done. (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Thank you! (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Can I ask if you remember, do you remember what your first day in care was lik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I don’t, not specifically my first day. But I do remember feeling like a complete fish out of water. It was… I just – I mean I was 18. Well, not quite 18 actually, when I started. And I just sort of stood there and thought, “I don’t know about thi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I just don’t know about this.” I always… I don’t know, I’ve got a decent sized family, there’s always been older people. I was lucky enough, I mean I had a great granny. We had a lot of older relatives. My mother had always worked on geriatric units as they were at the local hospital. Because obviously all those years ago they had EMI units and she worked on those units for years when, as we were growing up, so I kind of always had a bit of involvement. So it wasn’t like I was terrified of elderly people but the actual physical washing someone, you know, actually having, how do I take that nightshirt off you, your little shoulders don’t want to move like mine do. How do am I going to do thi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8:56]</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I can remember trying to put a pair of surgical stockings on someone for the first time and thinking, “Well, that’s physically impossible. I can never do that”. And then one of the other – one of the senior carers coming in and showing me and just whipping them on in a second and you think, “No”.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Okay, that’s witchcraft. There’s no wa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So, yeah, it was mind-blowing. And I always say to the new starters, “Give yourself a week, but I will tell you now, this job, it goes one of two ways. You can either do it or you can’t”. Because there’s no in-between. There’s no kind of, “Ooh, well, maybe, maybe I could if I give it a bit more time”. If you can’t get your head around what you're doing, it’s not for you.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And what do you think are the sort of… when you're talking to new starters and things, sorry, here’s one puppy coming in now.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Ah! There you go.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Oh look!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The other one’s getting jealous and coming over now.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Laughing)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Laughter) When you're talking to new starters and things like that, what is that make or break do you think? Do they seem to come across the same thing and then go, “Oh God, I can do this,” or “Oh God, I can’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There are a lot of them. A lot of them will be absolutely – it’s silly things sometimes. A lot of them will be absolutely fine with the physical and personal care side of it. But, you know, if you’ve got a lady in the corner who’s just thrown up all over themselves, can’t do that. Can’t. Can’t do it. Can’t bear it. Can’t – the smell, I can’t clean it up, I can’t touch that, I can’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You know, you’ve got people that can manage somebody with a pad full of diarrhoea but can’t handle phlegm.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You know? It’s really strange. But, yeah, I think you’ve got to have a strong stomach. Well, you know.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 xml:space="preserve">[0:11:18]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I do agree. Everyone seems to have one thing that they don’t seem able to cope with. 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But you do. </w:t>
      </w:r>
    </w:p>
    <w:p>
      <w:pPr>
        <w:pStyle w:val="Normal"/>
        <w:tabs>
          <w:tab w:val="clear" w:pos="720"/>
          <w:tab w:val="left" w:pos="9072" w:leader="none"/>
        </w:tabs>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ou do, 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That’s the thing. I mean if you’re a carer that’s what you do. And what I always think, and what I always keep in the back of my head, because we all have days where we just think, “Why am I doing this again?” I would love to think that if I needed it somebody would do it for me. And somebody would do it as well as I do for people. That’s what I think. Because none of us know, do we? None of us know how we’re going to end up. None of the people I look after thought they’d end up where they are. We’ve actually just been through, our home had COVID.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So that kind of – I mean COVID in a home that’s predominantly dementia patients… mind-blowing. It’s the main reason I look like I do. Because January was absolutely shocking.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So, yeah, it was really toug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Interruption – chatting with childre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Yeah, it’s… I don’t know. It’s a challenge but it’s a choice. It’s a… I don’t know. I don’t know reall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It sounds like the idea of… it sounds like the idea of like you're doing this because it will benefit the person that you’re supporting. And it doesn’t necessarily matter what you do or don’t want. Would you say that’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Yeah, well… well, yeah. No, I wouldn’t say that everybody’s entirely selfless but I think when you’re at work there’s no kind of, you can’t take shortcuts. There’s no quick way of dealing with some situations. There’s a right way and that’s kind of the only way really. But… get ou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Yeah, no, it’s… yeah. Basically I've always been, I’ve always kind of when I get to work, that’s what I’m doing. And I’m pretty sure not everybody’s the same. Anywhere you work there’s going to be people that you have to kind of keep an eye on and chase around after to make sure they’re doing what they should be doing. But it usually becomes obvious. I mean in the home I work in we’ve got a huge staff team. But we all know who’s doing what. So if I went round to check on one of my residents and found that they hadn’t had their continence care, I know who I need to pull up on i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 xml:space="preserve">So there’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Jennifer:</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 xml:space="preserve">Just the… I don’t know what I’m trying to say. (Laughter) So there’s obviously people that sort of fit naturally into the role and people that struggle a bit more to…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Yeah, I think so. I think there’s people, you do get natural carers, you do get people who are just, I believe, you can see a spark, you can see when you have people in for interviews, obviously it’s all being done on Teams and things lately, which isn’t so good really at the moment, but you can see if somebody walks in and you say, “Ooh just sit over there a minute and wait,” and there’s residents. And if that person’s going to sit there and chat to a resident rather than sort of look absolutely horrified, you know, where they are, what’s going on, natural aptitude, I think that then that’s the same in any job, not just car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15:48]</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And I think it’s quite easy to see. I think within a few days of having new people on the shift, you can tell who is going to last. So, you know, the ones that are willing to get their hands in, the ones who aren’t afraid to get on and do the job, and do it well.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Just picking up on something you said earlier when talking about starting in care, you said you were very lucky to have sort of a lot of older people in your family before you went into care. And do you think that made a difference to how you viewed going into working in care? Or how you acted?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Yes, because I felt comfortable around older people. We had always – if we went down to see my gran from a young, very young child, if we’d gone down to see my gran on a Sunday afternoon, we would always go next door and see great granny who lived with my great aunt. They were, you know, we’d all sit there and have tea and cake. We knew how to speak to them. You pick up things. I always found – I can’t, it’s just me, I've always found elderly people interesting. As a kid I always wanted my great granny to tell me what it was like living through the war, about her, with her chickens in the garden and she always, she kept a little purse with lots of old coins in it and she used to tell me how much things used to cost and just being interested in them.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It’s just, it’s always been an interest. And I've never found, I don’t feel awkward. I could walk into any person’s home, especially in the community working, and find something to talk about to try and ease them. Because at the end of the day you’re just some girl who’s walked into their house and now you’re telling me I’ve got to go and have a bath. I don’t know that I really want to take my clothes off in front of you. I don’t know who you are, where you’ve come from. What do you think you’re doing? But if you can kind of find a way to reach them, or pique their interest a little bit, I think it does make it a lot easi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to build that connection and that relationship.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Yeah. Yeah, definitely. Definitely. I mean I’ve been in hospital, you might have, lots of people have, I’ve been in hospital before, had the babies, I’ve had minor operations, and when you've got to ring that buzzer because you need help to get out of bed to get to the toilet, or something like that, it’s awful. It really is awful. But when you go to work, you’re like, “Come on”. Like, you know? “Let’s get you on the toilet.” And sometimes you just don’t stop to think that actually, especially with dementia, because they don’t know you. They don’t know anyone. They don’t know why they’re there. We’ve got some residents who have no idea who they are really. Why they’re there. Where’s my family? Why am I here? And you’re trying to whack them on a shower chair and get them down into the bathroom. Dreadful. Absolutely dreadful. You’ve got to have a lot of compassion and empathy really. You’ve really got to try and put yourself in their situation. Very difficul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It is. I’ll just ask a little bit about continence. What I’d like to do is if you don’t mind is if you could tell me a little bit about an episode of incontinence you’ve dealt with recentl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 xml:space="preserve">[0:20:10]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So just if you could just sort of talk me through what happened.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The one that sprung to mind when I sort of read the brief on what you were doing was we’ve got a resident who is a man. He looks like Captain Birdseye. He’s very tall, massive white beard, he’s just brilliant. But he does have dementia. And he is extremely strong-willed so we would say to him sort of every three hours, “Ooh, come on, shall we nip down to the toilet a minute? Shall we go and see if you need…?” “I don’t need the toilet, I don’t need the toilet.” He effs and jeffs like a sailor as well. So it’s difficult with him because we don’t want to get him sort of heightened to the point that he’s telling the whole dining room to fuck off. Because a lot of the ladies really don’t like that when he gets going. And so we have to kind of gently, gently, “Oh come and have a walk with me, come on, let’s have a little walk”.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So two of our carers were walking with him and right outside the office door where I was sitting, he passed an absolutely ginormous poo which hit the floor and I sort of sat there, I heard it drop and I looked, because he wears shorts because he’s got dressings on his legs. And it literally came out the leg of his shorts and hit the floo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So I was just like, “Oh my goodness”. So I just got up, I just got up, I went and grabbed a pair of gloves and a bag and a handful of wipes, picked it up, put it in the bag, put it in the toilet. They sort of carried on walking with him. He turned round and went, “Well it’s wasn’t me”. (Laughter) I just thought, “Oh God. Well it was you because I’ve actually just seen it leave your body. But…” Oka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But, you know, the carers didn’t really make a lot of it, we just, you know, that’s good because he’s in a public room. And I just nipped along behind, picked it up and got rid of it. That was a classic. </w:t>
        <w:tab/>
        <w:t xml:space="preserv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It brings back memories for sure. (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Yeah. “It wasn’t me.” Like yeah. But I mean that’s probably the most recent. There was a cracking – cracking one really. We had got another lady who is quite physical. She’s quite aggressive. So any continence care with her is really difficult. But we have found that actually straight talking with her, she does have dementia but she is deemed to have capacity. So we are quite straight with her. And I went in – because sometimes you need to remember they’re not babies. And this is the 89-year-old woman who’s raised four children, she was a schoolteacher, she’s a tough one. And I mean her family, it breaks their heart. Her dementia has made her quite violent and quite verbal and that’s not who she was. We do need to be a little bit careful with her but she has got a little pressure sore on her bottom. So obviously continence care is really important with her. So we do have to be very careful but you have to tell her. You have to say, “I have to do this. Now you can grab me, that’s fine. Don’t smack my face. If you want to grab hold of my tunic, if that makes you feel safe, that’s okay. But I do need to roll you over because you're going to get very, very sore if we don’t do this. It will only take a moment. We’re not going to hurt you and you will feel so much better afterwards”. So she’ll just say, “Okay,” and then start smacking at you. It’s just a reaction that she ha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So over all sorts of different personalities, so yeah, it’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I’ll just ask some questions about the gentleman first if that’s oka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Yeah, of cours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Because you said that he sort of effs and jeffs and can be a bit difficult. Is that sort of a… is that a physical thing? Is that aggression or is it just resistanc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Jennifer:</w:t>
        <w:tab/>
        <w:t>I think it’s frustration more than anything. I think he’s always had colourful language. And he doesn’t care who hears it. I think he gets frustrated because he’s got really sore legs at the moment. He used to be quite independent of his continence. He would get up and walk to the loo. He might not get it in the loo. He did, we have to change his dressings on his legs sometimes twice a day because he will just pee down his leg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25:40]</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Jennifer:</w:t>
        <w:tab/>
        <w:t xml:space="preserve">Which obviously when you’ve got infection there anyway it’s really tricky. But I think he gets frustrated that he relies on us to get him to the toilet now because he’s walking on his own, he knows that he’s not steady on his feet. So I think that – and he’s a man. He doesn’t want all these youngsters hanging around telling him when it’s time to go to the toilet. It’s really hard for him but, yeah, I don’t – he doesn’t mean to be aggressive. He is frustrated.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And how does that – you know, if you’re going up to him and you’re trying to say like, “I think you need the toilet,” and he becomes quite upset, how does that feel for you?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Awful. I don’t want to make anyone go to the loo. We try really hard in our home, because obviously it can be easy to slip into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ab/>
        <w:t>[Interruptio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It can be easy to slip into routine. But not everyone has a routine. But, you know, you have to say that, you get some carers who kind of roll their eyes sometimes. “Oh could you, you know, could you nip off into the toilet?” Well, we’re just about to lay out for lunch. Well, you know, he needs to go sort of thing. You’ve got to be careful not to make it an inconvenienc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s that to other staff or to the gentlema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To the staff. You know, you don’t want.. you don’t want your staff getting into, “Oh well, this isn’t a good time,” because actually that doesn’t matter. We’ve always said, and especially the senior team, we do watch to make sure that if somebody’s sort of asking, because a lot of our ladies will say, “Ooh, could you take me to the toilet?” We do not say, “Oh hang on a minute,” or, “I’ll be back in a minute”. If you need to go, you're going. So I do watch for that because you do get staff who are in the middle of doing something and will say, “Oh I’ll be with you in a minute, I’ll be back in a minute”. Well, no, if you can’t do it then go and get somebody who can.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You can’t make people wait. I couldn’t wait. Not now. If I need to go, I need to go.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m the sa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Jennifer:</w:t>
        <w:tab/>
        <w:t xml:space="preserve">You know?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I can’t wai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Jennifer:</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Jennifer:</w:t>
        <w:tab/>
        <w:t>You can’t, you know, they’re not working on your schedule. You're working on theirs. So but I mean it’s the likes of my chap, his continence has become worse. And he obviously doesn’t always know when he needs to go. So we do just regularly ask him without hassling him.</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Because he just doesn’t – well, it was proved, proved by dropping it on the floor. He really needed to go but he just didn’t realise that it was imminen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29:17]</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And when the poo dropped on the floor, what’s your instant reaction to that? Because I know I would like now I’ll sit here and smile and giggl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I did. We’ve all got masks on as well so obviously nobody can see that I was sat there like (Laughter), “Classic, can’t believe you just did that. There it is. I’ll go and grab some gloves a minute”. Yeah, no. We don’t… nobody’s going to say to him, nobody, and I know no one where I work would laugh at him or scold him or nothing. It was just a nothing. It was handled beautifully. Like you say, they carried on walking with him into the toilet. I picked it up. Everything carries on.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So they’ve got a lot, those staff have got a lot of trust in you to know that you’re going to come along and sort of sort it out and help ou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Yeah. Well, yeah, absolutely. We have, we’re lucky. We’ve got a really good team. I mean that is kind of an extreme case to be honest. It’s not like it happens all the time. We do get people, you know, you do get your upset tummies and things. There could be someone sat in a chair and you walk past and you think, “Yeah, that’s you. Okay. So, well we’re just to nip to the loo a minute. You come with us. Let’s just nip to the loo a minute”. And nine times out of ten they’ll quite happily go. So, yeah, it’s a bit difficult at the moment because most of our staff team had COVID, so half of them can’t smell.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Oh gosh. I didn’t even think about tha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Laughter) Half of them haven’t got a sense of smell at the minute. So I’m like, “Ooh, could you take so and so?” “Oh sorry, I didn’t even smell that.” “Yeah, I can.” (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Does that make quite a big difference then?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For some of them, yes, because like I say, if you’re walking through a lounge room you could usually pick up nasty, nasty whiffs around. But some of the staff genuinely have – I mean even sort of a month after the event still haven’t got their smell back. So in a lot of way it’s fantastic. (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Do you know, that was going to be my next question. Do you think it makes it easier for those staff that have lost their sense of smell? Do you think not being able to smell things makes continence care a bit sort of easier to manage in a wa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Yeah. Yeah, I can’t say no because, yeah, it must do. But obviously detection of it not so good.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But, yeah, if you're dealing with a particularly nasty, you know, a pad full when it’s at the back and down the legs and everywhere in-between, and it’s absolutely stinking, and you’re in a bedroom that’s about a 1,000°, and you just can’t breathe, you’re wearing full PPE with a mask and a visor and you're sweating to death, I should think taking the actual smell out of the equation would be heaven.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Do you think, do you know, that’s not something I would have ever considered actually. That the sort of the loss of smell could change things so much. But then thinking and reflecting on that, do you think the presence of smell is possibly the bit that’s hard, the bit that’s difficul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Quite possibly. Quite possibly. I mean I’ve got a cast-iron stomach but I know when I was pregnant particularly I was really queasy with smells. And it took me by surprise a bit because I’d never been like it. Never. And I used to look after a man who had MS who was in the community. And he used to do the biggest poos I’ve ever seen in my life. And they were always proper stinky. Real bad. And it was the first time ever after years in care when I was pregnant I couldn’t deal with it. I had to leave the room, I had to apologise and I went out to the kitchen and his wife gave me a glass of water because I thought I’m going to be sick.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 xml:space="preserve">[0:34:10]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That was, and then I was really cross with myself. I thought, “Well I've never been like this before”. Luckily obviously I’d known him for a long time and he thought it was absolutely hilarious. He kept saying to me for the longest time afterwards, “Are you sure you don’t want to leave the room?”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I said, “No, I’m fine today, thanks”. Just that particular time it caught me by surprise. But, yeah, I think the smell is a bit thing. Yeah, definitel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And just thinking back to that gentleman that you’d had the sort of pre-existing relationship with and things and he found it quite amusing. What do you think about that made it fun for him?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Yeah. I mean he had no issues. No issues with any of it. He was very accepting. He was diagnosed with MS when he was 24 and I mean he was mid-60s when we were looking after him. By which point he could only move his head. That was all he had left. So he was very accepting of care. He was very comfortable with care. He had no qualms about anything. We used to actually sometimes, if he was a bit constipated, we would actually hold him over on his side so that he could actually go. He was not shy at all, no issues. Not at all.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And do you think it’s different when people have a dementia?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Ye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What do you think i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Definitely. They’re all so different. I’ve got all my residents flitting through my head and they’re all so different. We’ve got one lady who is very proud. She’s very neat. She always puts a little bit of lipstick on. She’s quite independent with her personal care. But she does have occasions where she will literally – I mean my nan would shit herself leaking.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Say what sorr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Shit herself leak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ab/>
        <w:t xml:space="preserve">That’s the term my granny would use. So this poor lady, and you know she’s done it, obviously the smell thing, you know she’s done it. But trying to get her to accept help with that is nigh on impossible but you do have to catch her and you do have to kind of get in there and say, “Oh I’ll give you, oh I can help you with that a minute,” because she will go to her bedroom, she will strip her clothes off, and then she’ll stand in it, it gets walked around everywhere, it’s on the wheels of her wheelie walker. It is horrendous. Because she wants to deal with it herself.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Jennifer:</w:t>
        <w:tab/>
        <w:t xml:space="preserve">So we kind of need to think, “Ooh she’s gone to her room, we better nip down there and see what’s happening”. And she doesn’t like the male carers helping her. Obviously we’ve got male and female carer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 xml:space="preserve">[0:37:52]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So we make sure that it’s one of the females that goes down. And you really have to be quite reassuring because she finds it really upsetting that it’s happened. But she doesn’t remember i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 xml:space="preserve">Right. 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So after it’s all done and she’s all cleared up, you know, you’ll be picking up stuff off the floor, putting her clothes, she’ll say, “Oh that one’s not dirty”. “Yeah, it is, lovely, we’ll just put it through for a freshen up. We don’t have to do it, do we? We’ll send it down to the laundry,” and we kind of keep talking and bag it up quick and get it sent, you know, get it put awa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ab/>
        <w:t>But, yeah, that’s kind of one example. A lot of them it’s quite nice in a residential setting rather than domiciliary because there’s time to let people sit on a toilet which is always a big t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Jennifer:</w:t>
        <w:tab/>
        <w:t xml:space="preserve">Domiciliary care, you’ve got 30 minutes. If you’ve got someone that’s constipated that is absolutely desperate to sit on that toilet for 20 minutes, you don’t have the time. And I used to find that quite upsetting. Or the time, if that person is in bed, you don’t have the time to hoist them, get them out and sit them on a commode. And I really don’t feel that anyone can really very easily pass a decent bowel movement lying in bed.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 xml:space="preserve">No.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You just can’t. It’s awful. So I’m a big believer in hoisting people out of bed, getting them on commodes, have that time. You know?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To be able to actually eliminate properly because it just causes so much trouble and we also find that obviously you're aware as well. People that are constipated, their dementia symptoms can be ridiculously heightened. And it is because they’re constipated. Well, there’s kind of no need for that because if you’ve got the time to sit on a commode and actually pass a, you know, a motion properly, then it’s okay. But I mean you do get, I know, you get that in residential homes. Everybody’s in such a rush, short staffed, oh just stay there. I mean it’s easy, isn’t it? It’s the easy option. But we don’t do easy option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I was going to say something and I’ve forgotten what it was. (Laughter) Just going back to the lady you said that was very proud and would often sort of forget what had happened. When you're tidying up and saying, “Oh we’ll just put it in the wash because we don’t have to do it,” is that… because that sort of hiding from her the reminder of what’s happened.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A little bit, yes, because for her seeing you, the extent of the mess that she had made, she would be really upset. And I know it wouldn’t be… it’s not going to sit there with her for a week because she won’t remember it. But I don’t like to see her like that. I wouldn’t like to think that anyone’s saying to her, “Look at i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Look! What a mess!” You know? There’s no need for that. There’s no need for her to be upset like tha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It’s better to just get everything tidied away and her be happy than it is to put her throug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 xml:space="preserve">[0:42:05]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I think so.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I mean right or wrong, I personally I think so. I think there’s enough confusion with dementia. There’s enough just day to day angst. Who am I? Where am I? What’s for tea? (Laughter) They don’t need to be reminded that they lost or are losing their faculties. You know, it’s tough enough having, you know, especially if they do have – because sometimes they have random lucid moments. And I don’t think that’s something, I wouldn’t like anyone making a big deal to me that I’ve messed myself.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Yeah. I will just ask… just ask a little bit, a couple more things because I’ve taken so much of your time, I’m sorry. I will keep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No, that’s oka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 xml:space="preserve">I keep talking to peopl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Overspeaking)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Sorr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Laughter) I’m waffling a lo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No, I keep talking to people and it’s all just so like makes me really miss care. (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So we said a little bit at the beginning about when you're telling other people about your job.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Ye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And do you ever sort of talk to people about, you know, when you’ve had a really bad day and you’re just sort of destressing and you come home and do you ever talk about things related to continence to anyone outside of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At home you mean?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Anyone outside of work. Not to sort of say, “Oh so and so did this today,” but just… I know I’ve gone home and said to my partner, “Oh God, I’m pretty sure there’s poo on my forehead”. (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Oh yes. Yeah, absolutely. I mean obviously I’ve got friends that are carers as well for different companies. And, yeah, I mean my husband’s heard it all. And he will say to me, “I don’t know how you do that”. My younger brother lives with me as well at the moment and he can’t deal with it. He just looks at me and says, “Yeah, not all heroes wear capes, don’t they?” (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That’s quite a nice thing to say thoug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Yeah, it is. It is. He’s very sweet. Oh yeah, but I, yeah, I told him because I mean there’s some days where you just think, “I can’t actually believe that happened”. You open a bedroom door and it’s just carnage. Literally shit everywhere. We did have that the other day. I didn’t actually deal with that but I was with the carer when he opened the door. And I just looked at him and he looked at me and I went, “Good luck with tha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 xml:space="preserve">[0:45:16]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And went back down to the men’s room. I did actually get somebody to come and help him because I knew that was going to be a two-man job. But this little chap in his room and he’s got Parkinson’s and dementia, he had got up out of bed in the morning, he had stripped himself, he wears Tena pants. The pants. He had taken that off and had somehow managed to get poo not just all over himself, but obviously he had stood in it barefoot. So it was between his toes, it was up the backs of his legs, it was all over the bedroom floor. And then he got back on his bed so all the lovely crispy white bedsheets were covered and it was just everywhere. Like and it was one of those like your eyes like whoa!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But again example of fantastic carer who just went, “I’m going to need a couple of bags”. And that, you know?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He didn’t stand there and go, “Jesus Christ! Oh my God! Oh my God!” He just sort of assessed the situation, “Yeah, I’m going to need a couple of bags and have you got any of those green wipes anywhere?” I was like, “Yeah, trolley, over there, there’s some on the trolley”. Just it kind of becomes the norm. As repulsive, as – I mean if you took somebody off the street and said, “Right, come in and have a look at this a minute”. They’d probably pass out. (Laughter) You know? Just – I mean it really was carnage. And our guys deal with that on a daily basi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It’s just desensitisation.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Absolutely. It really is. And kind of looking past that and then thinking, “Right, okay, I’m just going to get him in the bath. I’m just going to get him all cleaned up and I’m going to get him in the bath and he’s going to have a nice soak, get some clean clothes on,” by which time we’ve cleaned up the worst of it, the cleaners have come in and done the bedroom, don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So it seems like the focus is or from what you’ve just said it sounds like you learn to ignore that revulsion as suc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Yeah, 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And just focus on the person that needs your help.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Yes, well you do. You do because it’s… everybody does it. Everybody. Not everybody – nobody – not everybody craps on the floor, don’t get me wrong. But it’s a bodily function. Everybody has to do it. So and then it becomes a bit of an obsession when you're a carer, you know, size, shape, colour, frequenc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But it’s just such a natural thing and everybody does it. And it’s no different to, I mean I’m not a big fan of toenails, but some people, yeah, I wouldn’t want to be a chiropodist. You couldn’t pay me enough to look at people’s manky toenails all day. That’s absolutely awful. But that person doesn’t think twice about it. You know? Gynaecologists. Who the hell decides they want to do that for a job?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Really? But they don’t think twice. Don’t even, you know, they don’t even think twice about it. That’s their speciality, that’s what they’ve done. It’s like me, that’s what I’ve done all my life. That’s what I’ve dealt with. Although I must say I did do a short stint in a residential home for adults with learning difficulties. And it was a short stint because I think I picked up some shifts through about a month and I didn’t go back because to me caring for elderly and vulnerable people – it’s not always been elderly. I’ve looked after some older people like with MS, motor neurons, things like that, but to deal with younger people when I had to go in and put an 18-year-old girl in the bath who had quite severe learning difficulties, and change her pad and things like that, and deal with sort of when they had periods and things like that, I couldn’t… that wasn’t for me. Not at all.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 xml:space="preserve">[0:50:24]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That’s really interesting. What do you think the difference wa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It was just this little – her in particular, it was just an eyeopener. My first shift, literally my first shift, I walked into the lounge room and there was one of the lads there watching EastEnders who had Down syndrome. And he was sat on the sofa masturbating. Watching EastEnders. And I stood there and I was like, “Okay, right”. And I went round the corner and I found another member of staff, I was like, “Well, what do I do?” She said, “Nothing. You can’t stop him doing that. But what we can say to him is it would probably be better if he did it in his bedroom. But you can’t stop him doing tha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It was the fact that… I don’t know. They were kind of, I know they had their learning difficulties and things like that, but they were very normal.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So it was the sort of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Overspeaking)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And they weren’t… I think with elderly people I've always had that kind of nurture instinct but with these guys it twisted my head. I didn’t know how to be with them because they weren’t elderly and they weren’t, you know, they were all up walking around. You know, they need help with things but I didn’t really know where to start. Whereas my sister has worked with children with learning difficulties for 25 years. And she would rather die than care for the elderl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That’s reall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Overspeaking)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 you don’t know what to do with all that now, do you?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Laught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No, I really don’t. (Laughter) It sounds like it’s the sort of lack of physical visible needs in a way for you.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Yeah, well, I mean there’s the young lady that I put in the bath. She was very disabled. She had a lot of things wrong, a lot going on. She was very disabled. But I suppose it kind of… I looked at her and she just looked young. It was a little young naked person in front of me and I was like… you know? Kind of the hands-on, physical care with her very different to a 90-year-old woman. But I can’t explain why. I can’t – it just, it wasn’t, I felt uncomfortable doing it. I mean I’ve got three children. It’s not like I’ve had any shortage of scrubbing young people. But they’re mine. You know? It’s different when it’s your own. And it’s not that I wouldn’t look after somebody if they needed looking after because I would. But I just didn’t feel right doing it. Not at all.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There’s thing that, like you said at the beginning, you said there’s things that are almost natural and things that aren’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And that was just one of those thing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Not for me. Just not for m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 xml:space="preserve">[0:54:09]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That’s fascinating. And I had never considered that at all actually, but you're right in that most people who work in care, they either work with people with learning disabilities or they work with elderly people with a dementia and there’s not really any crossov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No. There isn’t. We had a lady actually that works, so yeah, she was… I loved her. I really did. I really – she was a brilliant member of staff and she was very, very caring. But she used to say that, she’d say, “Ooh, you know, I’m doing it, but I’m just not into it. It’s not where my heart lies”. She had always worked with teenagers with learning difficulties. So she ended up going back to it. She was only with us for about six months I think. And she went straight back to what she was doing before. She thought she’d give it a go because physically working with the elderly wouldn’t be as challenging. The physical care. Because obviously the youngsters that she was working with and some of the clients that she was working with were quite physically challenging. So she said, you know, “I’m getting old, I can’t really do it,” but she did go back. She went straight back to it. She said, “No, I miss it. It’s what I’m meant to do”. You know?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That’s given me a hell of a lot to think about. (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Sorr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No, no! (Laughter) That’s brillian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A whole new dimensio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I’ll wrap up now anyway because I’ve taken almost an hour of your time and that’s a long time but is there anything about continence care or care in general that you think is really important and that hasn’t been sort of covered?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Just the dignity. It’s so important. These people, like I said, I mean it makes me quite emotional to think about it. These people are people. They are people that have had families, children, busy lives, jobs, you know? Whether it be down a coalmine or a barrister, you know, they’ve all had lives and loves and, you know? Their little lives have come to then being sat in a chair waiting for dinner. You know? And I just don’t think that people should be treated without dignity especially when it comes to continence care because it’s very personal. And dementia or not if somebody’s actually wiping your bottom for you, it’s not pleasan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Because I think in the back of your head whether you have got dementia, whether you haven’t, in your head somewhere it’s saying, “I don’t really want you doing that”. You know? So I think to try and make it as comfortable as an experience as possible without too much fuss and bother is quite important. It really is quite importan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Well that’s brilliant, thank you. And thank you.</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Jennifer:</w:t>
        <w:tab/>
        <w:t xml:space="preserve">You're welcom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Thank you so much for talking to m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Jennifer:</w:t>
        <w:tab/>
        <w:t xml:space="preserve">You're very welcome. It’s fascinating really what you're doing. I hope it all goes well.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Oh gosh, so do I.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nd of Transcript]</w:t>
      </w:r>
    </w:p>
    <w:sectPr>
      <w:headerReference w:type="default" r:id="rId2"/>
      <w:headerReference w:type="first" r:id="rId3"/>
      <w:footerReference w:type="default" r:id="rId4"/>
      <w:footerReference w:type="first" r:id="rId5"/>
      <w:type w:val="nextPage"/>
      <w:pgSz w:w="12240" w:h="15840"/>
      <w:pgMar w:left="709" w:right="900" w:gutter="0" w:header="709" w:top="1135" w:footer="585"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90" w:leader="none"/>
      </w:tabs>
      <w:ind w:left="142" w:right="141" w:hanging="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 </w:t>
      <w:tab/>
    </w:r>
    <w:r>
      <w:rPr>
        <w:rFonts w:cs="Arial" w:ascii="Arial" w:hAnsi="Arial"/>
        <w:sz w:val="20"/>
        <w:szCs w:val="20"/>
        <w:lang w:val="en-GB"/>
      </w:rPr>
      <w:t xml:space="preserve">Page </w:t>
    </w:r>
    <w:r>
      <w:rPr>
        <w:rFonts w:cs="Arial" w:ascii="Arial" w:hAnsi="Arial"/>
        <w:sz w:val="20"/>
        <w:szCs w:val="20"/>
        <w:lang w:val="en-GB"/>
      </w:rPr>
      <w:fldChar w:fldCharType="begin"/>
    </w:r>
    <w:r>
      <w:rPr>
        <w:sz w:val="20"/>
        <w:szCs w:val="20"/>
        <w:rFonts w:cs="Arial" w:ascii="Arial" w:hAnsi="Arial"/>
        <w:lang w:val="en-GB"/>
      </w:rPr>
      <w:instrText xml:space="preserve"> PAGE </w:instrText>
    </w:r>
    <w:r>
      <w:rPr>
        <w:sz w:val="20"/>
        <w:szCs w:val="20"/>
        <w:rFonts w:cs="Arial" w:ascii="Arial" w:hAnsi="Arial"/>
        <w:lang w:val="en-GB"/>
      </w:rPr>
      <w:fldChar w:fldCharType="separate"/>
    </w:r>
    <w:r>
      <w:rPr>
        <w:sz w:val="20"/>
        <w:szCs w:val="20"/>
        <w:rFonts w:cs="Arial" w:ascii="Arial" w:hAnsi="Arial"/>
        <w:lang w:val="en-GB"/>
      </w:rPr>
      <w:t>14</w:t>
    </w:r>
    <w:r>
      <w:rPr>
        <w:sz w:val="20"/>
        <w:szCs w:val="20"/>
        <w:rFonts w:cs="Arial" w:ascii="Arial" w:hAnsi="Arial"/>
        <w:lang w:val="en-GB"/>
      </w:rPr>
      <w:fldChar w:fldCharType="end"/>
    </w:r>
    <w:r>
      <w:rPr>
        <w:rFonts w:cs="Arial" w:ascii="Arial" w:hAnsi="Arial"/>
        <w:sz w:val="20"/>
        <w:szCs w:val="20"/>
        <w:lang w:val="en-GB"/>
      </w:rPr>
      <w:t xml:space="preserve"> of </w:t>
    </w:r>
    <w:r>
      <w:rPr>
        <w:rFonts w:cs="Arial" w:ascii="Arial" w:hAnsi="Arial"/>
        <w:sz w:val="20"/>
        <w:szCs w:val="20"/>
        <w:lang w:val="en-GB"/>
      </w:rPr>
      <w:fldChar w:fldCharType="begin"/>
    </w:r>
    <w:r>
      <w:rPr>
        <w:sz w:val="20"/>
        <w:szCs w:val="20"/>
        <w:rFonts w:cs="Arial" w:ascii="Arial" w:hAnsi="Arial"/>
        <w:lang w:val="en-GB"/>
      </w:rPr>
      <w:instrText xml:space="preserve"> NUMPAGES \* ARABIC </w:instrText>
    </w:r>
    <w:r>
      <w:rPr>
        <w:sz w:val="20"/>
        <w:szCs w:val="20"/>
        <w:rFonts w:cs="Arial" w:ascii="Arial" w:hAnsi="Arial"/>
        <w:lang w:val="en-GB"/>
      </w:rPr>
      <w:fldChar w:fldCharType="separate"/>
    </w:r>
    <w:r>
      <w:rPr>
        <w:sz w:val="20"/>
        <w:szCs w:val="20"/>
        <w:rFonts w:cs="Arial" w:ascii="Arial" w:hAnsi="Arial"/>
        <w:lang w:val="en-GB"/>
      </w:rPr>
      <w:t>14</w:t>
    </w:r>
    <w:r>
      <w:rPr>
        <w:sz w:val="20"/>
        <w:szCs w:val="20"/>
        <w:rFonts w:cs="Arial" w:ascii="Arial" w:hAnsi="Arial"/>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141" w:hanging="0"/>
      <w:rPr>
        <w:rFonts w:ascii="Arial" w:hAnsi="Arial" w:cs="Arial"/>
        <w:sz w:val="20"/>
        <w:szCs w:val="20"/>
      </w:rPr>
    </w:pPr>
    <w:r>
      <w:rPr>
        <w:rFonts w:cs="Arial" w:ascii="Arial" w:hAnsi="Arial"/>
        <w:sz w:val="20"/>
        <w:szCs w:val="20"/>
      </w:rPr>
    </w:r>
  </w:p>
  <w:p>
    <w:pPr>
      <w:pStyle w:val="Footer"/>
      <w:ind w:left="142" w:right="-1" w:hanging="0"/>
      <w:rPr/>
    </w:pPr>
    <w:r>
      <w:rPr>
        <w:rFonts w:cs="Arial" w:ascii="Arial" w:hAnsi="Arial"/>
        <w:sz w:val="20"/>
        <w:szCs w:val="20"/>
      </w:rPr>
      <w:tab/>
      <w:t xml:space="preserve"> </w:t>
      <w:tab/>
      <w:tab/>
    </w:r>
    <w:r>
      <w:rPr>
        <w:rFonts w:cs="Arial" w:ascii="Arial" w:hAnsi="Arial"/>
        <w:sz w:val="20"/>
        <w:szCs w:val="20"/>
        <w:lang w:val="en-GB"/>
      </w:rPr>
      <w:t xml:space="preserve">Page </w:t>
    </w:r>
    <w:r>
      <w:rPr>
        <w:rFonts w:cs="Arial" w:ascii="Arial" w:hAnsi="Arial"/>
        <w:sz w:val="20"/>
        <w:szCs w:val="20"/>
        <w:lang w:val="en-GB"/>
      </w:rPr>
      <w:fldChar w:fldCharType="begin"/>
    </w:r>
    <w:r>
      <w:rPr>
        <w:sz w:val="20"/>
        <w:szCs w:val="20"/>
        <w:rFonts w:cs="Arial" w:ascii="Arial" w:hAnsi="Arial"/>
        <w:lang w:val="en-GB"/>
      </w:rPr>
      <w:instrText xml:space="preserve"> PAGE </w:instrText>
    </w:r>
    <w:r>
      <w:rPr>
        <w:sz w:val="20"/>
        <w:szCs w:val="20"/>
        <w:rFonts w:cs="Arial" w:ascii="Arial" w:hAnsi="Arial"/>
        <w:lang w:val="en-GB"/>
      </w:rPr>
      <w:fldChar w:fldCharType="separate"/>
    </w:r>
    <w:r>
      <w:rPr>
        <w:sz w:val="20"/>
        <w:szCs w:val="20"/>
        <w:rFonts w:cs="Arial" w:ascii="Arial" w:hAnsi="Arial"/>
        <w:lang w:val="en-GB"/>
      </w:rPr>
      <w:t>1</w:t>
    </w:r>
    <w:r>
      <w:rPr>
        <w:sz w:val="20"/>
        <w:szCs w:val="20"/>
        <w:rFonts w:cs="Arial" w:ascii="Arial" w:hAnsi="Arial"/>
        <w:lang w:val="en-GB"/>
      </w:rPr>
      <w:fldChar w:fldCharType="end"/>
    </w:r>
    <w:r>
      <w:rPr>
        <w:rFonts w:cs="Arial" w:ascii="Arial" w:hAnsi="Arial"/>
        <w:sz w:val="20"/>
        <w:szCs w:val="20"/>
        <w:lang w:val="en-GB"/>
      </w:rPr>
      <w:t xml:space="preserve"> of </w:t>
    </w:r>
    <w:r>
      <w:rPr>
        <w:rFonts w:cs="Arial" w:ascii="Arial" w:hAnsi="Arial"/>
        <w:sz w:val="20"/>
        <w:szCs w:val="20"/>
        <w:lang w:val="en-GB"/>
      </w:rPr>
      <w:fldChar w:fldCharType="begin"/>
    </w:r>
    <w:r>
      <w:rPr>
        <w:sz w:val="20"/>
        <w:szCs w:val="20"/>
        <w:rFonts w:cs="Arial" w:ascii="Arial" w:hAnsi="Arial"/>
        <w:lang w:val="en-GB"/>
      </w:rPr>
      <w:instrText xml:space="preserve"> NUMPAGES \* ARABIC </w:instrText>
    </w:r>
    <w:r>
      <w:rPr>
        <w:sz w:val="20"/>
        <w:szCs w:val="20"/>
        <w:rFonts w:cs="Arial" w:ascii="Arial" w:hAnsi="Arial"/>
        <w:lang w:val="en-GB"/>
      </w:rPr>
      <w:fldChar w:fldCharType="separate"/>
    </w:r>
    <w:r>
      <w:rPr>
        <w:sz w:val="20"/>
        <w:szCs w:val="20"/>
        <w:rFonts w:cs="Arial" w:ascii="Arial" w:hAnsi="Arial"/>
        <w:lang w:val="en-GB"/>
      </w:rPr>
      <w:t>14</w:t>
    </w:r>
    <w:r>
      <w:rPr>
        <w:sz w:val="20"/>
        <w:szCs w:val="20"/>
        <w:rFonts w:cs="Arial" w:ascii="Arial" w:hAnsi="Arial"/>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1" w:hanging="0"/>
      <w:jc w:val="right"/>
      <w:rPr>
        <w:rFonts w:ascii="Arial" w:hAnsi="Arial" w:cs="Arial"/>
        <w:lang w:val="en-GB"/>
      </w:rPr>
    </w:pPr>
    <w:r>
      <w:rPr>
        <w:rFonts w:cs="Arial" w:ascii="Arial" w:hAnsi="Arial"/>
        <w:lang w:val="en-GB"/>
      </w:rPr>
      <w:drawing>
        <wp:inline distT="0" distB="0" distL="0" distR="0">
          <wp:extent cx="1450340" cy="311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5" r="-5" b="-25"/>
                  <a:stretch>
                    <a:fillRect/>
                  </a:stretch>
                </pic:blipFill>
                <pic:spPr bwMode="auto">
                  <a:xfrm>
                    <a:off x="0" y="0"/>
                    <a:ext cx="1450340" cy="311785"/>
                  </a:xfrm>
                  <a:prstGeom prst="rect">
                    <a:avLst/>
                  </a:prstGeom>
                </pic:spPr>
              </pic:pic>
            </a:graphicData>
          </a:graphic>
        </wp:inline>
      </w:drawing>
    </w:r>
  </w:p>
  <w:p>
    <w:pPr>
      <w:pStyle w:val="Header"/>
      <w:jc w:val="right"/>
      <w:rPr>
        <w:rFonts w:ascii="Arial" w:hAnsi="Arial" w:cs="Arial"/>
        <w:lang w:val="en-GB"/>
      </w:rPr>
    </w:pPr>
    <w:r>
      <w:rPr>
        <w:rFonts w:cs="Arial" w:ascii="Arial" w:hAnsi="Arial"/>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1" w:hanging="0"/>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1" distT="0" distB="0" distL="114935" distR="114935" simplePos="0" locked="0" layoutInCell="0" allowOverlap="1" relativeHeight="15">
              <wp:simplePos x="0" y="0"/>
              <wp:positionH relativeFrom="column">
                <wp:posOffset>3688715</wp:posOffset>
              </wp:positionH>
              <wp:positionV relativeFrom="paragraph">
                <wp:posOffset>11430</wp:posOffset>
              </wp:positionV>
              <wp:extent cx="3476625" cy="720725"/>
              <wp:effectExtent l="0" t="0" r="0" b="0"/>
              <wp:wrapNone/>
              <wp:docPr id="2" name="Frame1"/>
              <a:graphic xmlns:a="http://schemas.openxmlformats.org/drawingml/2006/main">
                <a:graphicData uri="http://schemas.microsoft.com/office/word/2010/wordprocessingShape">
                  <wps:wsp>
                    <wps:cNvSpPr txBox="1"/>
                    <wps:spPr>
                      <a:xfrm>
                        <a:off x="0" y="0"/>
                        <a:ext cx="3476625" cy="720725"/>
                      </a:xfrm>
                      <a:prstGeom prst="rect"/>
                      <a:solidFill>
                        <a:srgbClr val="FFFFFF"/>
                      </a:solidFill>
                    </wps:spPr>
                    <wps:txbx>
                      <w:txbxContent>
                        <w:p>
                          <w:pPr>
                            <w:pStyle w:val="Normal"/>
                            <w:ind w:right="370" w:hanging="0"/>
                            <w:rPr/>
                          </w:pPr>
                          <w:r>
                            <w:rPr/>
                            <w:drawing>
                              <wp:inline distT="0" distB="0" distL="0" distR="0">
                                <wp:extent cx="2934970"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5" r="-5" b="-25"/>
                                        <a:stretch>
                                          <a:fillRect/>
                                        </a:stretch>
                                      </pic:blipFill>
                                      <pic:spPr bwMode="auto">
                                        <a:xfrm>
                                          <a:off x="0" y="0"/>
                                          <a:ext cx="2934970" cy="6280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3.75pt;height:56.75pt;mso-wrap-distance-left:9.05pt;mso-wrap-distance-right:9.05pt;mso-wrap-distance-top:0pt;mso-wrap-distance-bottom:0pt;margin-top:0.9pt;mso-position-vertical-relative:text;margin-left:290.45pt;mso-position-horizontal-relative:text">
              <v:textbox inset="0.100694444444444in,0.0506944444444444in,0.100694444444444in,0.0506944444444444in">
                <w:txbxContent>
                  <w:p>
                    <w:pPr>
                      <w:pStyle w:val="Normal"/>
                      <w:ind w:right="370" w:hanging="0"/>
                      <w:rPr/>
                    </w:pPr>
                    <w:r>
                      <w:rPr/>
                      <w:drawing>
                        <wp:inline distT="0" distB="0" distL="0" distR="0">
                          <wp:extent cx="2934970" cy="6280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25" r="-5" b="-25"/>
                                  <a:stretch>
                                    <a:fillRect/>
                                  </a:stretch>
                                </pic:blipFill>
                                <pic:spPr bwMode="auto">
                                  <a:xfrm>
                                    <a:off x="0" y="0"/>
                                    <a:ext cx="2934970" cy="628015"/>
                                  </a:xfrm>
                                  <a:prstGeom prst="rect">
                                    <a:avLst/>
                                  </a:prstGeom>
                                </pic:spPr>
                              </pic:pic>
                            </a:graphicData>
                          </a:graphic>
                        </wp:inline>
                      </w:drawing>
                    </w:r>
                  </w:p>
                </w:txbxContent>
              </v:textbox>
              <w10:wrap type="none"/>
            </v:rect>
          </w:pict>
        </mc:Fallback>
      </mc:AlternateContent>
    </w:r>
  </w:p>
  <w:p>
    <w:pPr>
      <w:pStyle w:val="Normal"/>
      <w:ind w:left="142" w:right="141" w:hanging="0"/>
      <w:rPr>
        <w:rFonts w:ascii="Arial" w:hAnsi="Arial" w:cs="Arial"/>
        <w:color w:val="000000"/>
        <w:sz w:val="20"/>
        <w:szCs w:val="20"/>
      </w:rPr>
    </w:pPr>
    <w:r>
      <w:rPr>
        <w:rFonts w:cs="Arial" w:ascii="Arial" w:hAnsi="Arial"/>
        <w:b/>
        <w:color w:val="000000"/>
        <w:sz w:val="20"/>
        <w:szCs w:val="20"/>
      </w:rPr>
      <w:t>Transcript:</w:t>
    </w:r>
    <w:r>
      <w:rPr>
        <w:rFonts w:cs="Arial" w:ascii="Arial" w:hAnsi="Arial"/>
        <w:color w:val="000000"/>
        <w:sz w:val="20"/>
        <w:szCs w:val="20"/>
      </w:rPr>
      <w:t xml:space="preserve"> </w:t>
    </w:r>
    <w:r>
      <w:rPr>
        <w:rFonts w:cs="Arial" w:ascii="Arial" w:hAnsi="Arial"/>
        <w:color w:val="000000"/>
        <w:sz w:val="20"/>
        <w:szCs w:val="20"/>
      </w:rPr>
      <w:fldChar w:fldCharType="begin"/>
    </w:r>
    <w:r>
      <w:rPr>
        <w:sz w:val="20"/>
        <w:szCs w:val="20"/>
        <w:rFonts w:cs="Arial" w:ascii="Arial" w:hAnsi="Arial"/>
        <w:color w:val="000000"/>
      </w:rPr>
      <w:instrText xml:space="preserve"> FILENAME </w:instrText>
    </w:r>
    <w:r>
      <w:rPr>
        <w:sz w:val="20"/>
        <w:szCs w:val="20"/>
        <w:rFonts w:cs="Arial" w:ascii="Arial" w:hAnsi="Arial"/>
        <w:color w:val="000000"/>
      </w:rPr>
      <w:fldChar w:fldCharType="separate"/>
    </w:r>
    <w:r>
      <w:rPr>
        <w:sz w:val="20"/>
        <w:szCs w:val="20"/>
        <w:rFonts w:cs="Arial" w:ascii="Arial" w:hAnsi="Arial"/>
        <w:color w:val="000000"/>
      </w:rPr>
      <w:t>input.doc</w:t>
    </w:r>
    <w:r>
      <w:rPr>
        <w:sz w:val="20"/>
        <w:szCs w:val="20"/>
        <w:rFonts w:cs="Arial" w:ascii="Arial" w:hAnsi="Arial"/>
        <w:color w:val="000000"/>
      </w:rPr>
      <w:fldChar w:fldCharType="end"/>
    </w:r>
  </w:p>
  <w:p>
    <w:pPr>
      <w:pStyle w:val="Normal"/>
      <w:ind w:left="142" w:right="141" w:hanging="0"/>
      <w:rPr>
        <w:rFonts w:ascii="Arial" w:hAnsi="Arial" w:cs="Arial"/>
        <w:color w:val="000000"/>
        <w:sz w:val="20"/>
        <w:szCs w:val="20"/>
      </w:rPr>
    </w:pPr>
    <w:r>
      <w:rPr>
        <w:rFonts w:cs="Arial" w:ascii="Arial" w:hAnsi="Arial"/>
        <w:b/>
        <w:color w:val="000000"/>
        <w:sz w:val="20"/>
        <w:szCs w:val="20"/>
      </w:rPr>
      <w:t>Date:</w:t>
    </w:r>
    <w:r>
      <w:rPr>
        <w:rFonts w:cs="Arial" w:ascii="Arial" w:hAnsi="Arial"/>
        <w:color w:val="000000"/>
        <w:sz w:val="20"/>
        <w:szCs w:val="20"/>
      </w:rPr>
      <w:t xml:space="preserve"> </w:t>
    </w:r>
    <w:r>
      <w:rPr>
        <w:rFonts w:cs="Arial" w:ascii="Arial" w:hAnsi="Arial"/>
        <w:color w:val="000000"/>
        <w:sz w:val="20"/>
        <w:szCs w:val="20"/>
      </w:rPr>
      <w:fldChar w:fldCharType="begin"/>
    </w:r>
    <w:r>
      <w:rPr>
        <w:sz w:val="20"/>
        <w:szCs w:val="20"/>
        <w:rFonts w:cs="Arial" w:ascii="Arial" w:hAnsi="Arial"/>
        <w:color w:val="000000"/>
      </w:rPr>
      <w:instrText xml:space="preserve"> SAVEDATE \@"d\ MMMM\ yyyy" </w:instrText>
    </w:r>
    <w:r>
      <w:rPr>
        <w:sz w:val="20"/>
        <w:szCs w:val="20"/>
        <w:rFonts w:cs="Arial" w:ascii="Arial" w:hAnsi="Arial"/>
        <w:color w:val="000000"/>
      </w:rPr>
      <w:fldChar w:fldCharType="separate"/>
    </w:r>
    <w:r>
      <w:rPr>
        <w:sz w:val="20"/>
        <w:szCs w:val="20"/>
        <w:rFonts w:cs="Arial" w:ascii="Arial" w:hAnsi="Arial"/>
        <w:color w:val="000000"/>
      </w:rPr>
      <w:t>17 March 2021</w:t>
    </w:r>
    <w:r>
      <w:rPr>
        <w:sz w:val="20"/>
        <w:szCs w:val="20"/>
        <w:rFonts w:cs="Arial" w:ascii="Arial" w:hAnsi="Arial"/>
        <w:color w:val="000000"/>
      </w:rPr>
      <w:fldChar w:fldCharType="end"/>
    </w:r>
  </w:p>
  <w:p>
    <w:pPr>
      <w:pStyle w:val="Normal"/>
      <w:ind w:left="142" w:right="141" w:hanging="0"/>
      <w:rPr>
        <w:rFonts w:ascii="Arial" w:hAnsi="Arial" w:cs="Arial"/>
        <w:color w:val="000000"/>
        <w:sz w:val="20"/>
        <w:szCs w:val="20"/>
      </w:rPr>
    </w:pPr>
    <w:r>
      <w:rPr>
        <w:rFonts w:cs="Arial" w:ascii="Arial" w:hAnsi="Arial"/>
        <w:color w:val="000000"/>
        <w:sz w:val="20"/>
        <w:szCs w:val="20"/>
      </w:rPr>
    </w:r>
  </w:p>
  <w:p>
    <w:pPr>
      <w:pStyle w:val="Header"/>
      <w:rPr>
        <w:rFonts w:ascii="Arial" w:hAnsi="Arial" w:cs="Arial"/>
        <w:color w:val="000000"/>
        <w:sz w:val="20"/>
        <w:szCs w:val="20"/>
      </w:rPr>
    </w:pPr>
    <w:r>
      <w:rPr>
        <w:rFonts w:cs="Arial" w:ascii="Arial" w:hAnsi="Arial"/>
        <w:color w:val="000000"/>
        <w:sz w:val="20"/>
        <w:szCs w:val="20"/>
      </w:rPr>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StrongEmphasis">
    <w:name w:val="Strong"/>
    <w:qFormat/>
    <w:rPr>
      <w:b/>
      <w:bCs/>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8:52:00Z</dcterms:created>
  <dc:creator>Paula Gething</dc:creator>
  <dc:description/>
  <cp:keywords/>
  <dc:language>en-US</dc:language>
  <cp:lastModifiedBy>Leah Hewer-Richards</cp:lastModifiedBy>
  <dcterms:modified xsi:type="dcterms:W3CDTF">2021-03-17T14:47:00Z</dcterms:modified>
  <cp:revision>25</cp:revision>
  <dc:subject/>
  <dc:title/>
</cp:coreProperties>
</file>