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apologise again if my dogs start fighting in the background because they like to wait until I’m talking to someone and then try and interrup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Of course they do.  Yeah, my kitten is the same as you may have observ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ey’re terrible aren’t the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They are awful; worse than childr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could you just begin by telling me about your experience in care and how long you’ve worked in care, what you’re doing at the minute, and how you ended up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it’s extensiv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s extensive.  My first job out of Sixth Form College was actually in a care h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So, I first sort of went into care at the age of 18, worked in my first care home for three years – days and nights – then went off to do my first degree and ended up having a little boy with profound disabilities so I was also caring for him.  I went back to a care home down south; I was working in a BUPA care home down there for about 18 months; that was actually an EMI unit so everybody there had some sort of mental health issue as well as being elderly.  And then when I moved back up to York my son unfortunately passed away some years ago now; my daughter’s father is a paraplegic – this isn’t made up the way, this is all true – so I ended up sort of being part of his care and then I also trained as a Counsellor and then a couple of years ago – I’ve always wanted to be a Midwife so I ended up doing midwifery training, but that didn’t work out, and when I left that course I started work at the care home that I now work at in York and have been there for over two year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do have quite a lot of experience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a little bit;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how long have you been working in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Well, I’m 48 this year so, you know, in one way or another 30 years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ow; you must love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do.  I was saying this to my mother recently: for some reason I’m made to look after people;  It’s not a choice it’s just how I’m made, so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s interesting that you say that it’s not a choi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No, it’s not.  I’ve worked in retail but even when I was working in retail I worked at Lush so there was an element of caring about people then as well.  So, yeah, I think it chose me rather than me choosing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kay.  So, can you tell me a little bit about where you’re working at the moment and what you’re doing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5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Olivia:</w:t>
        <w:tab/>
        <w:t>Yeah.  I work on a dementia unit; at the moment we have about 25, 26, residents.  It’s a mixture but primarily female rather than male.  A huge scope of difference: some vascular dementia, some dementias caused by alcoholism, some Parkinson’s associated dementia.  So, it’s very varied.  And they’re all individuals; obviously you throw that into the mix, and every day is different.  We have some people that have aggressive tendencies, some people that really don’t like being touched; so, yeah, it’s challenging but I enjoy that about my wor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think sometimes it’s the challenge that makes it… I don’t know if, “Fun”, is the right work, but makes it sort o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Worthwhile; it definitely makes it worthwhile.  You’ve got to find an in with everybody, and I think that’s what I enjoy; I enjoy finding out what makes people tic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Sort of finding the key that fits the lock I suppo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Absolutely, yeah; tot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fantastic.  I’ll just move onto incontinence if that’s al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Su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at I would like to do is ask you to think about an incidence of incontinence you’ve dealt with recently, so anything that pops into your he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m just thinking about yesterday and if there’s anything I can app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Just whatever pops into your head could you just sort of talk my through what happen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It’s so difficult because I deal with it all the time in picking one out.  Yes, I’ve got some.  It wasn’t yesterday but it was recently.  We had - unfortunately he’s recently passed away – a gentleman with Pick’s, I don’t know whether – you must know about Pick’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s a sort of dementia which affects the area of the brain that stores words.  And this gentleman was extremely intelligent, had run his own business, but unfortunately the dementia he had had affected his ability to find the words that he needed and he found it increasingly frustrating to get out what he wanted.  There was also the issue of – and I find this a lot as well with gentlemen – there is an issue around gender.  They would much rather a man was dealing with their continence issues than a female.  And I do think that affects a lot of elderly gentlemen; they’d much rather that if they had to be cleaned up by somebody that it was a man as opposed to a woman, there’s some sort of indignity or injustice there certainly from my perspective of how they react when I’m assisting them with their continence needs.  And this particular gentlemen hit out; and it wasn’t in anger, it seemed to me to be the fact that he didn’t want me to do it because I was fema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kay.  What made you think that that was the reas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 was body language.  It was more a pushing away than a hitting out if that makes sen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So, he was sort of… do you mean he was trying to stop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 trying to stop me doing what I was doing but I definitely got the impression from his body language that it was more, “No, I don’t want you to do that”, rather than, “What are you doing?  Stop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6:4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kay.  That must have been quite hard to deal with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 is.  I mean as much as you can sort of try to soothe and reassure and you have to do your job there’s still that… because I see everybody as an individual there’s still that element of, “Oh, I’m sorry but this needs to be done and it needs to be done now, and I appreciate that you don’t particularly want me doing it but I’m here and I am here to help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id you manage to help hi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  It’s most of the time if we have a client that we know is going to be resistive to care we will go in with a colleague and it’s much easier at the front to reassure while their partner is at the back doing the business end, if you get what I mea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When you go in with a colleague it sounds like that’s something that’s quite plann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But it’s always very casual.  We’ll go in and have a chat first rather than go in and go, “Right, okay, let’s get on with this”; it’s always, “Hello, how are you today?  Did you sleep well?” that sort of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And this gentlemen was it urine or faec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Faeces.  Faeces is mostly the problem I find when we’re dealing with people with continence care issues.  Urine is not so much of a problem.  It’s very much there’s something to do about wiping somebody’s bottom beyond a certain ag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s that sort of based on experienc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very much.  Especially with ladies; ladies are actually more problematic than men in terms of they will lash out.  We even had one lady that I was looking after how put herself on the floor and ended up breaking her hip rather than be attended to when she’d soiled herself.</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quite a severe react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s extreme, yeah; it’s extreme, it’s very extre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do you mean she would… well, she preferred to injure herself than to have anyone help 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She’d prefer that ended up on the floor.  She always got very angry, which is how you knew that she’d been to the toilet and needed attending to, but on this particular instance that I’m thinking of she actually threw herself on the floo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must be quite upset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it was.  I mean obviously we didn’t know she’d had a break at the time but she’d clearly injured herself.  Yeah, it wa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find that – because it seems like quite a lot of the people you support have sort of issues around being supported with continence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  I mean everything else isn’t so much of a problem; it is the continence care that’s the trigger for some people.  Some people not; some people are quite happy to have you help them, but there are a few individuals that stick in the mind that have been particularly combative when it’s come to personal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10:1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What do you think the difference is between the people that are combative and the people that ar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Sometimes it’s lucidity.  Sometimes if you’re able to explain and it’s taken in then that helps an awful lot.  And sometimes it’s just personality; sometimes it really is.  There are some elderly people that are particularly proud and just don’t want somebody wiping their botto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Do you think just out of interest – I keep doing these interviews and going off on tangent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Well, that’s fine; I do that all the time in everyday life; tangent aw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ow do you think you would react if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m not going into a care home; I’m not, there’s no way.  And as soon as I lose the ability to wipe my own bottom that’s it, game ov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s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That’s the decision I made a long time ag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is that that’s sort of the tipping poi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Yes it is, yeah.  So, I think because I feel like that it’s quite easy to put myself in the person I’m looking after’s sho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  It still must be very upsetting to… or it sounds like it would be very upsetting to be that close to someone who is struggling emotionally with something that is necessa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 and no.  Because dementia is dementia and things are forgotten so quickly it doesn’t dwell; you don’t do dwell, they don’t dwell.  Ten minutes later you can be laughing and jok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do you think the dementia kind of makes it easi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n some respects, yeah.  I mean in some respects it makes it more difficult, in some respects it makes it easier; so yeah.  And again it depends on the type of dementia.</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different dementias have different presentations in regards to continence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for sure.  And also I think it depends how close you are to the person you’re caring for.  There’s a particular woman that springs to mind who I adore and I actually used to drink in the same pub as her; she must’ve been in her late fifties / early sixties and I was a teenager; so, when I first started working where I’m working now I knew I knew her face and it took me about a week to place her.  But we’ve created a really strong bond between us now and she’s quite tolerant of me helping her with her continence needs whereas with other people she will shout and she will lash 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the sort of pre-existing knowledge and relationship has really help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 in that insta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That’s really lov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it is.  She’s a smashing woman; she swears like a trooper but, yeah, she’s an absolute pleasu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13:24]</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going back to the gentleman you were talking about at the beginning it seems like the thing that sort of stuck in your head about that interaction, the thing that you mentioned first, was about gend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that’s quite a big problem in continence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As I say, I think it depends on so many variables; it depends on your relationship with that individual but it also depends on that individual’s feelings about their incontinence and their effects of dementia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Do you have any male Carer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 quite a few yeah.  So, sometimes it is a case if we’re well-enough staffed that the men will attend to the men, but it depends on the staffing ratio on a day to day bas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then does it work the other way as well where you go to women who don’t want a male Car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Absolutely, yeah.  And there are some women, specifically those that I was talking about with dementia related to Parkinson’s; there’s a specific lady on our unit at the moment who will not have a male Carer, she wo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ere are sort of quite abstract questions now, 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No, that’s al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en you sort of go to the gentleman who isn’t as comfortable with female Carers how does that feel for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ou go in with the same level of trepidation but at the end of the day that person is still that person and you know what they’re like when you’re not attending to their continence cares, so they’re not doing it to you to hurt you they’re doing to you to protect themselves or protect their dignity.  And it depends on your perceptions I suppo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t sounds like it’s whether or not you think it’s sort of a personal attack or whether you think it’s the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absolutely.  And I never do s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ve got to frame it in your mind a certain w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absolutely.  And, as I say, because I have my own strong feelings about my continence I get it; I do ge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Sorry, that’s my dogs growling in the background; they’ve decided to star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that’s alright; don’t worry about it.  My kitten has decided to curl up in her box for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Cats and boxes; they’re obsessed with them, aren’t the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And bags.  You can’t go shopping and come back without a cat in your shopping ba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16:13]</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Just going back to faeces as well – 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That’s alight; faeces aw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ve got this unfortunate nickname of the, “Poo girl”, so that’s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That’s alright.  I like to inform my seniors of everybody’s poo activities so you and me bot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ne of the things I remember from when I worked in care is the amount of times that I’ve accidentally got a bit of poo on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that happen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then I would spend the rest of the shift thinking, “I can smell it”, even though I know it’s not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I know exactly what you mean; I do.  There are some smells that get stuck in your nostrils and will not shif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have that experience of spending time almost worrying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No, because we’re all in the same boat.  We’re a very close team on our unit so we’ll joke about it, we’ll go, “Do I smell a poo?” and people will normally go, “No, don’t be stupid”.  And we all carry body sprays for that particular reason.  But, no, I’m not obsessive about it which is weird because I do have sort of mild OCD but it’s not one of the things that I worry ab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id it bother you when you first started working in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Oh god, we’re going back 30 year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f you can rememb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think it was an unusual experience but I changed nappies before so I suppose I framed it like that.  “This is just a larger version of a nappy and a larger older bottom.”  It didn’t ever faze me; I don’t remember ever going, “Oh, I’m not sure can do th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do you think that was mainly because of, like you said, your experience changing nappies beforeha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Maybe; I don’t know.  I think it’s just me.  I think there is no substance that is produced by the body that really fazes me.  I don’t personally like being sick but I can clean up somebody else’s; that’s not a thing.  Yeah, I think again that’s down to the individual and how they feel about what the body produc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also have IBS so my own toileting habits are not always savoury.  And I have a kitten.  So, yeah, poo is life.  What goes in must come out in some form s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how you see things like that is different to how your colleagues see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quite possib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have any experience… like I remember new people starting in care and they would be there for a d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19:2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Olivia:</w:t>
        <w:tab/>
        <w:t>Yeah, absolutely.  We’ve had an instance recently which has been quite upsetting where not actually a Carer but a Cleaner has made comments about one of our residents within her earshot and she happens to be one of our most lucid residents, and she has IBS and this Cleaner has really upset by resident just with the comments she’s made.  It perplexes me; everybody goes to the toilet.  As I often say to residents that are lucid and together enough to have a conversation, “Even the Cleaner goes to the toilet; even the Cleaner has a poo; even the Cleaner might have somebody to wipe her bottom”.  We don’t know, do w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she probably do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She probably does; she probably has really good toilet paper thoug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None of the scratchy one-ply stuff.</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No.  None of the stuff we had at schoo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just out of interest what sort of comment was the Cleaner mak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She came out of this particular resident’s room with her fingers in her nose and came out into the corridor and went, “Oh, what a stin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so it was about the sm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 was about the smell, but that made my resident paranoi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because that sort of reaction to smells like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There’s another particular woman on our unit at the moment who – poor woman, she ended up having radiation therapy for womb cancer, but it was way back in the day, and they accidentally irradiated some of her bowel as well.  And her bowel movements are particularly offensive and particularly loose and sometimes it is difficult not to grimace slightly, but you try and make sure that your resident isn’t aware of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So, you sort of have to… you do have to kind o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Take a deep breath and hold it basically,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ave you ever had instances where you’ve been cleaning up someone’s poo or something that have really stunk, for lack of a better wor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  Thinking about this particular lady there’s been one instance where I was almost sic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And how do you deal with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Well, I don’t like being sick so not very good.  I’m aware that this is somebody else’s feelings that I’m dealing with as well so I will always try and disguise that.  I don’t want to upset people because, as I say, we all poo, we do; each and every one of us.  It’s got to happen; we’d be very ill if we did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very true.  It’s a medical emergency really if you don’t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Well, it is yeah.  You end up vomiting faeces and nobody wants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2:4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do you think it’s a natural – I’m just asking questions and none of this is on my list so I’m just making it up as I go along now.  Would you say to have that almost gag response… do you think that’s sort of natural, like a reflex?</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Well, I think if we smell something that isn’t pleasant we are going to react to it.  I don’t think there’s any way around it.  From my perspective it is about not hurting somebody’s feelings certainly working on the unit that I work on.  I don’t want my residents upset because then their behaviours change and then my job is more difficult so why would I want that?  Why would I want to hurt somebody’s feelings primarily but why would I want to make my own job more difficul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so it’s about… it seems like it’s very much like the person you’re supporting they are the most important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Very definit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  And if you did… say you were assisting someone and it was such an offensive smell that you were sick – that’s obviously completely hypothetical – would that upset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Being sick would upset me.  The fact that I’d been assisting somebody with their continence needs and I’d been sick, no, I’d get over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kay.  So, when you’d get over it do you mean that it would bother you but it would be something that you would deal wit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 would be short-lived, yeah.  I’d go home and have a think about it and work out how I felt about it.  That’s the beauty of training as a Counsellor thankfully; you can process things fairly well.  But again all of our rooms are en-suite so if I did really feel like I was going to be sick I could go and be sic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that’s really interesting actually that you say being trained as Counsellor is quite helpful in that respec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 is.  It is.  I think it’s helpful in dealing with dementia full stop to be quite honest.  Those people don’t stop being people just because they have dementia.</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I suppose it causes some sort of… well, I mean I remember struggling sometimes mentally with how upsetting it was supporting certain people so I suppose having that background is quite useful to be able to work throug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Absolutely, yeah; yeah, totally.  It is.  It’s just it alters the way you think about the world and the people in it.  I have a friend who I did my counselling training with and there’s a construct called the Johari window which relates what you know and what you don’t know and there’s also the known unknown; once you know something you can’t un-know it, so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it helps how you feel about your job?</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Very much; very much.  It affects how I feel about my life and my job is part of my lif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do you ever find yourself sort of having that supportive role to your colleagu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a lot.  I’m a lot older than most of them so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as they’re – I can’t speak, 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That’s alright.  I’ve been wearing my teeth in for the dog quite a lot of the time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7: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sort of counselling background: is that helpful with dealing with the sort of upsetting aspects of the job?</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 hug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does your company have any sorts of policies or practices that do that sort of thing or is that quite informa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We have a lot of online training available to us that we can do at any time and we do also in normal times have in-person training sessions as well which we go along to, and there is one that relates to incontinence but, no, I don’t think there’s anything that relates to the person-centred nature of continence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it’s helpful to have that kind of reflectiv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Olivia:</w:t>
        <w:tab/>
        <w:t>It helps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I’m really going off on tangents here but do you think it would be helpful for care staff in genera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don’t think it would hur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Because it is a very stressful job,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 can be.  It can be.  There’s never enough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N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No.  I ended up sitting and going – again, tangents – I ended up sitting and doing a census with our most lucid resident the other day and just stuff like that, just talking and talking about what they used to do, that is what I’d like there to be more time for; more time for bonding I think.  I think the job would be less stressful if we could make better bonds with our residen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at do you think prevents that?  Is it just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 is just time and it is the fact that it’s a large unit, and there are a lot of differing needs.  So, yeah, I think it is just time.  Under-staffing and not enough hours in the day; but I’ve been moaning about that most of my lif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as it changed over the year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Oh, very much; for the bett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at’s differ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There’s a lot more transparency and a lot more safeguarding.  And relationships between seniors and your sort of floor staff are much better now as well; there’s less of that hierarchical sort of feel to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 is good.  The team that I work with now they’re great, they are great, and we all recognise our strangeness in each other if you like; we’re like a huge dysfunctional fami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like that.  You say you recognise the strangeness in each ot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30:1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Olivia:</w:t>
        <w:tab/>
        <w:t>We’re all a bit odd,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do you think that’s something intrinsic to being a Car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think it’s definitely something to do with working in a dementia career.  I always say that my mad olds love me because I’m m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 reminds me of that… the signs you always see stuck up in certain places, “You don’t have to be mad to work here but it help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But it helps; it’s almost obligatory,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that’s… gosh, this makes me miss working in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just moving on ever so slightly – 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That’s al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ne of the things I remember related to continence care is that whenever I used to tell people what I did for a job everyone nearly always had the same reaction of, “Oh, I couldn’t do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Olivia:</w:t>
        <w:tab/>
        <w:t>Yes, very much; a lot of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I was going to say is that something you’ve sort of experienc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Even my best friend is like, “I could not do what you do”.  Funnily enough she was in hospital recently – I say, “Recently”, last year – and there was an old lady on her ward who… did she have a catheter?  Yeah, she had a catheter and she kept pulling it out, and it was driving my best friend mental.  But, yeah, an awful lot people go, “There’s no way I could do that”.  But I think it is a case of sucking it and seeing.  You’d be surprised by what you can achieve if you do it, it you try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it’s the continence care that makes peop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think that’s mostly what puts people off,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from the people I’ve spoken to and from my own experiences it always seems like that continence care and poo and wee is sort of the barrier, but it’s also the least important aspect of the job.</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You just do that; that’s just… you know.  It’s not important in some ways; although it is it’s not.  You don’t think, “Oh my god, I’ve got to go to work and wipe a bum agai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N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No.  You think, “I wonder how Sylvia is today”, or, “I wonder whether whoever is really poorly is alright”.  Yeah, those are the things you focus 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at do you think is the difference in, say, people who don’t work in care who focus so much on the poo and the people who do work in care who don’t see it as a probl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think it’s the fact that… it’s to do with taboos and ageing, I suppose, and our own fear of mortality.  We think about getting older and losing our capabilities.  I do; I think it’s strongly linked to our own fear of deat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33:3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you think it’s like not being able to take yourself to the toilet is sort of seen a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That’s it; it’s all ov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And, like I say, I have similar feelings myself but I’m not scared of death I hasten to ad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interesting that you say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  I’m no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you’re not scared of death b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don’t want somebody wiping my bottom, thank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t’s almost… I mean please stop me if you’d rather not talk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No, crack 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 almost seems like the idea of someone wiping your bottom is worse than deat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Olivi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y do you think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Because of my IBS I suppo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Because it’s abnormal or because it’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t offends me so why wouldn’t it offend somebody el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you think…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can try and intellectualise it as much as possible but, yeah, it’s my bum.  It’s my bum and it’s pretty obnoxious at times so…  But I could happily walk under a bus tomorrow.  I know, we don’t make sense do we?  We’re massive contradictions human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s fascinating,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ve given me some good quot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Oh good, I’m glad.  I like to be quotab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ll just have a quick look through my list but I think actually we’ve probably covered every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Have w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The only thing I would say is do you think – because obviously you’ve got a lot of personal experience and that seems to be really impact how you view care in genera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35:5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there’s anything about the company or the team you work in that influences your experiences or your attitud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Not mine personally, no, because I think mine were already very well-formed by the time I started there.  But it’s very weird because although we work in a care home which is run by a company we’re sort of rogue.  Our Manager is marvellous and basically does things her own way, obviously within the framework of the company that the care home is run by, but she’s great in the respect that you can stand outside and have a cigarette and a laugh with her.  I don’t know many care homes where you could stand outside and have a laugh and a cig with your Manag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t’s the sort of, like you said earlier, lack of hierarch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  That’s what makes this job work for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you’re all a big team and you’re all working together for the same cau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Absolut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lovely; good.  Is there anything about continence care you feel would need to be chang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think that the only thing that I would like to see different is maybe a more stringent interview process to begin wit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For becoming a Car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n what w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Nobody asked me how I felt about wiping a bu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that would be helpfu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think it would make people think about it more and I think there would be less instances of, as you said, people starting to work in care and then going, “Oh my god, no; this is not for me”.  If you had to think about it beforehand that would work for some people I thin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So, if you kind of knew what you were getting int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f it was brought up and put directly in front of your face I think there would be a lot less instances of people starting the job and then thinking, “This is not for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I suppose actually I don’t think I was ever asked.  I’ve not thought about that before.  That’s the great thing about talking to everyone is all the stuff you don’t think ab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ell, you don’t do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ou don’t.  And everybody has their own sort of filter on anyway so you’re going to get different things from different people.  It must be fascinating.  I’ve always been fascinated by research anyway.  It must be really interes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 is absolutely fascina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38:36]</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bet you’re going to end up with reams of stuff though; it’s going to drive you crazy going through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know it’s fascinating but it’s also like a blessing and a curse because you have one particular thing you’re supposed to be researching and then you end up… I’ve probably got about 30 different topics that I could just spen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Within that one topic,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I could just go off on so many tangents.  And my supervisors keep saying to me, “Leigh, you need to focus on what you’re doing 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know.  I always have that problem.  “It’s really interesting.”  “No, but do this.”  I k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need more discipl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I think that’s everything.  That’s brilliant; thank you so muc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You’re very welc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at I’ll do is I’ll send the voucher over tomorr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Okay, lov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if you can think of anyone in your home or any of your colleagues that might like to talk about poo please send my details onto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I already mentioned it to one of them but, yes, I will.  If I come across anybody else I’ll go, “Do you want to talk about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everyone wants to talk about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We spend a lot of time talking about poo at work anyway, so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Exactly.  But, yes, thank you so much for talking to me and thank you for sharing your experienc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No, it was a pleasure; yeah, no problem.  Good luck with it a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nk you very muc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Al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I’ll let you go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Olivia:</w:t>
        <w:tab/>
        <w:t>Alright.  Take care, Leig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you; ta-ra, by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Olivia:</w:t>
        <w:tab/>
        <w:t>By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pPr>
    <w:r>
      <w:rPr>
        <w:rFonts w:cs="Arial" w:ascii="Arial" w:hAnsi="Arial"/>
        <w:sz w:val="20"/>
        <w:szCs w:val="20"/>
      </w:rPr>
      <w:t>Olivia 29032021</w:t>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3</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3</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3</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4">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w:t>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SAVEDATE \@"d\ MMMM\ yyyy" </w:instrText>
    </w:r>
    <w:r>
      <w:rPr>
        <w:sz w:val="20"/>
        <w:szCs w:val="20"/>
        <w:rFonts w:cs="Arial" w:ascii="Arial" w:hAnsi="Arial"/>
        <w:color w:val="000000"/>
      </w:rPr>
      <w:fldChar w:fldCharType="separate"/>
    </w:r>
    <w:r>
      <w:rPr>
        <w:sz w:val="20"/>
        <w:szCs w:val="20"/>
        <w:rFonts w:cs="Arial" w:ascii="Arial" w:hAnsi="Arial"/>
        <w:color w:val="000000"/>
      </w:rPr>
      <w:t>2 June 2021</w:t>
    </w:r>
    <w:r>
      <w:rPr>
        <w:sz w:val="20"/>
        <w:szCs w:val="20"/>
        <w:rFonts w:cs="Arial" w:ascii="Arial" w:hAnsi="Arial"/>
        <w:color w:val="000000"/>
      </w:rPr>
      <w:fldChar w:fldCharType="end"/>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4:46:00Z</dcterms:created>
  <dc:creator>Paula Gething</dc:creator>
  <dc:description/>
  <cp:keywords/>
  <dc:language>en-US</dc:language>
  <cp:lastModifiedBy>Leah Fullegar</cp:lastModifiedBy>
  <dcterms:modified xsi:type="dcterms:W3CDTF">2021-06-02T12:43:00Z</dcterms:modified>
  <cp:revision>27</cp:revision>
  <dc:subject/>
  <dc:title/>
</cp:coreProperties>
</file>