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personal opinion on things, it's no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just your experiences, your opinions.  We'll just go through the consent form.  Your name is Julie (inaudible 0:00:13), if I say that correctly, and you've read and understood the information sheet and had the opportunity to ask question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agree to take part in the research project and agree for your data to be used for the purpose of the stud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Yeah, tha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understand your participation is voluntary and you may withdraw at any time for any reason without your participation rights being affect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Yeah, tha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ou understand that should you withdraw from the study, then the information collected about you up to this point may still be used for the purposes of achieving the objectives of the study on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Yeah, that's fine.</w:t>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understand that you may be quoted directly in reports of the research, but that you will not be directly identified.  For example, your name will not be us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tha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understand that personal information collected about you such as your name or where you live will not be shared beyond the study tea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ou give permission for special category data about you, as described in the participant information sheet, to be collected for the purposes of the stud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give permission for the data that you provide during the interviews to be held by the researcher, as described in the participant information sheet, so it can be used for future research and learn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tha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agree to take part in a remote interview for the purposes set out in the participation information sheet, and understand that this will be recorded using audio along with your permiss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tha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was extremely wordy, wa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Just a b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4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rry about that, thank you.  I'll just begin with a quick apology in advance.  Because we're all working from home at the minute, I've got my two dogs with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Right, no worri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f the doorbell goes or anything, then they are likely to suddenly start barking and making a lot of noi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Right, okay.  Thank you for warning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nk you for agreeing to take part.  Just a bit about me and the research: my background is as a carer; I worked as a carer for around ten years doing pretty much everything you could do within a care home.  This research is sort of based on my own experiences from providing continence care and also the knowledge that this is something that's not really talked about in research.  What I'll be doing is just asking about your experiences, your feelings, your attitudes and things like that, but any identifying information you give won't be shared, it will all be anonymised.  The only time I would ever have to share anything would be if there was any safeguarding concern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tha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Right, thank you very much, that's the spiel over.  Could you just tell me about your experience in care?  How long you've been working in care, what you're doing at the minute, and how you ended up where you 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Basically I started in care a year last May.  I've been working in offices and doing other different jobs throughout my career and everything, and then I just decided that I wanted to do something a little bit different, so I went into the care sector.  Worked in a care home near to where I live, worked there for just short of a year, and then decided to leave there.  Got myself a job, my current role, at Mayfield View in Ilkley and I'm a care assistant there.  The difference between where I was working and where I'm working now is they've got different floors.  That's a better way in my way of looking at things, rather than it all be muddled together.  Having it on separate floors, you can get your different skillset for different staff, if you see what I'm saying.  People that are happier to not deal with people with dementia or severe dementia would be on the residential side, and then you're moving on, you go on to the different floors accordingly.  I really enjoy looking after residents and having their main interests at heart, and ensuring that they're looked after properly.  Knowing that care is 24/7, so you're doing a 12-hour day shift, you've also got to be aware that there is a night shift coming in as well, so you don't have to get everything done in that 12 hours.  I think that's really important.  I think a lot of care homes do feel that on a day shift you need to get as many people as possible in a certain amount of time and everything's very structured, whereas in some care homes, where I'm at, at the minute certainly that's not the ca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mean like the view that you have to have X amount of people in bed by the time the night staff c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Yeah, there just seems to be a bit of a, I mean, I've only worked in this care home and the other one.  I think it's just the way that they run it sometimes, and it can sometimes be down to staff management.  If there's not as many staff in on the night shift, then there is that worry that we're not going to get everybody into bed in time, and then the night staff come in and then how are they going to get them into bed and all of that?  A lot of it can be down to staffing levels, but I think as homes, they should make sure that there is enough staff around at all times, whether it's night shift or day shift, so that you don't have that pressure on you to get everybody into bed at a certain time or taking it off of the night staff, so to speak.  That doesn't seem to happen where I am, so I'm happy with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6:0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Timescales and so 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id that happen in the other home you worked 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it was just very, you know, going down in the office all like, 'How come you've only got so many people up today?  Such-and-such has got so many up,' and I was like, am I actually having this conversation in an office with you?  I was absolutely, yeah, because I took longer than most other carers.  I didn't take an hour, but I'd maybe take half an hour.  I don't think that that's a bad thing.  Where I work, you're not just going in and getting them undressed and dressed and everything else, you're talking to them as you're doing your job and you're building up a rapport, so that's how I work.  I do take longer, b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s difficult when people have such a focus on being qui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I just think it's a bit of a shame really sometimes, because you've got to put yourself in their position.  There's a lot of different residents where I work and everyone's got different needs.  I worked with somebody that had Parkinson's at my other role, and there's another lady that's got it here, and I had a really good rapport with the other gentleman in the other home.  It's all about being patient with people with Parkinson's, letting them talk, trying to express their feelings, trying to express what they're wanting to say.  Give them time to speak and try not to answer for them, unless you can see that they're wanting you to help them.  That's how I look at it anyway.  That's just my own experience.  I think I'm doing it right, so I've not been (noise 0:07:57).</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say there's different floors and that where you are now.  What sort of floor are you working 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There's like a residential floor, so that's for residents that are independent.  However, there are some on there that you still have to help get washed and dressed or whatever, but they are mainly residential on there, they can do things for themselves so to speak.  Then there's another floor which is the dementia, so that's for people that are literally reliant on you for everything.  From a thought process, they're confused on that floor or they can be confused, they're thinking that they're still young, so it's just a different way of talking to them.  If they're saying about their parents and things like that, the last thing you say to somebody with dementia is, 'Well, they're dead'.  You just obviously wouldn't say anything like that, so you've just got to let them talk about their parents.  I think that's a good thing in a way, because you're learning about their past.  They think it's actually happening now, but actually it's not, it's their past, but to them it's real.  It can be a little bit awkward sometimes.  I did have one where I worked before and the lady had said, 'I want to go see my grandma,' and I had not been in care that long to be fair.  Anyway, she kept saying it and saying it, so I left it a little bit and then she asked me again, and I said, 'Oh, I just rang her and she's actually going out,' and she turned round and said, 'Well, that's isn't true because my grandma hasn't got a phone'.  I thought, oh heck, and you know when you're just like - I'd not been in the role very long, and you know when you come away from work and I thought, oh, God.  She said, 'I'll never believe you, I'll never forgive you for you lying to me,' and all this.  When you're in that new role, it's like, oh gosh, but then the next shift I was on a couple of days later, I had had a couple of days off, she had completely forgotten and she was right as rain.  It's just being mindful really in that minute.  She knew what I said to say, 'Well, we can't, they're going out, I've spoken to them,' but then two days later, I mean, maybe an hour later she would have maybe forgotten that.  It's just trying to work with them really and just sort of saying, making something up to sort of pacify it, and then hopefu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aying the right thing in that mom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That's right, yeah.  It's just within that minute for them.  When you're having a conversation, like I'm having a conversation with you now, you're asking me a question and I'm giving you an answer that I know you'll understand, but to somebody with dementia or confusion, they just want a conversation with anybody, don't they?  You don't have to be making sense almost, as long as you're making sure you're not putting them in any danger, because obviously you don't need to be doing that.  It's all a learning curve.  You learn as you're going along and that's what it's all about, isn't it really?  Then you've got the nursing side where a lot of them are in bed, so you're making sure you're repositioning them regularly, dependent upon what it says in the care plan.  Some are two hours, some are four hours, some actually can reposition themselves.  We've got a lady that she's got a lot of problems and she can't basically move, and she has to rely on us for everything and everything has to be quite smooth, she can't have any creases on her bedding or anything like that.  Again, that can be quite time consuming, but you've just got to put yourself into that position of, you know, she's only young, she's not much younger (sic) than me and I'm 50, and you just think, well, she's not always been like that, that's happened over life.  It's just being patient really and understanding that they are going to feel a little bit agitated.  If you're sat in a chair and you can see that something's out of place, you can't get up and move that.  To her it's important that if she wants that towel putting across to this place or this bottle put in here, then it's important that you do what she's asking really and not get agitated by it and think, 'Oh, you're being fussy'.  She's not being fussy, she just wants things in the right place.  Then we've got other ladies, we've got one lady that came in and she was pretty much, she came in as end of life.  I had an operation on my foot and I was off work for a couple of months, and I went back into work and she's like a different person.  That's all down in my eyes to the care that she's being given.  She's talking more and she's just, you know, it's amazing.  She's a miracle in my eyes.  I couldn't believe it when I went back into work and went on that floor, because I work on different floors.  When I first started working there I was on mainly the dementia floor, and then I had my operation on my foot.  I had a bunion removed, so I was a bit like when I came back to work, obviously on that floor there's a lot of strong-willed people, should I say?  You would have arms going at you and legs and kicking and all the rest of it, and it kind of made me think I don't want to be on that floor at the minute, so I stayed really on residential and on the nursing side of it.  Eventually I will go back on that floor.  They did put me on it not so long ago and there's a lot of residents that have passed away unfortunately on there, so there's a lot of new residents.  Not knowing them and then going in and trying to do somebody's care, she didn't know who I was, I didn't really know who she was.  I've spoken to management and I've just said for the minute, if I have to go on that floor I haven't got a problem with it, but I need to be with another staff member just to get my confidence back a bit, because I think it shows.  Even with people with dementia, I think it does.  They can see if you're frightened or if you're lacking confidence.  I just think that they do know, they can feel, they can sense it.  I don't want to be in that position where I don't feel comfortable or I don't feel confident in doing something.  It's not fair on them, so I think just to build my confidence back up, it is important if you're going on to another floor that you are buddied up with somebody for a little bit just to get your confidence back.  All the residents on all floors all have different incontinence pads and one thing and another.  You've got your slips, you've got your pantyliners, you've got the wraparound pants, the pull-up pants, things like that, incontinence aids and things, so there's a variations.  We've got ladies with stomas, the bag, I can't remember the name of it.  I'm terrible, aren't I?  For urinating, the catheter bags and things like that.  There's a variation of different things that we do within the home across all floors.  It's just making sure that it's in the care plan exactly what it is that they're using and being mindful of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6:0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Can I just ask you to think about an episode of incontinence you've dealt with recently?  When someone's had an accident or something and you've had to help them get cleaned up, could you just talk me throu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 xml:space="preserve">Yes, so we've got a lady that's not been long within the home, and she's just had part of her bowel removed, so she's got a stoma on her tummy now.  It is a waterproof one, which I didn't know it was waterproof, some you can get that are waterproof.  This lady is also partially sighted as well, so she doesn't feel confident in changing it herself, which is understandable.  This lady, at the minute she's confident enough to empty it herself.  If it's messed and things like that, obviously we help her out, or I help her out, and if it's to such a state where it's not usable then obviously it gets changed.  I'm quite confident in changing stomas, making sure that you're wearing the right equipment, wearing the gloves obviously and the aprons, because it can spill out as you know, so just to make sure.  If she's insisting on doing it herself, which she does, making sure afterwards that, because she won't put the gloves on, so it's making sure that her hands are properly cleaned afterwards to stop cross-infection really.  That's really importa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7:3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it's easier dealing with the lady with the stoma than it is dealing with someone who has a dementia and is incontin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Probably so, yeah, because the people that have got the stomas in our home have got the capacity.  The ones that haven't got the capacity, or some of them that haven't got capacity, either they're not knowing what's going on or they're unaware or they're frustrated or they're thinking, 'Why are you doing this to me when I can do this myself?'  In their mind, they're thinking you're intruding on them, so it can be quite difficult.  The ones that I find quite hard are the wraparound pads, the wraparound ones where you've got to take them at either side.  Even if there's two carers doing one resident that has got severe dementia and is lashing out, trying to put one of those on sometimes can be quite hard to do.  Some need those rather than the pull-up pants, because the pull-up pants you can rip off.  To be fair, it's easy enough to rip off the ones that you tie around the side, but it's just whichever is in their care plan, they're the ones that we use.  In answer to your question, I personally would say people that have got the stomas are easier than the ones with dementia.</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When you were saying about the wraparound pads and they can be quite difficult, are you thinking of any particular instance with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It's just getting them into place and making sure that they're tight enough, or not too tight or not too slack.  You'll have one person, so for instance you'll have two carers, so one person is trying to hold that resident and you're putting the pad on, and it's just getting one side on.  Once you've got one side on, it's not too bad, but it's getting it on properly to be able to then move around and do the other side without getting hit in the face or kicked in the face or kicked in the leg or whichever.  Again, I go back to that they're not understanding what's going on.  I think it's practice really, it's just getting on with it.  If every single resident had the same pads, so to speak, then you would get used to it, but it's just maintaining that really.  A lot of them as well just have like the slips, the thinner pads as well, so they don't all have the wraparound pads.  They come in different sizes; it's also being mindful of the sizes.  That's another thing really that we have to be very stringent on and making sure that they're not too tight or they're not too big, because residents put on weight and they lose weight.  That's always gauged properly where I work any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ou've made a few references to people hitting out and things.  Is that quite specific to 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I think it is, yeah, because to them you're intruding, aren't you?  It's like when you're getting them washed and assisting them with their cares and things, you're invading their privacy almost, aren't you, to them thinking, 'Why are you doing that?'  They're all right whilst they're sat down having a cup of tea.  I mean, that's another thing that amazes me.  Someone that's got dementia is like, fussing around, or certain residents might fuss around and they're checking things all the time, but as soon as you put a cup of tea in their hand, they're just like, I don't know, it's just weird how their perception changes and they're just sat there drinking a cup of tea.  That totally amazes me as well, it does.  I'm amazed every day to be fair, different things.  That tends to be when they lash out more, because you're intruding, aren't you, as far as they're concerned.  That's my perception anyway.  I think that's why they do lash out.  Once they're dressed, they can be walking along the corridor and they're there in their own little world again, until they know that they're going to be having their pad change, incontinence aid, pad changes and thin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Continence care is quite a trigg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t can be a trigger, yeah.  If they're uncomfortable and they know that they need changing, then they want to get it off.  It's quite nice sometimes when you have cleaned them up and they'll look at you and go, 'Oh, thank you'.  Again, it's just about explaining stuff as you're going along.  Even though they've got dementia, I mean, there's lady that she's on residential but she is actually going on to the dementia floor.  She's actually going on there today, and again, she's just in her own little world, so she will fit in quite well up on that floor, I think.  I was a bit like, oh, I don't know, but they know where she's best suited really.  She doesn't like going to the toilet, she doesn't like us doing her cares and things like that, but if you're explaining to her what you're doing, then she realises and she's always saying thank you, thank you, thank you.  It's all about eye contact as well, in my eyes.  You're just sort of looking at them and they can see it in your face that you genuinely do care and you're doing it in their best interest.  It's also important as well even, like she may turn round and say, 'I need the toilet,' so it's making sure we get her to that toilet, because yes, they're wearing a pad, but just because they're wearing a pad, it doesn't mean to say you can say, 'You've got a pad on, it doesn't matter'.  That's really important, because the pad is there, but it's not necessarily having to be used.  Some people wear a pad that have got the capacity to know that they need the toilet, but it's just a reassurance thing as well, do you see what I'm say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4:03]</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it's just in ca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Yeah.  Like for a baby, a baby can't actually say that they need the toilet, they just go.  On an older person or somebody that can speak, if they can sense that they're having to go, they're wanting the toilet, then it's important that you're getting them to that toilet straightaway, not just saying, 'Oh well, you've got a pad on'.  Just for the record, that doesn't happen where I work either, but I'm sure it would happen in some homes, 'You've got a pad on, you're all right, you can be left'.  That's not how it should b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ave you ever had any incidents where, because you mentioned about having all of your equipment, your gloves and things.  Have you ever had incidences where you haven't had the PPE you need, you just haven't been able to get to it in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No, because any time that you're taking somebody to the toilet, you would certainly wear the gloves.  The apron, certainly with a stoma.  If someone's got a stoma bag, I would always wear an apron because there's always that chance, and with catheters as well, that's fluid.  If you're just taking somebody to a toilet that is wearing a pad, I would always make sure I've got the gloves on.  It depends on different residents really.  If you're with somebody that you know how they're going to be, you know how they are, I've never been in a situation where I've not been prepared.  I've always made sure I'm prepared for every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How do you make sure you're prepared?  Do you have gloves in your pockets and thin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No, we don't have gloves in our pockets.  On the communal floors we've got cupboards with all of the PPE: the aprons, the gloves, everything's all there.  You make sure that if somebody wants the toilet, we've got the gloves, you go get the gloves, the aprons, whichever, and then you make sure that you're prepared for when you're going into that room.  We wouldn't ever carry gloves around.  I never carry gloves around in my pocket because again, it's cross infection.  You could have something in your pocket that's going to go on to that glove, do you know what I mean?  It could be on the outside of that glove and then you're putting that glove on, and then that outside of that glove is touching that resident's skin.  I would never have gloves in my pocket ever.  Once you've done their cares, you would always make sure that you took the apron off via the gloves and the gloves come off last.  That's how we're taught to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ere's a technique to it, isn't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there is.  Yeah, definitely, then you wrap around and then it goes in the clinical bin, and that's that.  It's really important that you wear gloves, definitely,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7:17]</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en you say it's really important that you wear gloves, when you're thinking about that, is your main thought for cross contamination, or is it to prevent you getting faeces and things like that on your hands?  Or are they the same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t's a bit of both really.  Obviously cross infection, definitely.  If it did happen and I've not got my gloves, then yeah, I'd scrub, so I would be washing my hands afterwards.  The thought of that, just,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at do you mean, the thought of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 just don't really want faeces in my fingernails and my hands and on me.  We've been trained to wear gloves, you just wear gloves.  I would never go into a room and not wear gloves if I'm taking somebody to the toilet and doing car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ave you ever been worried that you have got faeces or urine on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No, because I've always had my gloves 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rry, I've got a list of questions 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 need to just answer yes or no.  I go in a bit too far,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No, it's brilliant.  It's great just hearing people's experiences and what you're doing really.  We all have our own experiences, but it's interesting to hear how people do things, what's different and what's the same, and how you feel about it really.  Just asking a bit more about continence and dementia, when you're assisting someone who has a dementia to go to the toilet or who has had an accident, what are you mainly thinking about during those sort of situation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 xml:space="preserve">Making sure that they're feeling confident in you, but more to the point, getting that wet pad or that soiled pad off of them and getting them cleaned up.  Efficiently as possible, but making sure that it's done as it should be done.  You know, using the wet wipe, dry wipes, getting them wet, soaking and putting the Proshield on, the sprays, things like that.  That's the other thing as well, making sure that after you've cleaned them that they have got cream to put on if need be as well.  Sometimes pads can irritate, so it's making sure you're using proper ointments and things, barrier creams, to make sure that they are well protected once they've got a clean pad back on, or clean pants back 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s a lot about skin and maintaining skin integrit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 xml:space="preserve">Absolutely, yeah, it's very much about that as well.  It's not just the changing of a pad, it's making sure that whilst you're taking that pad off, you're cleaning them up, yeah, that's the first thing, but then you're checking the skin as well.  They might have a pressure sore, you know.  Not all residents are repositions, they get up and they walk around and things, but then sometimes residents just like to sit in a chair and they're not on a reposition sheet.  If you're then taking that person to the toilet, they can walk to the toilet, but from a point of view of taking a pad out and putting a new one in, they need assistance.  Some residents do, so it's making sure that when you're going to that resident's room and you're changing their pad, you're making sure that their skin is still intact.  They could have been sat in a chair for three hours just having a cup of tea and watching telly and thinking, 'Oh, I need the toilet,' and off they go.  In that time, their skin, they can get a pressure sore, can't they, so just maintaining it.  There's always creams available to make sure that you can use them if you need to, and cream charts are all in the files as well.  Each time you're using the creams, you're making sure you're documenting the time and the day and your initial as well, so it's all evidenced.  If it's not written down, it's not happened.  That's the other thing as well, so if you're changing somebody's pad, it's important that you're saying that you've changed that pad at that time.  Also, some residents have got a stool management, if you see what I'm saying.  If they've been to the toilet, it's working out which type it is.  You're making sure that you're putting the right type down as we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32: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How do you do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n all of the books that are in the room, so you've got the books that are in the room and then you've got the care plans at the end of the day that you fill in.  The ones in the room, that will show you if you need to actually say that they had a bowel movement and what type it is.  There's actually diagrams of what each one looks like, which is really good, because it can get a little bit, you're in the midst of cleaning somebody up, you're sort of looking, thinking, 'Yeah, right, okay,' but then to have a picture there on that file, it just helps you to make sure that you're documenting what type i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s that the sort of thing you have to just - sorry, I'm just going off on a tangent here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That's all 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en you're documenting a bowel movement, do you document it immediately or is it something you do at the end of the d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No, you document it there and then.  It's really important you're doing that because they might be on certain medication which is making the bowels different to what they would normally be, or they could be constipated.  It's just making sure that everything is as it should be, because everybody's different.  Everybody's got their own type, if you like, so it's just being mindful really.  They might have a tummy upset so it's going to be different that day, but then the next day it might be back to normal, normal to them, so it's just being mindful.  Colour as well, different colours, as you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is is probably a bit of a tangent, but do you record bowel movements that have happened in a pad?  If someone has their bowel movements recorded and they haven't made it to the toilet in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Obviously if it's just a smear, so to speak, you would just put it's a smear in because you can't justify what that would have been.  It's a smear, isn't it, but yes, you would.  I would always put in what type it is because it's still a bowel movement.  Just because it's not gone in the toilet, it's in a pad, isn't it?  If they had not had the pad on and they would have been sat on the toilet, it would have gone in the toilet, so that again is important that you're putting down what type i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en you're putting down what type it is, are you confident that your typing is correc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 xml:space="preserve">Yes, I a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Just out of interest, because I remember having difficulties when a bowel movement was a bit sort of smooshed, for lack of a better wor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Oh right, that typ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you're sort of sat there looking at the diagrams and thinking,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 xml:space="preserve">Yeah, I know what you're saying.  It would be quite easy to think, 'Oh, I'll look at that for a little bit longer'.  You could do that, you could make sure that if it's in the toilet, you don't have to flush that straightaway.  You could do what you need to do, get the resident off the toilet and get them sat in a chair or wherever, and then go back to that toilet in that room and check and then document it.  I would always make sure I put a type down, alway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 you think anyone looks at those char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I'd like to think they do, because that's the whole point of them being in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ave you ever seen anyone looking at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35:37]</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Well, every day, our daily books that are in our rooms for the residents, they're checked.  At regular times during the day they are checked, and what they call they red pen them.  They're making sure that all the documentation is up to date and it's in a timely manner.  Yes, it would be check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brilli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n fact it is checked actually, because when you are putting the type down, they're initialling it at the side to say that it's been checked, so yes, it is check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Brilliant.  Talking a little bit more about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Yes, lov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ve earned myself the nickname of 'The Poo Girl' (laughter).  How do you feel about poo?  Does it bother you?  Is it just something you have to deal wi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t doesn't bother me.  It's one of those things, yeah, I've come across other carers that are like, 'Oh God, I can't cope with that,' or, 'I can't cope with diarrhoea'.  I'm like, do you know what?  The goal to me is to get that resident cleaned up efficiently and get them feeling better again, because nobody wants to be in a mess.  It doesn't matter whether you're a baby, a toddler, whatever you are, somebody with dementia.  You're uncomfortable, you don't feel right, something's not right.  You want to make sure that that person is feeling better, so yeah, it doesn't bother me.  It doesn't faze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id it bother you when you first start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It didn't, to be honest, no.  It's really weird.  It's almost like I was meant to be a carer.  I don't think I could do it 24/7, I like to make cups of tea in between and talk to residents, but it's job satisfaction when you get them nice and cleaned up and they're smiling again.  What really makes my day is when - they don't always say thank you and that's fine, you don't expect it, but when they do it's like, oh, that's lovely.  You get sometimes - I just go off on a tangent, me - you get some residents that talk and say, 'Oh, thank you, thank you.  You shouldn't be in this position to do this, I should be able to do this myself'.  That happens a lot, on residential especially.  It's like, look, this is what we're here for.  We're here to help you, make sure that you're clean and you're comfortable and everything.  A lot of them do, you know, they're very appreciative of what you're doing.  It's a pride thing as well.  The last thing you ever expect is for somebody to be wiping your bottom, isn't it really?  It's going to happen to you and it's probably going to happen to me as well, so it's just making sure that you're just giving them some dignity.  You're giving them time as well, because sometimes you'll take somebody into the toilet and they might just say, 'I just need my pad changing, I just need a wee,' or whatever, so you'll be in there and it's just giving them time to sit there.  They may decide that they want a bowel movement whilst they're there, so again, it's not rushing them.  It's like, giving them privacy.  If they want you to stay in the bathroom that's fine, but if you're staying to them, 'I'll just stand outside,' or, 'I'll just sit in your room whilst you've got a bit of private time,' they appreciate that.  Those with the capacity do; those without the capacity, they don't know what they're doing.  They don't know when they're having a bowel movement or anything, it's just happening in that moment.  For the people that have got the capacity, I think it's really important that you're giving them that time.  The worst thing is you're rushing them and then 15 minutes later they're like, 'Oh, I'm going to the toilet now,' and it's not nice.  That extra five minutes or ten minutes, whatever it takes, it's worth it in the e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say it's not ni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t's not nice if you're being rushed.  I've been in situations where I'm on the loo and I'm like, I need the loo, and then I get off and then sometimes, actually, I need to go again.  Do you know what I'm saying?  That happens, doesn't it?  It's just putting yourself in that position really, making sure that they're going when they need to go and they're going when they're ready to g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40:04]</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t's empathy that's the important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Absolutely, yeah, definit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ou said there's people that get a bit upset by it and they say, 'You shouldn't be doing this,' and things.  How does that feel for you?  Do you find that upset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 think it's sad that they've got to that position, but I can understand.  It's funny, isn't it?  When you're asking a question, you fire back at yourself and you're looking at a resident in that home that you're working at, aren't you?  That's how I'm doing it.  There's a lady there that's sort of saying, 'You shouldn't have to do this'.  It's just making sure that they're understanding that that's our role, that's what we're there to help them with and to assist them so that they are being looked after properly.  At the end of the day, it's important.  It's not just about getting them up and getting them dressed and sitting them in a chair, it's everything in between, isn't it?  If they could do it themselves, they would do it themselves.  I get quite emotional when they say thank you.  That gets me a bit because I just think, well, you don't really need to say thank you, but it's nice that you do say thank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en you say you get quite emotional, what emotion do you think tha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 just think I'm emotional because I know that I've done a good job, I feel like I've done a good job.  I've made that person feel bett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re sort of prou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Yeah, I am proud.  I might start crying in a minute (laught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no,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 know I'm quite emotional.  I'm proud of what I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Good, you should be.  It's a very rewarding job and a very underappreciated job a lot of the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i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ll move on so I don't make you too emotiona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t's all 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One of the things I vividly remember from my time in care was people always saying to me things like, 'Oh, I couldn't do that.  I couldn't wipe bum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that happens quite a bit as well.  Some carers have actually come in and done that job and then they've left because they're like, 'Can't do it any more'.  I think it's one of those jobs, one of those roles you can either do or you can't.  It's not a weakness, it's just how it is.  I think you know within, I'd say within an hour of you starting on a carer's role.  In all fairness, I think you know whether or not you're in the right role, because you can be just sat in a room with an elderly person and if you've not got it in you to be - if you're in the wrong role, you feel uncomfortable in the same room as an elderly person or a person that needs your help.  I think that's when you know you're in the wrong role, and I think you can tell straightaway.  You can see straightaway people that want to care for people, and people that are just on a gap year in my eyes, or they've got nowt else to do with their lives so they think, 'Oh, I'll go into care'.  Where we are, where I work, there's none of that.  From what I've seen, everybody gets on with the job.  I've never seen anything untoward ever where I work, which in nice.  It's a good feeling because you know that people are genuinely there to care.  I think that that's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44:0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ou say it's something you can either do or you can't.  Do you think it's something you can lear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Yeah, you are learning all the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ability to care for older people, do you think it's some sort of innate thing that you just have, or do you think it's something that you can develop over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A bit of both really.  I could have somebody that I'm having to look after at home.  Some people have not got elderly parents, so yeah, it is something that you learn as you go along.  Some people might have elderly parents or they might have a relative that they're looking after, or a child that they have to look after.  Everybody's circumstances are different.  I took a chance going into care.  I worked in an office collecting money and I did that for 14 years, working in mortgages.  To go from that, for 14 years I did that last job, to suddenly thinking I want to start looking after people, I did take a bit of a chance doing that.  I've not looked back doing it.  Even at the other home that I worked at, I knew I had done the right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Had you had experience caring before inform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 xml:space="preserve">Yeah, I did.  When I was at school I used to have a Saturday job when I worked at a home, over Headingley actually.  In fact, it was where my gran lived in the end, but I used to work in the kitchen or I'd take the cups of tea round.  I enjoyed doing it.  I like being with people, I am a people person, and I like talking to people.  I just generally like caring.  I like things done properly.  I am very focused on documentation and I'm known for it where I work.  I've had people saying, seniors even saying, 'We can rely on Julie, Julie will make sure it's all documented and everything's up to date.  I don't have a problem with any of the books with Julie because she knows what she's at'.  For instance, if somebody is on a food and fluid chart, it's making sure that that documentation is done there and then.  For instance, if somebody's having a drink and they might need a thickener, like some people struggle with the swallowing or choking, so you have to make sure that the drinks are at the right thickness.  It's important we've got charts in place to say when those drinks are given and how many scoops you've given them.  It's important it's all in the care plans exactly what that person should have, so when you're giving somebody a drink, you have to make sure that you've documented you've given them that drink, it's in front of them, and making sure your document that you've put the thickener in the drink.  Then when they've finished that drink, or if they've only had half of it, making sure you've documented that they've only had half of it.  That's really important from a point of view of if they've got a catheter especially.  It states on that fluid chart when you're emptying a catheter how much fluid is in that catheter bag.  It all has to match up pretty much, do you see what I'm saying?  Even without a catheter you should still be documenting everything correctly, and you get to know what residents can drink a full cup of tea and what residents can't drink a full cup of tea.  Not everybody can drink a full drink.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say about the importance of documentation.  Do you document things like, what sort of things are you documenting?  When you're writing down that someone's had a drink, is it just how much they've drunk and if they've had thickener and what they've dru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Yeah, so you would be making somebody a drink, so somebody that's just having a drink - not everybody is on a food and fluid.  It may be that if they're on a food chart, it's usually because they need to be putting weight on or they need to be losing it or whichever, so that's a different side.  For a fluid chart, some residents are on it if they're at high risk of falling.  It's making sure that you're documenting how much fluid they're having, because if somebody is dehydrated, there's a high chance that they're going to fall.  It's making sure that they are hydrated enough.  Some residents have wine with their meals.  We never put the wine on the fluid chart, and the rationale behind that is wine or any alcoholic drink isn't hydrating you, it actually dehydrates you, so wine is never put on a fluid chart ever.  I have learned that, a senior told me that.  I put it on and it's like, 'Why are you putting that on?'  I was like, well, they've had a fluid, but what does wine do, or any alcohol?  It dehydrates you, so you can't put that figure that they've drunk as part of their fluid intake.  It's going to come out of their body, but it's not part of hydrating them, so it never goes on there.  Also the fluid chart, if they're having cereal we put milk on there, we'll put yoghurts on there.  Maybe not, well, yeah, yoghurts we put on there.  Actimels, your nutrition drinks, all of that is fluid so all that goes on the fluid chart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49:5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Brilliant.  Do you ever document things like, going back to continence care, and I promise this will be our last question because I've taken a lot of your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That's all right, don't w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ever document things like how that person behaved during continence care, or how you behaved during continence care, or what you said and what you talked about and thin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No, we don't go into that.  I don't document that.  The only time we have behavioural charts is if they've got a behavioural chart in place.  If they were to lash out then yeah, you would put that down, but general chit-chat, I'd never document stuff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s that something that the company does or is it just how i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So what you're saying is if you took somebody to the toilet, you're asking me, would we document how that person was in the cell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It's just something I've never done.  Looking through daily notes in books and things in rooms, I've never noticed anybody putting anything like that on there.  Nobody has ever said to do it that way, so I don't do it that 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absolutely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The only time I would is if they were very agitated.  If they're always agitated when you're taking them to the toilet, then that to them, that's their normal behaviour, so you would not need to document that.  I don't document it, n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kay, brilliant.  One more question,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That's 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there would be any value in adding that information 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usie:</w:t>
        <w:tab/>
        <w:t>No, I don't.  I think it's a bit invasive really.  In all fairness, you can only document so much.  I don't think you need to put every single detail into it.  If you're changing somebody's pad, you'll put 'pad change', and if it's wet you just put 'wet', if they've had a bowel movement you put 'bowel movement', if it's in their file to say that you need to put when they've had a bowel movement.  If they've had a bowel movement, you'll put the type.  That's enough information really, they don't need to know absolutely everything.  If they needed to know everything, you would have a file.  There's only so much you can put in really, but where I work, as I say, everything is in place.  It's just making sure that documentation is done properly.  They're regularly checked, we check on our residents every two hours, like eight o'clock check, ten, 12, two, four, six, and then on some floors we check at half seven.  Then night staff come in and then they do their checks.  I don't think they do the checks as much during the night because obviously people are sleeping and you've got to be mindful of that.  You don't want to be waking people up going in to check unless it's in the care plan to be checked if they've got pads and things on.  I think sometimes those slip pads, just for the record, sometimes they are a bit small in my eyes and I think they could be longer.  Do you know what I mean?  Sometimes the pads don't seem long enough for some residents, so it's just making sure.  It's like sanitary towels, isn't it?  You'll get a normal sanitary towel and you'll get a long one to make sure it's going to fit properly right all the way up or down, at the front and at the back.  I have brought that up before, that some residents, I don't think that the pads are quite long enough, so we shall see, but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54:0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Brilliant, I think that's everything for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s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Very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m sorry to have taken so much of your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Susie:</w:t>
        <w:tab/>
        <w:t>It's okay, it's not a problem.  It's fine, I've enjoyed talking to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Good.  I'll just stop this recording now.</w:t>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3</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3</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3</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4">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FILENAME </w:instrText>
    </w:r>
    <w:r>
      <w:rPr>
        <w:sz w:val="20"/>
        <w:szCs w:val="20"/>
        <w:rFonts w:cs="Arial" w:ascii="Arial" w:hAnsi="Arial"/>
        <w:color w:val="000000"/>
      </w:rPr>
      <w:fldChar w:fldCharType="separate"/>
    </w:r>
    <w:r>
      <w:rPr>
        <w:sz w:val="20"/>
        <w:szCs w:val="20"/>
        <w:rFonts w:cs="Arial" w:ascii="Arial" w:hAnsi="Arial"/>
        <w:color w:val="000000"/>
      </w:rPr>
      <w:t>input.doc</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SAVEDATE \@"d\ MMMM\ yyyy" </w:instrText>
    </w:r>
    <w:r>
      <w:rPr>
        <w:sz w:val="20"/>
        <w:szCs w:val="20"/>
        <w:rFonts w:cs="Arial" w:ascii="Arial" w:hAnsi="Arial"/>
        <w:color w:val="000000"/>
      </w:rPr>
      <w:fldChar w:fldCharType="separate"/>
    </w:r>
    <w:r>
      <w:rPr>
        <w:sz w:val="20"/>
        <w:szCs w:val="20"/>
        <w:rFonts w:cs="Arial" w:ascii="Arial" w:hAnsi="Arial"/>
        <w:color w:val="000000"/>
      </w:rPr>
      <w:t>2 June 2021</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52:00Z</dcterms:created>
  <dc:creator>Paula Gething</dc:creator>
  <dc:description/>
  <cp:keywords/>
  <dc:language>en-US</dc:language>
  <cp:lastModifiedBy>Leah Fullegar</cp:lastModifiedBy>
  <dcterms:modified xsi:type="dcterms:W3CDTF">2021-06-02T12:50:00Z</dcterms:modified>
  <cp:revision>58</cp:revision>
  <dc:subject/>
  <dc:title/>
</cp:coreProperties>
</file>